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Cs w:val="32"/>
          <w:lang w:bidi="fa-IR"/>
        </w:rPr>
        <w:t>45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حجاب،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رح امنيت اجتماعي</w:t>
      </w:r>
      <w:r>
        <w:rPr>
          <w:b/>
          <w:bCs/>
          <w:sz w:val="32"/>
          <w:szCs w:val="32"/>
          <w:rtl w:val="true"/>
          <w:lang w:bidi="fa-IR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 وحشت رژيم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خبار اين هفته باز هم حكايت از عربده كشي هاي رژيم بر سر اجراي طرح 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له مح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يت اجتماع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تشديد برخورد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ير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انيان هر روز  از تشديد چنين طرحهايي در مدارس، در دانشگاهها، در خيابانها و اماكن عمومي، در محلات كار و فرودگاهها، در اماكن هنري و در هر گوشه و كنار شهر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جابها نیز هر روز عقب تر رفته و به گفته خودشان دیگر اکنون بحث بر سر حجاب برداشت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كته قابل توجه اينكه امروز در شرايطي كه جامعه در حالتي انفجاري بسر ميبرد و ما شاهد جنبش اعتراضي گسترده اي در ميان كارگران و بخش هاي مختلف جامعه هستيم، جمهوري اسلامي از وحشت به ميدان آمدن دوباره مردم تلاش  دارد كه تحت عنوان چنين طرحهايي فضاي جامعه را امنيتي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عبارت روشنتر حجاب يك عرصه مهم مبارزاتي مردم با این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تمام توانش را در پیاده کردن قوانین ارتجاعی اسلامیش به کار ب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مام نیروی سرکوبش، قوانین ارتجاعی اسلامی، با زندان و شکنجه اش برای برپا کردن پایه های آپارتاید جنسی اش تلاش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ه اجرا گذاشتن انواع و اقسام طرحها برای برپا نگاهداشتن پرچم حجاب در جامعه تلاش کرده است وامروز شکست آشکارشان را می 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كستي است كه بارها و بارها اعلامش را از زبان رده هاي مختلف حكومتي از كميسيون هاي اجتماعي مجلس اسلامی تا مقامات ارشد نيروي انتظامي مثل رادان و احمدي مقدم و ساجدي نيا و غيره و از خامنه اي ولي فقيه تا رئيس جمهوري و آيات عظامشان همگي به مناسبت هاي مختلف و در خطبه هاي نماز جمعه هايشان شني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حكومت دارد از بيحجابي و حجاب برگيران صحبت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اعتراف به اين شكست و زير فشار يك جنبش قدرتمند عليه آپارتايد جنسي جمهوري اسلامي را در دعواهاي دروني شان بر سر حجاب و نحوه برخورد با آن بارها  شني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ه ايم كه چگونه در برخورد به اين موضوع،  پيش گرفتن راه احيتاط را به يكديگر گوشزد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ين را در نوحه سرايي هاي محمد نوريزاد بخوبي ميتوان ديد كه چگونه به چشم خود ميبيند كه مردود شده اند و چيزي از اسلامشان نمانده و از نظامشان نيز نخواهد م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ين اعتبار رژيم خود ميداند كه ديگر آب از سرش گذشته است و حريف اين مردم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يرغم اينكه شكستش را در اين عرصه ميبيند و ميداند كه ديگر اوضاع از دستش خارج شده است، چماق حجاب را بدست ميگيرد، به خيابانها قشون كشي ميكند تا همانطور كه اشاره كردم با ايجاد فضاي رعب و وحشت در ميان مردم اعتراضات كل جامعه را عقب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دست به اعدام ميزند و هر روز انسانهاي بيشتري را به قتل ميرساند، همانطور كه تحت عناوين مختلفي مثل جمع كردن ماهواره ها، ميكوشد فضا را امنيت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 نيز همانطور كه با ايجاد فضاي نا امن و حمله به پاركها، ميكوشد از اجتماع جوانان جلوگيري كرده و مرعوبشان كند تا دست از پا خطا ن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تفاوت كه بالاخره حجاب پرچم اين رژيم و سند هويتش  است و بايد آنرا برافراشته نگاه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شان دهد كه جمهوري اسلامي است و از نظامش پاس ميدا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ي در اوج استيصال خود دست به چنين تقلاهايي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در منگنه اعتراضات مردم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ات دروني شان به جايي كشيده است كه براي هم تشكيل پرونده داده و يكديگر را رسوا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جمهوري اسلامي در سطح جهاني از هر وقت منزوي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خطر به طغيان در آمدن مردم را بيشتر در مقابل چشم جانيان اسلامي  قرار داده است و تحت چنين شرايطي است كه  به سراغ طرح هاي امنيت اجتماعي و غيره و تشديد آنها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هايي كه بارها شكستشان را در اجرايش اعلام داش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 در مقابل این تعرضات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تشکیل گروههای جوانان در محلات جلوی قشون کشی هایشان تحت عنوان طرحهایی 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له مح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یره را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رجا که شاهد تعرض به زنان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فورا آنجا را به صحنه اعتراض خود تبدیل کرد و آنها را در محاصره خود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یط های کار و در دانشگاهها در برابر طرحهای مختلفی که تحت عنوان طرح حجاب و پوشش و غیره عنوان میکند، اعتراض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 اینکه این موضوع همواره یکی از عرصه های مهم مبارزه دانشجویان بوده است و زمینه برای به حرکت آوردن کل دانشگاهها در اعتراض به طرحهای تبعیض جنسیتی فراهم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ناسبت های مختلف به صورت آکسیون های اعتراضی حجاب برگیران کرد و حلقه ای از جوانان و مردم چنین حرکات اعتراضی را در حمایت و پشتیبانی خود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ینکه در همه جا حضور را بر اوباش حزب الله و نیروهای سرکوب رژیم تن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بر سر حجاب یکی از عرصه های مهم نبرد با رژیم اسلامی در ایر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تمام قوا تمام طرحهایشان بر سر حجاب و تعرض به زنان را به شکست بکش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 همه بساط آپارتاید جنسی اش باید ب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2:00Z</dcterms:created>
  <dc:creator>alan</dc:creator>
  <dc:description/>
  <cp:keywords/>
  <dc:language>en-US</dc:language>
  <cp:lastModifiedBy>alan</cp:lastModifiedBy>
  <dcterms:modified xsi:type="dcterms:W3CDTF">2012-06-22T20:29:00Z</dcterms:modified>
  <cp:revision>4</cp:revision>
  <dc:subject/>
  <dc:title>حجاب، تشديد "طرح امنيت اجتماعي" و وحشت رژيم</dc:title>
</cp:coreProperties>
</file>