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نترناسیونال </w:t>
      </w:r>
      <w:r>
        <w:rPr>
          <w:b/>
          <w:b/>
          <w:bCs/>
          <w:sz w:val="32"/>
          <w:sz w:val="32"/>
          <w:szCs w:val="32"/>
        </w:rPr>
        <w:t>۴۵۸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حمد شکوه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رویارویی انقلاب و ضد انقلاب در مصر</w:t>
      </w:r>
      <w:r>
        <w:rPr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 یکی دوهفته اخیر رویارویی نیروهای ضد انقلاب در قالب نمایندگانشان درمصر حدت و شدت بیشتری به خود گر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خصیتهای اصلی این نیروهای ضد انقلابی احمد شقیق آخرین نخست وزیر مبارک و محمد مرسی می با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شورای نظامی و شخص طنطاوی که ریاست این شورا را در اختیار دارد با تبلیغات خود داعی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فاع از انقلاب مرد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راداشته و با صدور بیانیه ای اعلام کرده است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رای حفط امنیت و منافع کشو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این اوضاع بحرانی وتا اعلام نتایج انتخابات تا آخر ماه ژوئن در قدرت خواهد م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نظامیان پ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افاع از انقلا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را به خود گرفته و با تکیه بر ناآگاهی و توهمات جاری درجامعه در بار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قش و جایگاه ارتش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صدد بهره جستن از این وضعیت و آماده شدن برای تعیین تکلیف نهایی با انقلاب مردم، یعنی سرکوب نهایی انقلاب ناتمام مردم می با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طول یکی دو هفته گذشته مجموعه اقدامات و سیاستهایی که نظامیان در پیش گرفته اند، خبر از یک توطئه شوم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طئه ای که در صورت موفقیت چیزی جزاعلام خاتمه انقلاب و سرکوب نهایی آن نخواهد ب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در همین راستا اواخرهفته گذشته نظامیان پارلمان را که قرار بود قانون اساسی جدید را تهیه نماید، به دلیل دست بالا داشتن اخوانی ها و به بهانه وجو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کایات مختلف مردمی وعدم شفافی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نحل و اختیار قانونگذاری را در دست گرف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ا انحلال پارلمان دار و دسته های اسلامگرا به این امر اعتراض کرده و آن ر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کودت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امی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زمان با انحلال پارلمان شورای نظامی در مشورت با قضات عالی این کشور به احمد شفیق اجازه داد که خود را کاندید ریاست جمهوری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تخابات ریاست جمهوری با شرکت مرسی و شفیق اواخر هفته گذشته برگزار گرد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عد از پایان انتخابات اعلام شد که نتیجه انتخابات تا آخر روز پنجشنبه </w:t>
      </w:r>
      <w:r>
        <w:rPr>
          <w:sz w:val="28"/>
          <w:sz w:val="28"/>
          <w:szCs w:val="28"/>
        </w:rPr>
        <w:t>۲۱</w:t>
      </w:r>
      <w:r>
        <w:rPr>
          <w:sz w:val="28"/>
          <w:sz w:val="28"/>
          <w:szCs w:val="28"/>
          <w:rtl w:val="true"/>
        </w:rPr>
        <w:t xml:space="preserve"> ژوئن اعلام خواهد گرد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ین میان هواداران شفیق و مرسی هر کدام خود را پیروز انتخابات اعلام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واکنش به این اخبار شورای نظامی اعلام کرد که اعلام نتایج انتخابات به تعویق می افت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دنبال اعلام به تعویق انداختن نتایج انتخابات دوباره دهها هزار نفر دست به تظاهرات زده و این اقدام را غیرقانونی دانست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BBCNassim;Times New Roman" w:hAnsi="BBCNassim;Times New Roman" w:cs="Arial"/>
          <w:color w:val="000000"/>
          <w:sz w:val="27"/>
          <w:szCs w:val="27"/>
        </w:rPr>
      </w:pPr>
      <w:r>
        <w:rPr>
          <w:sz w:val="28"/>
          <w:sz w:val="28"/>
          <w:szCs w:val="28"/>
          <w:rtl w:val="true"/>
        </w:rPr>
        <w:t xml:space="preserve">در اقدامی دیگر شورای نظامی روز یکشنبه هفته گذشته با صدور بیانیه ای اختیارات خود را گسترش داده و عملا حاکم بلامنازع در این کشور </w:t>
      </w:r>
      <w:r>
        <w:rPr>
          <w:color w:val="000000"/>
          <w:sz w:val="28"/>
          <w:sz w:val="28"/>
          <w:szCs w:val="28"/>
          <w:rtl w:val="true"/>
        </w:rPr>
        <w:t>ش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 بیانیه این شورا آمده است</w:t>
      </w:r>
      <w:r>
        <w:rPr>
          <w:color w:val="000000"/>
          <w:sz w:val="28"/>
          <w:szCs w:val="28"/>
          <w:rtl w:val="true"/>
        </w:rPr>
        <w:t>: "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شورای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نظامی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با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استناد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به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نبود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قوه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مقننه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و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فقدان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قانون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اساسی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جدید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که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باید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حدود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اختیارات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نهادهای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حکومتی،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از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جمله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ریاست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جمهوری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را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تبیین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و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تعیین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کند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،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اخت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ی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ارات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جدید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ی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برای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خود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قائل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می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شود</w:t>
      </w:r>
      <w:r>
        <w:rPr>
          <w:rFonts w:cs="Arial" w:ascii="BBCNassim;Times New Roman" w:hAnsi="BBCNassim;Times New Roman"/>
          <w:color w:val="000000"/>
          <w:sz w:val="27"/>
          <w:szCs w:val="27"/>
          <w:rtl w:val="true"/>
        </w:rPr>
        <w:t xml:space="preserve">.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سمت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فرماندهی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کل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قوا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و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ریاست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شورای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نظامی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به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رئیس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جمهوری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منتخب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تفویض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نمی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شود،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شورا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مسئولیت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تسریع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در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تدوین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و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تصویب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قانون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اساسی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را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برعهده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می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گیرد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و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تا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زمان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برگزاری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انتخابات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و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تشکیل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پارلمان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جدید،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نقش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قوه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مقننه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را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نیز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ایفا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می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کند</w:t>
      </w:r>
      <w:r>
        <w:rPr>
          <w:rFonts w:cs="Arial" w:ascii="BBCNassim;Times New Roman" w:hAnsi="BBCNassim;Times New Roman"/>
          <w:color w:val="000000"/>
          <w:sz w:val="27"/>
          <w:szCs w:val="27"/>
          <w:rtl w:val="true"/>
        </w:rPr>
        <w:t>."</w:t>
      </w:r>
    </w:p>
    <w:p>
      <w:pPr>
        <w:pStyle w:val="Normal"/>
        <w:bidi w:val="1"/>
        <w:ind w:left="0" w:right="0" w:hanging="0"/>
        <w:jc w:val="left"/>
        <w:rPr>
          <w:rFonts w:ascii="BBCNassim;Times New Roman" w:hAnsi="BBCNassim;Times New Roman" w:cs="Arial"/>
          <w:color w:val="000000"/>
          <w:sz w:val="27"/>
          <w:szCs w:val="27"/>
        </w:rPr>
      </w:pP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درواکنش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به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این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وضعیت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تحمیل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شده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بر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انقلاب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ناتمام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مصر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دهها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هزار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نفر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دوباره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هر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روز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در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میدان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التحریر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قاهره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تجمع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کرده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و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برعلیه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نظامیان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اعتراض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می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کنند</w:t>
      </w:r>
      <w:r>
        <w:rPr>
          <w:rFonts w:cs="Arial" w:ascii="BBCNassim;Times New Roman" w:hAnsi="BBCNassim;Times New Roman"/>
          <w:color w:val="000000"/>
          <w:sz w:val="27"/>
          <w:szCs w:val="27"/>
          <w:rtl w:val="true"/>
        </w:rPr>
        <w:t xml:space="preserve">.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جریانات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اسلامی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در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تلاش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هستند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که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خود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را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به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عنوان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ial" w:ascii="BBCNassim;Times New Roman" w:hAnsi="BBCNassim;Times New Roman"/>
          <w:color w:val="000000"/>
          <w:sz w:val="27"/>
          <w:szCs w:val="27"/>
          <w:rtl w:val="true"/>
        </w:rPr>
        <w:t>"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نماینده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انقلاب</w:t>
      </w:r>
      <w:r>
        <w:rPr>
          <w:rFonts w:cs="Arial" w:ascii="BBCNassim;Times New Roman" w:hAnsi="BBCNassim;Times New Roman"/>
          <w:color w:val="000000"/>
          <w:sz w:val="27"/>
          <w:szCs w:val="27"/>
          <w:rtl w:val="true"/>
        </w:rPr>
        <w:t xml:space="preserve">"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در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صدراعتراضات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قرار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بدهند</w:t>
      </w:r>
      <w:r>
        <w:rPr>
          <w:rFonts w:cs="Arial" w:ascii="BBCNassim;Times New Roman" w:hAnsi="BBCNassim;Times New Roman"/>
          <w:color w:val="000000"/>
          <w:sz w:val="27"/>
          <w:szCs w:val="27"/>
          <w:rtl w:val="true"/>
        </w:rPr>
        <w:t xml:space="preserve">.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هواداران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شفیق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که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مورد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حمایت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نظامیان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نیز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می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باشد،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ادعای</w:t>
      </w:r>
      <w:r>
        <w:rPr>
          <w:rFonts w:cs="Arial" w:ascii="BBCNassim;Times New Roman" w:hAnsi="BBCNassim;Times New Roman"/>
          <w:color w:val="000000"/>
          <w:sz w:val="27"/>
          <w:szCs w:val="27"/>
          <w:rtl w:val="true"/>
        </w:rPr>
        <w:t>"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نمایندگی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انقلاب</w:t>
      </w:r>
      <w:r>
        <w:rPr>
          <w:rFonts w:cs="Arial" w:ascii="BBCNassim;Times New Roman" w:hAnsi="BBCNassim;Times New Roman"/>
          <w:color w:val="000000"/>
          <w:sz w:val="27"/>
          <w:szCs w:val="27"/>
          <w:rtl w:val="true"/>
        </w:rPr>
        <w:t xml:space="preserve">"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را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کرده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و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به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مردم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معترض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به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نظامیان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توصیه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می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کنند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که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منتظرنتیجه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انتخابات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بوده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و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فضا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و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جو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جامعه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را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برعلیه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ial" w:ascii="BBCNassim;Times New Roman" w:hAnsi="BBCNassim;Times New Roman"/>
          <w:color w:val="000000"/>
          <w:sz w:val="27"/>
          <w:szCs w:val="27"/>
          <w:rtl w:val="true"/>
        </w:rPr>
        <w:t>"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منافع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ملی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مصرمتشنج</w:t>
      </w:r>
      <w:r>
        <w:rPr>
          <w:rFonts w:cs="Arial" w:ascii="BBCNassim;Times New Roman" w:hAnsi="BBCNassim;Times New Roman"/>
          <w:color w:val="000000"/>
          <w:sz w:val="27"/>
          <w:szCs w:val="27"/>
          <w:rtl w:val="true"/>
        </w:rPr>
        <w:t xml:space="preserve">"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نکنند</w:t>
      </w:r>
      <w:r>
        <w:rPr>
          <w:rFonts w:cs="Arial" w:ascii="BBCNassim;Times New Roman" w:hAnsi="BBCNassim;Times New Roman"/>
          <w:color w:val="000000"/>
          <w:sz w:val="27"/>
          <w:szCs w:val="27"/>
          <w:rtl w:val="true"/>
        </w:rPr>
        <w:t xml:space="preserve">.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در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این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میان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انقلاب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ناتمام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مردم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مصر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برعلیه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هر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دو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جبهه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ضد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انقلاب،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هر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چند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نامسنجم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و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بدون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حزب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و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سازمان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و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سیاست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کاملا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روشن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در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مرزبندی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با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ضدانقلاب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نیز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وارد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صحنه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شده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است</w:t>
      </w:r>
      <w:r>
        <w:rPr>
          <w:rFonts w:cs="Arial" w:ascii="BBCNassim;Times New Roman" w:hAnsi="BBCNassim;Times New Roman"/>
          <w:color w:val="000000"/>
          <w:sz w:val="27"/>
          <w:szCs w:val="27"/>
          <w:rtl w:val="true"/>
        </w:rPr>
        <w:t xml:space="preserve">.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شعار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نه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به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مرسی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و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نه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شفیق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شعارمردم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انقلابی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معترض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می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باشد</w:t>
      </w:r>
      <w:r>
        <w:rPr>
          <w:rFonts w:cs="Arial" w:ascii="BBCNassim;Times New Roman" w:hAnsi="BBCNassim;Times New Roman"/>
          <w:color w:val="000000"/>
          <w:sz w:val="27"/>
          <w:szCs w:val="27"/>
          <w:rtl w:val="true"/>
        </w:rPr>
        <w:t xml:space="preserve">.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صف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مردم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انقلابی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و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مردمی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که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خواهان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ادامه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انقلاب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بر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علیه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دوطرف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دیگر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می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باشند،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متاسفانه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فعلا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ضعیف،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بدون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حزب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و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سازمان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و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بخشا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بدون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خطر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مشی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توده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گیر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بوده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که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این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امر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موجب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شده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تا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دو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نیروی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اصلی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ضد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انقلاب،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نظامیان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و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اسلامگرایان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فعلا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در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صحنه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مانده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و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برای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تثبیت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موقعیت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خود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در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برابر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انقلاب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ناتمام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مردم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صف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آرایی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نمایند</w:t>
      </w:r>
      <w:r>
        <w:rPr>
          <w:rFonts w:cs="Arial" w:ascii="BBCNassim;Times New Roman" w:hAnsi="BBCNassim;Times New Roman"/>
          <w:color w:val="000000"/>
          <w:sz w:val="27"/>
          <w:szCs w:val="27"/>
          <w:rtl w:val="true"/>
        </w:rPr>
        <w:t xml:space="preserve">.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نظامیان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قدرت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را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قبضه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کرده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اند</w:t>
      </w:r>
      <w:r>
        <w:rPr>
          <w:rFonts w:cs="Arial" w:ascii="BBCNassim;Times New Roman" w:hAnsi="BBCNassim;Times New Roman"/>
          <w:color w:val="000000"/>
          <w:sz w:val="27"/>
          <w:szCs w:val="27"/>
          <w:rtl w:val="true"/>
        </w:rPr>
        <w:t xml:space="preserve">.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جریانات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اسلامگرا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تاکتیک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ial" w:ascii="BBCNassim;Times New Roman" w:hAnsi="BBCNassim;Times New Roman"/>
          <w:color w:val="000000"/>
          <w:sz w:val="27"/>
          <w:szCs w:val="27"/>
          <w:rtl w:val="true"/>
        </w:rPr>
        <w:t xml:space="preserve">"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تظاهرات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و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اعمال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فشار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به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نظامیان</w:t>
      </w:r>
      <w:r>
        <w:rPr>
          <w:rFonts w:cs="Arial" w:ascii="BBCNassim;Times New Roman" w:hAnsi="BBCNassim;Times New Roman"/>
          <w:color w:val="000000"/>
          <w:sz w:val="27"/>
          <w:szCs w:val="27"/>
          <w:rtl w:val="true"/>
        </w:rPr>
        <w:t xml:space="preserve">"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برای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به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رسمیت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شناختن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این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نیروی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ارتجاعی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توسط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نظامیان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در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شکل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دادن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به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آینده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سیاسی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شان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را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در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پیش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گرفته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اند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اما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نظامیان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فعلا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تصمیم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نهایی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در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مورد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جریانات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اسلامگرا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را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نگرفته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اند</w:t>
      </w:r>
      <w:r>
        <w:rPr>
          <w:rFonts w:cs="Arial" w:ascii="BBCNassim;Times New Roman" w:hAnsi="BBCNassim;Times New Roman"/>
          <w:color w:val="000000"/>
          <w:sz w:val="27"/>
          <w:szCs w:val="27"/>
          <w:rtl w:val="true"/>
        </w:rPr>
        <w:t xml:space="preserve">.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احمد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شفیق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که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کاندید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نظامیان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است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قصد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دارد</w:t>
      </w:r>
    </w:p>
    <w:p>
      <w:pPr>
        <w:pStyle w:val="Normal"/>
        <w:bidi w:val="1"/>
        <w:ind w:left="0" w:right="0" w:hanging="0"/>
        <w:jc w:val="left"/>
        <w:rPr>
          <w:rFonts w:ascii="BBCNassim;Times New Roman" w:hAnsi="BBCNassim;Times New Roman" w:cs="Arial"/>
          <w:color w:val="000000"/>
          <w:sz w:val="27"/>
          <w:szCs w:val="27"/>
        </w:rPr>
      </w:pPr>
      <w:r>
        <w:rPr>
          <w:rFonts w:eastAsia="BBCNassim;Times New Roman" w:cs="BBCNassim;Times New Roman" w:ascii="BBCNassim;Times New Roman" w:hAnsi="BBCNassim;Times New Roman"/>
          <w:color w:val="000000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با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حمایت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ارتش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جریانات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اسلامگرا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را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مهارنموده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و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یا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با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جرح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و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تعدیلاتی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واردساختار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آتی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قدرت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در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مصر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نمایند</w:t>
      </w:r>
      <w:r>
        <w:rPr>
          <w:rFonts w:cs="Arial" w:ascii="BBCNassim;Times New Roman" w:hAnsi="BBCNassim;Times New Roman"/>
          <w:color w:val="000000"/>
          <w:sz w:val="27"/>
          <w:szCs w:val="27"/>
          <w:rtl w:val="true"/>
        </w:rPr>
        <w:t xml:space="preserve">.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اما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اوضاع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آینده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و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از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جمله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احتمال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عملی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شدن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این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سناریو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بستگی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به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این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دارد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که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انقلاب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دوم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مصر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آیا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به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اندازه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قدرتمند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خواهد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بود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که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کل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ضد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انقلاب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را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عقب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زده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و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فصل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نوین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دیگری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در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مبارزه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مردم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برای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رهایی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وبه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پیروزی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رساندن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انقلاب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ناتمامش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باز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کند</w:t>
      </w:r>
      <w:r>
        <w:rPr>
          <w:rFonts w:cs="Arial" w:ascii="BBCNassim;Times New Roman" w:hAnsi="BBCNassim;Times New Roman"/>
          <w:color w:val="000000"/>
          <w:sz w:val="27"/>
          <w:szCs w:val="27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BBCNassim;Times New Roman" w:hAnsi="BBCNassim;Times New Roman" w:cs="Arial"/>
          <w:color w:val="000000"/>
          <w:sz w:val="27"/>
          <w:szCs w:val="27"/>
        </w:rPr>
      </w:pPr>
      <w:r>
        <w:rPr>
          <w:rFonts w:cs="Arial" w:ascii="BBCNassim;Times New Roman" w:hAnsi="BBCNassim;Times New Roman"/>
          <w:color w:val="000000"/>
          <w:sz w:val="27"/>
          <w:szCs w:val="27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BBCNassim;Times New Roman" w:hAnsi="BBCNassim;Times New Roman" w:cs="Arial"/>
          <w:color w:val="000000"/>
          <w:sz w:val="27"/>
          <w:szCs w:val="27"/>
        </w:rPr>
      </w:pP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همه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چيز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حكايت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از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اين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دارد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كه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هنوزمسئله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قدرت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سیاسی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بلاتکلیف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و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معلق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می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باشد</w:t>
      </w:r>
      <w:r>
        <w:rPr>
          <w:rFonts w:cs="Arial" w:ascii="BBCNassim;Times New Roman" w:hAnsi="BBCNassim;Times New Roman"/>
          <w:color w:val="000000"/>
          <w:sz w:val="27"/>
          <w:szCs w:val="27"/>
          <w:rtl w:val="true"/>
        </w:rPr>
        <w:t xml:space="preserve">.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پرونده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انقلاب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مصر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بهيچ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وجه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بسته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نشده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و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هر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احتمالی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وجود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دارد</w:t>
      </w:r>
      <w:r>
        <w:rPr>
          <w:rFonts w:cs="Arial" w:ascii="BBCNassim;Times New Roman" w:hAnsi="BBCNassim;Times New Roman"/>
          <w:color w:val="000000"/>
          <w:sz w:val="27"/>
          <w:szCs w:val="27"/>
          <w:rtl w:val="true"/>
        </w:rPr>
        <w:t xml:space="preserve">.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اگر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در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حال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حاضر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ضد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انقلاب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دارد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دست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بالا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را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میگیرد،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این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احتمال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نیز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وجود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دارد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که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انقلاب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دوم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مردم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مصر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برای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پایان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دادن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به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این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وضعیت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بلاتکلیف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و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معلق،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وارد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صحنه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شود</w:t>
      </w:r>
      <w:r>
        <w:rPr>
          <w:rFonts w:cs="Arial" w:ascii="BBCNassim;Times New Roman" w:hAnsi="BBCNassim;Times New Roman"/>
          <w:color w:val="000000"/>
          <w:sz w:val="27"/>
          <w:szCs w:val="27"/>
          <w:rtl w:val="true"/>
        </w:rPr>
        <w:t xml:space="preserve">.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فضا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و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جو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انقلابی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هنوز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وجو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دارد</w:t>
      </w:r>
      <w:r>
        <w:rPr>
          <w:rFonts w:cs="Arial" w:ascii="BBCNassim;Times New Roman" w:hAnsi="BBCNassim;Times New Roman"/>
          <w:color w:val="000000"/>
          <w:sz w:val="27"/>
          <w:szCs w:val="27"/>
          <w:rtl w:val="true"/>
        </w:rPr>
        <w:t xml:space="preserve">.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هنوز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اعتراض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و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نه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گفتن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به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هر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دو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طرف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نیروی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های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ضدانقلاب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در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مصر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صدایش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بلند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است</w:t>
      </w:r>
      <w:r>
        <w:rPr>
          <w:rFonts w:cs="Arial" w:ascii="BBCNassim;Times New Roman" w:hAnsi="BBCNassim;Times New Roman"/>
          <w:color w:val="000000"/>
          <w:sz w:val="27"/>
          <w:szCs w:val="27"/>
          <w:rtl w:val="true"/>
        </w:rPr>
        <w:t xml:space="preserve">.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درغیر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این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صورت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نیروهای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ضد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انقلاب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هر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اختلاف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و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دوری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و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نزدیکی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که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با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هم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داشته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باشند،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در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برابر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انقلاب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مردم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و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سرکوب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نهایی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آن،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یک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حرف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و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یک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سیاست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را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پیش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خواهند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گرفت</w:t>
      </w:r>
      <w:r>
        <w:rPr>
          <w:rFonts w:cs="Arial" w:ascii="BBCNassim;Times New Roman" w:hAnsi="BBCNassim;Times New Roman"/>
          <w:color w:val="000000"/>
          <w:sz w:val="27"/>
          <w:szCs w:val="27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انقلاب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مردم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مصر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برعلیه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دو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نیروی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ضد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انقلاب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اگر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چه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بدون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حزب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وسازمان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وبخشا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بدون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رهبری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چپ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است،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ولی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هنوز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از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حمایت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مردمی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برخوردار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است</w:t>
      </w:r>
      <w:r>
        <w:rPr>
          <w:rFonts w:cs="Arial" w:ascii="BBCNassim;Times New Roman" w:hAnsi="BBCNassim;Times New Roman"/>
          <w:color w:val="000000"/>
          <w:sz w:val="27"/>
          <w:szCs w:val="27"/>
          <w:rtl w:val="true"/>
        </w:rPr>
        <w:t xml:space="preserve">.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هر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چقدراین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وضعیت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ادامه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داشته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باشد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و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هر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چقدر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کشمکش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دو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نیروی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ضد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انقلاب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برای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سرکوب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انقلاب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مردم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طول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بکشد،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فرصتی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دیگر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برای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انقلاب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مردم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بوجود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می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آید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تا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دوباره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انقلاب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دوم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مصر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برای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تعیین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تکلیف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نهایی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با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نیروهای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ضد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انقلاب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و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برای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به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پیروزی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رساندن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انقلاب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ناتمام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این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مردم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به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میدان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بیاید</w:t>
      </w:r>
      <w:r>
        <w:rPr>
          <w:rFonts w:cs="Arial" w:ascii="BBCNassim;Times New Roman" w:hAnsi="BBCNassim;Times New Roman"/>
          <w:color w:val="000000"/>
          <w:sz w:val="27"/>
          <w:szCs w:val="27"/>
          <w:rtl w:val="true"/>
        </w:rPr>
        <w:t xml:space="preserve">.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اما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این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وقت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و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فرصت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ابدی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و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برای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هر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زمانی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نیست</w:t>
      </w:r>
      <w:r>
        <w:rPr>
          <w:rFonts w:cs="Arial" w:ascii="BBCNassim;Times New Roman" w:hAnsi="BBCNassim;Times New Roman"/>
          <w:color w:val="000000"/>
          <w:sz w:val="27"/>
          <w:szCs w:val="27"/>
          <w:rtl w:val="true"/>
        </w:rPr>
        <w:t xml:space="preserve">.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انقلابیون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و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مردم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انقلابی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مصرامروز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در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مقایسه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با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چند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ماه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گذشته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سیاستها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و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تاکتیکهای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نیروهای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ضد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انقلاب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را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دیده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و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تجربه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کرده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اند</w:t>
      </w:r>
      <w:r>
        <w:rPr>
          <w:rFonts w:cs="Arial" w:ascii="BBCNassim;Times New Roman" w:hAnsi="BBCNassim;Times New Roman"/>
          <w:color w:val="000000"/>
          <w:sz w:val="27"/>
          <w:szCs w:val="27"/>
          <w:rtl w:val="true"/>
        </w:rPr>
        <w:t xml:space="preserve">.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امروز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ماهیت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واقعی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نیروهای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ضد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انقلاب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برای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مردم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بیشتر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شده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وضرورت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و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حقانیت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ادامه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انقلاب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برای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در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هم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شکستن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کامل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دم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و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دستگاه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سرکوب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و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ماشین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دولتی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بجا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مانده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از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رژیم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مبارک،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برای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مردم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و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انقلابیون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روشنتر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گشته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است</w:t>
      </w:r>
      <w:r>
        <w:rPr>
          <w:rFonts w:cs="Arial" w:ascii="BBCNassim;Times New Roman" w:hAnsi="BBCNassim;Times New Roman"/>
          <w:color w:val="000000"/>
          <w:sz w:val="27"/>
          <w:szCs w:val="27"/>
          <w:rtl w:val="true"/>
        </w:rPr>
        <w:t xml:space="preserve">.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و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بالاخره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این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انقلاب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با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اتکا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به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همین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تجربیات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یک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سال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گذشته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باید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دریافته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باشد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که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بدون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حزب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و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سازمان،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بدون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بسیج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توده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ای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و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دخالت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از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پائین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مردم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برای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به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زیر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کشیدن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کل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سیستم،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بدون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مرزبندی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روشن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با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نیروهای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اسلامگرا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و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نظامیان،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بدون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خلع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ید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از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ارتش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و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دولت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و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سیستم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بجا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مانده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از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رژیم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سابق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و</w:t>
      </w:r>
      <w:r>
        <w:rPr>
          <w:rFonts w:cs="Arial" w:ascii="BBCNassim;Times New Roman" w:hAnsi="BBCNassim;Times New Roman"/>
          <w:color w:val="000000"/>
          <w:sz w:val="27"/>
          <w:szCs w:val="27"/>
          <w:rtl w:val="true"/>
        </w:rPr>
        <w:t xml:space="preserve">...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شانس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پیروزیش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زیاد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نخواهد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بود</w:t>
      </w:r>
      <w:r>
        <w:rPr>
          <w:rFonts w:cs="Arial" w:ascii="BBCNassim;Times New Roman" w:hAnsi="BBCNassim;Times New Roman"/>
          <w:color w:val="000000"/>
          <w:sz w:val="27"/>
          <w:szCs w:val="27"/>
          <w:rtl w:val="true"/>
        </w:rPr>
        <w:t xml:space="preserve">.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پرونده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انقلاب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ناتمام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مصرهنوز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باز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است</w:t>
      </w:r>
      <w:r>
        <w:rPr>
          <w:rFonts w:cs="Arial" w:ascii="BBCNassim;Times New Roman" w:hAnsi="BBCNassim;Times New Roman"/>
          <w:color w:val="000000"/>
          <w:sz w:val="27"/>
          <w:szCs w:val="27"/>
          <w:rtl w:val="true"/>
        </w:rPr>
        <w:t>. "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خطر</w:t>
      </w:r>
      <w:r>
        <w:rPr>
          <w:rFonts w:cs="Arial" w:ascii="BBCNassim;Times New Roman" w:hAnsi="BBCNassim;Times New Roman"/>
          <w:color w:val="000000"/>
          <w:sz w:val="27"/>
          <w:szCs w:val="27"/>
          <w:rtl w:val="true"/>
        </w:rPr>
        <w:t xml:space="preserve">"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بازگشت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موج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دوم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انقلاب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مردم،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کل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جبهه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نیروهای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ضد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انقلابی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از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نظامیان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و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اسلامگراها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را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ناآرام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کرده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است</w:t>
      </w:r>
      <w:r>
        <w:rPr>
          <w:rFonts w:cs="Arial" w:ascii="BBCNassim;Times New Roman" w:hAnsi="BBCNassim;Times New Roman"/>
          <w:color w:val="000000"/>
          <w:sz w:val="27"/>
          <w:szCs w:val="27"/>
          <w:rtl w:val="true"/>
        </w:rPr>
        <w:t xml:space="preserve">.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در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برابراین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نيروهاي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ضد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انقلاب،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انقلاب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مردم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مصر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چاره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ای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جز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وارد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شدن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به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یک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رویارویی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قدرتمند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و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مردمی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و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انقلابی،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برای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پایان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دادن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به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این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وضعیت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و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به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پیروزی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رساندن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انقلاب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ناتمامش</w:t>
      </w:r>
      <w:r>
        <w:rPr>
          <w:rFonts w:ascii="BBCNassim;Times New Roman" w:hAnsi="BBCNassim;Times New Roman" w:eastAsia="BBCNassim;Times New Roman" w:cs="BBCNassim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BBCNassim;Times New Roman" w:hAnsi="BBCNassim;Times New Roman" w:cs="Arial"/>
          <w:color w:val="000000"/>
          <w:sz w:val="27"/>
          <w:sz w:val="27"/>
          <w:szCs w:val="27"/>
          <w:rtl w:val="true"/>
        </w:rPr>
        <w:t>ندارد</w:t>
      </w:r>
      <w:r>
        <w:rPr>
          <w:rFonts w:cs="Arial" w:ascii="BBCNassim;Times New Roman" w:hAnsi="BBCNassim;Times New Roman"/>
          <w:color w:val="000000"/>
          <w:sz w:val="27"/>
          <w:szCs w:val="27"/>
          <w:rtl w:val="true"/>
        </w:rPr>
        <w:t>.*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BCNassim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6:01:00Z</dcterms:created>
  <dc:creator>HP</dc:creator>
  <dc:description/>
  <cp:keywords/>
  <dc:language>en-US</dc:language>
  <cp:lastModifiedBy>bambi</cp:lastModifiedBy>
  <dcterms:modified xsi:type="dcterms:W3CDTF">2012-06-21T19:12:00Z</dcterms:modified>
  <cp:revision>36</cp:revision>
  <dc:subject/>
  <dc:title/>
</cp:coreProperties>
</file>