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right"/>
        <w:rPr>
          <w:sz w:val="28"/>
          <w:szCs w:val="28"/>
          <w:shd w:fill="FFFFFF" w:val="clear"/>
          <w:lang w:bidi="fa-IR"/>
        </w:rPr>
      </w:pP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shd w:fill="FFFFFF" w:val="clear"/>
          <w:lang w:bidi="fa-IR"/>
        </w:rPr>
        <w:t>۴۵۸</w:t>
      </w:r>
    </w:p>
    <w:p>
      <w:pPr>
        <w:pStyle w:val="Normal"/>
        <w:ind w:right="560" w:hanging="0"/>
        <w:jc w:val="right"/>
        <w:rPr>
          <w:color w:val="FF00FF"/>
          <w:sz w:val="21"/>
          <w:szCs w:val="21"/>
          <w:shd w:fill="FFFFFF" w:val="clear"/>
          <w:lang w:bidi="fa-IR"/>
        </w:rPr>
      </w:pPr>
      <w:r>
        <w:rPr>
          <w:sz w:val="28"/>
          <w:sz w:val="28"/>
          <w:szCs w:val="28"/>
          <w:shd w:fill="FFFFFF" w:val="clear"/>
          <w:rtl w:val="true"/>
          <w:lang w:bidi="fa-IR"/>
        </w:rPr>
        <w:t>خلیل کیوان</w:t>
      </w:r>
    </w:p>
    <w:p>
      <w:pPr>
        <w:pStyle w:val="Normal"/>
        <w:ind w:right="560" w:hanging="0"/>
        <w:jc w:val="center"/>
        <w:rPr>
          <w:color w:val="000000"/>
          <w:sz w:val="48"/>
          <w:szCs w:val="48"/>
          <w:shd w:fill="FFFFFF" w:val="clear"/>
          <w:lang w:bidi="fa-IR"/>
        </w:rPr>
      </w:pPr>
      <w:r>
        <w:rPr>
          <w:color w:val="FF00FF"/>
          <w:sz w:val="21"/>
          <w:szCs w:val="21"/>
          <w:shd w:fill="FFFFFF" w:val="clear"/>
        </w:rPr>
        <w:t>.</w:t>
      </w:r>
    </w:p>
    <w:p>
      <w:pPr>
        <w:pStyle w:val="Normal"/>
        <w:ind w:right="560" w:hanging="0"/>
        <w:jc w:val="center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مذاکرات مسکو</w:t>
      </w:r>
      <w:r>
        <w:rPr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یک گام به عقب</w:t>
      </w:r>
    </w:p>
    <w:p>
      <w:pPr>
        <w:pStyle w:val="Normal"/>
        <w:ind w:right="560" w:hanging="0"/>
        <w:jc w:val="righ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Cs/>
          <w:color w:val="000000"/>
          <w:sz w:val="28"/>
          <w:szCs w:val="28"/>
          <w:shd w:fill="FFFFFF" w:val="clear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ذاکرات مسکو هم به نتیجه ای نرس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ر دو طرف </w:t>
      </w:r>
      <w:r>
        <w:rPr>
          <w:color w:val="000000"/>
          <w:sz w:val="28"/>
          <w:sz w:val="28"/>
          <w:szCs w:val="28"/>
          <w:rtl w:val="true"/>
          <w:lang w:bidi="fa-IR"/>
        </w:rPr>
        <w:t>در مسک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بر خطوط اصلی بسته های پیشنهادی که در مذاکرات بغداد ارائه کرده بودند،پافشاری ک</w:t>
      </w:r>
      <w:r>
        <w:rPr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color w:val="000000"/>
          <w:sz w:val="28"/>
          <w:sz w:val="28"/>
          <w:szCs w:val="28"/>
          <w:rtl w:val="true"/>
          <w:lang w:bidi="fa-IR"/>
        </w:rPr>
        <w:t>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غرب همچنان بر سه محور؛ </w:t>
      </w:r>
      <w:r>
        <w:rPr>
          <w:color w:val="000000"/>
          <w:sz w:val="28"/>
          <w:sz w:val="28"/>
          <w:szCs w:val="28"/>
          <w:rtl w:val="true"/>
        </w:rPr>
        <w:t xml:space="preserve">توقف غنی‌سازی </w:t>
      </w:r>
      <w:r>
        <w:rPr>
          <w:color w:val="000000"/>
          <w:sz w:val="28"/>
          <w:sz w:val="28"/>
          <w:szCs w:val="28"/>
          <w:shd w:fill="FFFFFF" w:val="clear"/>
        </w:rPr>
        <w:t>۲۰</w:t>
      </w:r>
      <w:r>
        <w:rPr>
          <w:color w:val="000000"/>
          <w:sz w:val="28"/>
          <w:sz w:val="28"/>
          <w:szCs w:val="28"/>
          <w:rtl w:val="true"/>
        </w:rPr>
        <w:t xml:space="preserve"> درصدی اورانیوم،‌ بستن تاسیسات هسته‌ای فردو و خارج کردن بقایای سوخت هسته‌ای حاصل از غنی‌سازی </w:t>
      </w:r>
      <w:r>
        <w:rPr>
          <w:color w:val="000000"/>
          <w:sz w:val="28"/>
          <w:sz w:val="28"/>
          <w:szCs w:val="28"/>
          <w:shd w:fill="FFFFFF" w:val="clear"/>
        </w:rPr>
        <w:t>۲۰</w:t>
      </w:r>
      <w:r>
        <w:rPr>
          <w:color w:val="000000"/>
          <w:sz w:val="28"/>
          <w:sz w:val="28"/>
          <w:szCs w:val="28"/>
          <w:rtl w:val="true"/>
        </w:rPr>
        <w:t xml:space="preserve"> درصدی اورانیوم از ای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جمهوری اسلامی بر حق خود برای غنی سازی تاکید کرد و خواهان قطع فوری تحریم ها 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۳</w:t>
      </w:r>
      <w:r>
        <w:rPr>
          <w:b/>
          <w:bCs/>
          <w:sz w:val="28"/>
          <w:szCs w:val="28"/>
          <w:rtl w:val="true"/>
          <w:lang w:bidi="fa-IR"/>
        </w:rPr>
        <w:t>+</w:t>
      </w:r>
      <w:r>
        <w:rPr>
          <w:b/>
          <w:b/>
          <w:bCs/>
          <w:sz w:val="28"/>
          <w:sz w:val="28"/>
          <w:szCs w:val="28"/>
          <w:lang w:bidi="fa-IR"/>
        </w:rPr>
        <w:t>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 لازم الاجرا بودن قطعنامه های شورای امنیت سازمان ملل اتفاق نظر داشتند و جمهوری اسلامی بر مردود بودن این قطعنامه ها انگشت گذاشت و از حق غنی سازی کوتاه نیام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</w:rPr>
        <w:t>۱</w:t>
      </w:r>
      <w:r>
        <w:rPr>
          <w:color w:val="000000"/>
          <w:sz w:val="28"/>
          <w:szCs w:val="28"/>
          <w:shd w:fill="FFFFFF" w:val="clear"/>
        </w:rPr>
        <w:t>+</w:t>
      </w:r>
      <w:r>
        <w:rPr>
          <w:color w:val="000000"/>
          <w:sz w:val="28"/>
          <w:sz w:val="28"/>
          <w:szCs w:val="28"/>
          <w:shd w:fill="FFFFFF" w:val="clear"/>
        </w:rPr>
        <w:t>۵</w:t>
      </w:r>
      <w:r>
        <w:rPr>
          <w:color w:val="000000"/>
          <w:sz w:val="28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تی به این راضی شد که جمهوری اسلامی فعلا از میان این سه محور، با توقف غنی سازی </w:t>
      </w:r>
      <w:r>
        <w:rPr>
          <w:color w:val="000000"/>
          <w:sz w:val="28"/>
          <w:sz w:val="28"/>
          <w:szCs w:val="28"/>
          <w:shd w:fill="FFFFFF" w:val="clear"/>
        </w:rPr>
        <w:t>۲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ی توافق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هم، مورد قبول واقع ن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قابل، جمهوری اسلامی خواهان قطع فوری تحریم ها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غرب بر تشدید آنها در صورتیکه جمهوری اسلامی فورا با توقف غنی سازی </w:t>
      </w:r>
      <w:r>
        <w:rPr>
          <w:color w:val="000000"/>
          <w:sz w:val="28"/>
          <w:sz w:val="28"/>
          <w:szCs w:val="28"/>
          <w:shd w:fill="FFFFFF" w:val="clear"/>
        </w:rPr>
        <w:t>۲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ی گردن ننهد، تاکید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رار است که تحریم های وسیع تر نفتی و بانکی اتحادیه اروپا از اول ماه جولای عملی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مانه زنی در مورد حلق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عدی تحریم ها نیز، از هم اکنون شروع شده است</w:t>
      </w:r>
      <w:r>
        <w:rPr>
          <w:color w:val="000000"/>
          <w:sz w:val="28"/>
          <w:szCs w:val="28"/>
          <w:lang w:bidi="fa-IR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نها توافق مذاکرات مسکو باز نگه داشتن دریچه مذاکرات بو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ذاکر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 گام نسبت به مذاکرات بغداد عقب تر 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سکو توافق شد که در سطحی پائین تر در سوم جولا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ولین گام مذاکرات بعدی که سه مرحله ای است، برگزار 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رحله اول، کارشناسان دو طرف، ملاقات خواهند کرد و پیشنهاد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۳</w:t>
      </w:r>
      <w:r>
        <w:rPr>
          <w:b/>
          <w:bCs/>
          <w:sz w:val="28"/>
          <w:szCs w:val="28"/>
          <w:rtl w:val="true"/>
          <w:lang w:bidi="fa-IR"/>
        </w:rPr>
        <w:t>+</w:t>
      </w:r>
      <w:r>
        <w:rPr>
          <w:b/>
          <w:b/>
          <w:bCs/>
          <w:sz w:val="28"/>
          <w:sz w:val="28"/>
          <w:szCs w:val="28"/>
          <w:lang w:bidi="fa-IR"/>
        </w:rPr>
        <w:t>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پاسخ جمهوری اسلامی به این پیشنهادات و همچنین، موضوعات دیگری که ایران در جلسات طرح کرده است، مورد بررسی قرار </w:t>
      </w:r>
      <w:r>
        <w:rPr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گام بعدی ،مذاکراتی در سطح معاونین تیم های مذاکره کننده برگزار میگردد و گام سوم به این ترتیب است که در طی  این روند، روسای دو تیم مذاکراه کننده، کاترین اشترن و سعید جلیلی برای چشم انداز مذاکرات و برگزاری نشست سیاسی آتی در تماس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</w:t>
      </w:r>
      <w:r>
        <w:rPr>
          <w:color w:val="000000"/>
          <w:sz w:val="28"/>
          <w:sz w:val="28"/>
          <w:szCs w:val="28"/>
          <w:rtl w:val="true"/>
          <w:lang w:bidi="fa-IR"/>
        </w:rPr>
        <w:t>روند ناروشن و پر از ابهام است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rFonts w:eastAsia="Times New Roman"/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 مذاکرات مسکو را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روسیس‌کایا گازتا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که یک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روزنامه دولتی روسیه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مطلبی در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روز چهارشنبه </w:t>
      </w:r>
      <w:r>
        <w:rPr>
          <w:color w:val="000000"/>
          <w:sz w:val="28"/>
          <w:sz w:val="28"/>
          <w:szCs w:val="28"/>
          <w:shd w:fill="FFFFFF" w:val="clear"/>
        </w:rPr>
        <w:t>۲۰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ژوئن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به این شکل بیان کرده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نشست مسکو میان ایران و گروه </w:t>
      </w:r>
      <w:r>
        <w:rPr>
          <w:color w:val="000000"/>
          <w:sz w:val="28"/>
          <w:sz w:val="28"/>
          <w:szCs w:val="28"/>
          <w:shd w:fill="FFFFFF" w:val="clear"/>
        </w:rPr>
        <w:t>۱</w:t>
      </w:r>
      <w:r>
        <w:rPr>
          <w:color w:val="000000"/>
          <w:sz w:val="28"/>
          <w:szCs w:val="28"/>
          <w:shd w:fill="FFFFFF" w:val="clear"/>
          <w:rtl w:val="true"/>
        </w:rPr>
        <w:t>+</w:t>
      </w:r>
      <w:r>
        <w:rPr>
          <w:color w:val="000000"/>
          <w:sz w:val="28"/>
          <w:sz w:val="28"/>
          <w:szCs w:val="28"/>
          <w:shd w:fill="FFFFFF" w:val="clear"/>
        </w:rPr>
        <w:t>۵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باب مذاکرات را نب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پیام کاملاَ روشن نشست این بود که ایران تهدید به بمباران نمی‌شود و مذاکرات اتمی ادامه خواهند یاف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ه بیانی دیگر، توافقی صورت نگرف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جنگ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ی فعلا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در دستور نی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.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مذاکرات ادامه دارد</w:t>
      </w:r>
      <w:r>
        <w:rPr>
          <w:color w:val="000000"/>
          <w:sz w:val="28"/>
          <w:szCs w:val="28"/>
          <w:shd w:fill="FFFFFF" w:val="clear"/>
          <w:lang w:bidi="fa-IR"/>
        </w:rPr>
        <w:t xml:space="preserve">. </w:t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ظهارات بعدی شرکت  کنندگان در مذاکرات مسکو بر بی اعتمادی و ناروشنی  آینده مذاکرات حکایت میکن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ترین اشترن در مورد این روند اعلام کرد که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</w:rPr>
        <w:t>انتخاب بر عهده ایر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از ایران انتظار داریم در مورد این که آیا برای اقدامات دیپلماتیک تمایل دارد تصمیم‌گیری کند و همچنین انتظار داریم ایران بر روی رسیدن به توافق بر سر برداشتن گام‌های واقعی برای اعتمادسازی تاکید کند و همچنین به نگرانی‌های جامعه بین‌المللی نیز توجه کن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یلیام هگ وزیر امور خارجه بریتانیا با انتشار بیانیه ای کنفرانس مسکو را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فرصتی از دست رفت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خواند و جمهوری اسلامی را به فشارهای بیشتر تهدی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وران فابیوس وزیر امور خارجه فرانسه با صدور بیانیه ای خواستار تشدید فشار و تحریم کامل نفتی ایران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سرگئی ریباکف، نماینده روسیه در </w:t>
      </w:r>
      <w:r>
        <w:rPr>
          <w:color w:val="000000"/>
          <w:sz w:val="28"/>
          <w:sz w:val="28"/>
          <w:szCs w:val="28"/>
          <w:shd w:fill="FFFFFF" w:val="clear"/>
        </w:rPr>
        <w:t>۵</w:t>
      </w:r>
      <w:r>
        <w:rPr>
          <w:color w:val="000000"/>
          <w:sz w:val="28"/>
          <w:szCs w:val="28"/>
          <w:shd w:fill="FFFFFF" w:val="clear"/>
          <w:rtl w:val="true"/>
        </w:rPr>
        <w:t>+</w:t>
      </w:r>
      <w:r>
        <w:rPr>
          <w:color w:val="000000"/>
          <w:sz w:val="28"/>
          <w:sz w:val="28"/>
          <w:szCs w:val="28"/>
          <w:shd w:fill="FFFFFF" w:val="clear"/>
        </w:rPr>
        <w:t>۱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اظهار داشت با توجه به مواضع متفاوت و پیچیده دو طرف، بسختی میتوان به توافقی دست یافت</w:t>
      </w:r>
      <w:r>
        <w:rPr>
          <w:color w:val="000000"/>
          <w:sz w:val="28"/>
          <w:szCs w:val="28"/>
          <w:shd w:fill="FFFFFF" w:val="clear"/>
          <w:lang w:bidi="fa-IR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زمان بنفع جمهوری اسلام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پیش از اجماع در شورای امنیت سازمان ملل و اجرائی شدن تحریم ها، تاکتیک وقت کشی و فرار رو به جلو برای جمهوری اسلامی مقرون به صرف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، فاکتور زمان بنفع غرب عمل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غرب از نظر سیاسی با اجماع در شورای  امنیت سازمان ملل و با توافق و هماهنگی با چین و روسیه بر سه محوری که در مذاکرات طرح می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فی الحال موقعیت خود ر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قابل جمهوری اسلامی </w:t>
      </w:r>
      <w:r>
        <w:rPr>
          <w:color w:val="000000"/>
          <w:sz w:val="28"/>
          <w:sz w:val="28"/>
          <w:szCs w:val="28"/>
          <w:rtl w:val="true"/>
          <w:lang w:bidi="fa-IR"/>
        </w:rPr>
        <w:t>مستحکم تر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ین و روسیه گرچه با راه حل نظامی و تحریم های یکسویه برای حل مساله اتمی جمهوری اسلامی مخالفت میکنند اما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جها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غرب هماهنگ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کنفرانس سران </w:t>
      </w:r>
      <w:r>
        <w:rPr>
          <w:color w:val="000000"/>
          <w:sz w:val="28"/>
          <w:sz w:val="28"/>
          <w:szCs w:val="28"/>
          <w:shd w:fill="FFFFFF" w:val="clear"/>
        </w:rPr>
        <w:t>۲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شور در برزیل، اوباما و پوتین بیانیه مشترکی انتشار دادند و اعلام کردند که در مورد مساله هسته ای ایر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lang w:bidi="fa-IR"/>
        </w:rPr>
        <w:t>.</w:t>
      </w:r>
    </w:p>
    <w:p>
      <w:pPr>
        <w:pStyle w:val="Normal"/>
        <w:ind w:right="70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shd w:fill="F0F0F0" w:val="clear"/>
          <w:lang w:bidi="fa-IR"/>
        </w:rPr>
      </w:pPr>
      <w:r>
        <w:rPr>
          <w:rFonts w:eastAsia="Times New Roman"/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 جمهوری اسلامی در مقابل این فشار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سلیم خواهد شد؟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ساله اتمی موضوع در خودی برای رژیم اسلامی نی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ساله راهبردی برای جمهوری اسلامی است و به بود و نبود رژیم گره خو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 مهمتری که در پس مذاکرات هسته ای حل و فصل میگردد، رابطه غرب با جمهوری اسلامی که بیش از سه دهه است که لاینحل مان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اتمی بهانه و محمل حل و فصل این رابط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ژیم اسلامی که در مقابل آمریکا و  غرب عقب نشینی کند و ضد آمریکائی گری خود را تخفیف دهد، ماندن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، چسب درونی رژیم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 اسلامی خوب میداند که هر عقب نشینی مقدمه عقب نشینی های بیشتر و سرآغاز در هم ریختن صفوف درونی آ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نابراین، بعید است که جمهوری اسلامی بدو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شارهای بیشتر و </w:t>
      </w:r>
      <w:r>
        <w:rPr>
          <w:color w:val="000000"/>
          <w:sz w:val="28"/>
          <w:sz w:val="28"/>
          <w:szCs w:val="28"/>
          <w:rtl w:val="true"/>
          <w:lang w:bidi="fa-IR"/>
        </w:rPr>
        <w:t>تکان های شدید درونی به 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زش و عقب نشی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ضی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 بستی که رژیم در آن گرفتار آمده است را سایت بازتاب بخوبی منعکس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سایت مطلبی در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هارشنبه </w:t>
      </w:r>
      <w:r>
        <w:rPr>
          <w:b/>
          <w:b/>
          <w:bCs/>
          <w:sz w:val="28"/>
          <w:sz w:val="28"/>
          <w:szCs w:val="28"/>
          <w:lang w:bidi="fa-IR"/>
        </w:rPr>
        <w:t>۳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با این عنوان که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هم چوب را میخوریم و هم پیاز را؟ منتشر کرده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نوشته آمده </w:t>
      </w:r>
      <w:r>
        <w:rPr>
          <w:color w:val="000000"/>
          <w:sz w:val="28"/>
          <w:sz w:val="28"/>
          <w:szCs w:val="28"/>
          <w:rtl w:val="true"/>
          <w:lang w:bidi="fa-IR"/>
        </w:rPr>
        <w:t>است که زمان بنفع غرب عمل میک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لذا اتخاذ سیاستی تازه و لزوم ی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چرخش در مذاکر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سران رژیم </w:t>
      </w:r>
      <w:r>
        <w:rPr>
          <w:color w:val="000000"/>
          <w:sz w:val="28"/>
          <w:sz w:val="28"/>
          <w:szCs w:val="28"/>
          <w:rtl w:val="true"/>
          <w:lang w:bidi="fa-IR"/>
        </w:rPr>
        <w:t>توص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سایت مینویس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حداقل انتظار این است که مذاکرات از طرف ایران به کلی تعطیل شود و ادامه آن به زمانی پس از تعلیق یا لغو تحریم ها موکول شود، چرا که چنین تحریم هایی و از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آ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ن مهم تر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تحریم های حمل و نقل جهانی علیه ایران، تفاوت خاصی با جنگ با ایران ندارد</w:t>
      </w:r>
      <w:r>
        <w:rPr>
          <w:color w:val="000000"/>
          <w:sz w:val="28"/>
          <w:szCs w:val="28"/>
          <w:shd w:fill="FFFFFF" w:val="clear"/>
          <w:lang w:bidi="fa-IR"/>
        </w:rPr>
        <w:t>"</w:t>
      </w:r>
      <w:r>
        <w:rPr>
          <w:color w:val="000000"/>
          <w:sz w:val="28"/>
          <w:szCs w:val="28"/>
          <w:shd w:fill="FFFFFF" w:val="clear"/>
          <w:lang w:bidi="fa-IR"/>
        </w:rPr>
        <w:t xml:space="preserve">. </w:t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shd w:fill="F0F0F0" w:val="clear"/>
          <w:lang w:bidi="fa-IR"/>
        </w:rPr>
      </w:pPr>
      <w:r>
        <w:rPr>
          <w:color w:val="000000"/>
          <w:sz w:val="28"/>
          <w:szCs w:val="28"/>
          <w:shd w:fill="F0F0F0" w:val="clear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مهوری اسل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 پس و پیش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یاست تاکنو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گ آور و ترک مذاکرات </w:t>
      </w:r>
      <w:r>
        <w:rPr>
          <w:color w:val="000000"/>
          <w:sz w:val="28"/>
          <w:sz w:val="28"/>
          <w:szCs w:val="28"/>
          <w:rtl w:val="true"/>
          <w:lang w:bidi="fa-IR"/>
        </w:rPr>
        <w:t>هم، از این کشنده تر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</w:rPr>
        <w:t>۱</w:t>
      </w:r>
      <w:r>
        <w:rPr>
          <w:color w:val="000000"/>
          <w:sz w:val="28"/>
          <w:szCs w:val="28"/>
          <w:shd w:fill="FFFFFF" w:val="clear"/>
          <w:rtl w:val="true"/>
        </w:rPr>
        <w:t>+</w:t>
      </w:r>
      <w:r>
        <w:rPr>
          <w:color w:val="000000"/>
          <w:sz w:val="28"/>
          <w:sz w:val="28"/>
          <w:szCs w:val="28"/>
          <w:shd w:fill="FFFFFF" w:val="clear"/>
        </w:rPr>
        <w:t>۵</w:t>
      </w:r>
      <w:r>
        <w:rPr>
          <w:color w:val="000000"/>
          <w:sz w:val="28"/>
          <w:sz w:val="28"/>
          <w:szCs w:val="28"/>
          <w:rtl w:val="true"/>
          <w:lang w:bidi="fa-IR"/>
        </w:rPr>
        <w:t>به تشدید تحریم ها امید بس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 شده است که تحریم های تازه اتحادیه اروپا علیه صادرات نفتی از اول جولای به اجرا در آی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گفته میشود در صورت کوتاه نیامدن جمهوری اسلامی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تحریم های سخت تری در سطوح ممنوعیت حمل نقل هوایی و دریایی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ر راه ا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جمهوری اسلامی که فی الحال با مشکلات عدیده اقتصادی روبرو شده است و تورم شتابانی که به نارضایتی گسترده دامن زده است،</w:t>
      </w:r>
      <w:r>
        <w:rPr>
          <w:color w:val="000000"/>
          <w:sz w:val="28"/>
          <w:sz w:val="28"/>
          <w:szCs w:val="28"/>
          <w:rtl w:val="true"/>
          <w:lang w:bidi="fa-IR"/>
        </w:rPr>
        <w:t>این تحریم 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 کننده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اهی سازش و لغو غنی سازی و یا پشت کردن به مذاکرات در مقابل جمهوری اسلامی قرار گرفته است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54:00Z</dcterms:created>
  <dc:creator>KKKKKKK</dc:creator>
  <dc:description/>
  <cp:keywords/>
  <dc:language>en-US</dc:language>
  <cp:lastModifiedBy>Behrooz</cp:lastModifiedBy>
  <dcterms:modified xsi:type="dcterms:W3CDTF">2012-06-21T21:45:00Z</dcterms:modified>
  <cp:revision>171</cp:revision>
  <dc:subject/>
  <dc:title>نشست های قبلی کی برگزار شد؟</dc:title>
</cp:coreProperties>
</file>