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۵۸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آباد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كس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حمد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نژ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برز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تحو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نگرفت</w:t>
      </w:r>
      <w:r>
        <w:rPr>
          <w:rFonts w:cs="Calibri"/>
          <w:b/>
          <w:b/>
          <w:bCs/>
          <w:color w:val="000000"/>
          <w:sz w:val="28"/>
          <w:sz w:val="28"/>
          <w:szCs w:val="28"/>
          <w:lang w:val="en-GB"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ت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ي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ي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قي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قي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نائ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يپلماتي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ی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+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پلماتیک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د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یض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فرست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ي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ل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ي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ه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ا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ودوژانی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ش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لوک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ذ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نیت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ق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ي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قي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ی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یث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ط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ض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ش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ط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مو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ری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lang w:bidi="fa-IR"/>
        </w:rPr>
        <w:t>.*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spacing w:before="0" w:after="200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2:11:00Z</dcterms:created>
  <dc:creator>Behrooz</dc:creator>
  <dc:description/>
  <dc:language>en-US</dc:language>
  <cp:lastModifiedBy>bambi</cp:lastModifiedBy>
  <dcterms:modified xsi:type="dcterms:W3CDTF">2012-06-21T22:11:00Z</dcterms:modified>
  <cp:revision>2</cp:revision>
  <dc:subject/>
  <dc:title/>
</cp:coreProperties>
</file>