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ترناسیونال </w:t>
      </w:r>
      <w:r>
        <w:rPr>
          <w:b/>
          <w:b/>
          <w:bCs/>
          <w:sz w:val="32"/>
          <w:sz w:val="32"/>
          <w:szCs w:val="32"/>
        </w:rPr>
        <w:t>۴۵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حمد شکوه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</w:rPr>
        <w:t>۵</w:t>
      </w:r>
      <w:r>
        <w:rPr>
          <w:b/>
          <w:b/>
          <w:bCs/>
          <w:sz w:val="32"/>
          <w:sz w:val="32"/>
          <w:szCs w:val="32"/>
          <w:rtl w:val="true"/>
        </w:rPr>
        <w:t xml:space="preserve"> جبهه بسیار فعال علیه نظام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جبهه بسیار فعال علیه نظام 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مان دادن به معارضه داخلی، تلاش برای از هم گسیحتگی معیشتی مردم، نابسامانی فرهنگی و تزلزل در اعتقادات و باورهای مردم، خراب کردن حیثیت نظام در اذهان جهانی و مسائل امنیتی</w:t>
      </w:r>
      <w:r>
        <w:rPr>
          <w:sz w:val="28"/>
          <w:szCs w:val="28"/>
          <w:rtl w:val="true"/>
        </w:rPr>
        <w:t>."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بخش هایی از سخنان محمد جواد لاریجانی دبیر ستاد حقوق بشر رژیم می باشد که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شست تخصصی حقوق ب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راد کر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ین جناب که در صدد دا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ویر دیگر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حقوق بشر اسلامی بوده به موضوعاتی به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دید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شاره می کند که مدته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ست کل حکومت در مواج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ه با آنها بوده و نتوانسته است در این عرصه ها مبارزات مردم را سرکوب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بهانه وسیع ترین سرکوب و</w:t>
      </w:r>
      <w:r>
        <w:rPr>
          <w:sz w:val="28"/>
          <w:sz w:val="28"/>
          <w:szCs w:val="28"/>
          <w:rtl w:val="true"/>
        </w:rPr>
        <w:t xml:space="preserve"> بیشترین</w:t>
      </w:r>
      <w:r>
        <w:rPr>
          <w:sz w:val="28"/>
          <w:sz w:val="28"/>
          <w:szCs w:val="28"/>
          <w:rtl w:val="true"/>
        </w:rPr>
        <w:t xml:space="preserve"> اعدام ها توسط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مهوری اسلامی در سه دهه گذشته بو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تهد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چه چیزهایی بوده و چرا حکومت را  این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نین به وحشت انداخته ا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جبهه ای که لاریجانی به آن اشاره می کند واقعیات بزرگ و جبهه های اصلی نبرد و رویارویی مردم ایران با کل جمهوری اسلامی </w:t>
      </w:r>
      <w:r>
        <w:rPr>
          <w:sz w:val="28"/>
          <w:sz w:val="28"/>
          <w:szCs w:val="28"/>
          <w:rtl w:val="true"/>
        </w:rPr>
        <w:t xml:space="preserve">که حکومت امثال لاریجانی بیش از سه دهه با آن جنگیده اند و با تمام امکانات عظیمی که در اختیار دارند، در مقابل آن موفق شنده و هنوز مو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د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بهه های مبارزات مردم و جنبش هایشان که در طول سه دهه گذشته عملا 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یزه کردن جام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 شکست کشان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موردی که جناب لاریجانی به آن اشاره کرده است، عقب نشینی هایی است که مردم به زور اعتراض و مبارزات بی امانشان به حکومت تحمیل کرده و می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 در برابر اسلامیزه کردن جامعه، مبارزه برعلیه تحمیل قوانین و سنتهای مذهب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 برعلیه مذهب و بویژه قوانین ارتجاعی 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 اجتماعی 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بارزه بر علیه حجاب اسلامی و سنگسار و اعدام، </w:t>
      </w:r>
      <w:r>
        <w:rPr>
          <w:sz w:val="28"/>
          <w:sz w:val="28"/>
          <w:szCs w:val="28"/>
          <w:rtl w:val="true"/>
        </w:rPr>
        <w:t>مواردی هستند</w:t>
      </w:r>
      <w:r>
        <w:rPr>
          <w:sz w:val="28"/>
          <w:sz w:val="28"/>
          <w:szCs w:val="28"/>
          <w:rtl w:val="true"/>
        </w:rPr>
        <w:t xml:space="preserve"> که لاریجانی از آن به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بسامانی فرهن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لزل دراعتقادات مر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اد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ها عرصه های اصلی مبارزات هر روزه مردم با حکومت </w:t>
      </w:r>
      <w:r>
        <w:rPr>
          <w:sz w:val="28"/>
          <w:sz w:val="28"/>
          <w:szCs w:val="28"/>
          <w:rtl w:val="true"/>
        </w:rPr>
        <w:t>بوده و می 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ازهم گسیختگی معیشتی مر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گویا کار خارجی ها نیز می باشد، چیزی نیست جز اعتراف به وجود فقر و فلاکتی که رژیم بر گرده مردم تحمیل کرده و فراتر از آن اعتراف به گسترش اعتراض و مبارزه بخش عظیم مردم بر علیه </w:t>
      </w:r>
      <w:r>
        <w:rPr>
          <w:sz w:val="28"/>
          <w:sz w:val="28"/>
          <w:szCs w:val="28"/>
          <w:rtl w:val="true"/>
        </w:rPr>
        <w:t>این وضعی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ب 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یت نظا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 </w:t>
      </w:r>
      <w:r>
        <w:rPr>
          <w:sz w:val="28"/>
          <w:sz w:val="28"/>
          <w:szCs w:val="28"/>
          <w:rtl w:val="true"/>
        </w:rPr>
        <w:t xml:space="preserve">یکی از </w:t>
      </w:r>
      <w:r>
        <w:rPr>
          <w:sz w:val="28"/>
          <w:sz w:val="28"/>
          <w:szCs w:val="28"/>
          <w:rtl w:val="true"/>
        </w:rPr>
        <w:t>ناله</w:t>
      </w:r>
      <w:r>
        <w:rPr>
          <w:sz w:val="28"/>
          <w:sz w:val="28"/>
          <w:szCs w:val="28"/>
          <w:rtl w:val="true"/>
        </w:rPr>
        <w:t xml:space="preserve"> های</w:t>
      </w:r>
      <w:r>
        <w:rPr>
          <w:sz w:val="28"/>
          <w:sz w:val="28"/>
          <w:szCs w:val="28"/>
          <w:rtl w:val="true"/>
        </w:rPr>
        <w:t xml:space="preserve"> این آخوند می باشد که به دنبال حمایت های افکار مردم مترقی جهان از مبارزات مردم بر علیه رژیم ادامه داشته </w:t>
      </w:r>
      <w:r>
        <w:rPr>
          <w:sz w:val="28"/>
          <w:sz w:val="28"/>
          <w:szCs w:val="28"/>
          <w:rtl w:val="true"/>
        </w:rPr>
        <w:t>است و</w:t>
      </w:r>
      <w:r>
        <w:rPr>
          <w:sz w:val="28"/>
          <w:sz w:val="28"/>
          <w:szCs w:val="28"/>
          <w:rtl w:val="true"/>
        </w:rPr>
        <w:t xml:space="preserve"> به نوبه خ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برو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کومت جانوران اسلامی را ب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جهان در برابر اعتراضات و مبارزات پرشور مردم ایران برعلیه جمهوری 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 فقط ساکت ننشسته 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 از این مبارزات حمایت کرده 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جامع جهانی و هر کجا که نمایندگان جانیان اسلامی ظاهر شده اند، مو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 w:val="28"/>
          <w:szCs w:val="28"/>
          <w:rtl w:val="true"/>
        </w:rPr>
        <w:t>اعتراض بر علیه شان بلند بوده و بخشا نمایندگانشان را به خیلی جاها راه ن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هم ثمره و قدرت اعتراض و مبارزه مردم ایران می باشد که اینگونه خارج کشور را برعلیه جنایات حکومت اسلامی وادار به واکنش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ب لاریجانی خودش هم میداند که حقوق بشر اسلامی اش نزد مردم ایران پشیزی ارزش نداشته و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مردم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مهوری اسلامی را نمی خواهند وبیش از سه دهه است که بر علیه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در صحنه اعتراض و مبارزه بوده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مورد عرصه های اصلی نبرد و رویارویی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نبش های سیاسی و اعتراضی، بشدت رادیکال و ضد 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 طلب و سکولار مردم ایران می باشند که نفس رژیم را بر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خودش بارها اعتراف کرده و می کند که پرور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یزه کردن جامع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 خ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کست را مردم به رژیم تحمیل کرده 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 اعتقادی به جهل و خرافه مذهبی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قوانین اسلامی دوره جاهلیت بشر وقعی ننهاده و هر روز آن را زیر پا می 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خواهان زندگی انسانی با امکانات کافی برای همه آحاد جامعه می باشند و برایش مبارزه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ین</w:t>
      </w:r>
      <w:r>
        <w:rPr>
          <w:sz w:val="28"/>
          <w:sz w:val="28"/>
          <w:szCs w:val="28"/>
          <w:rtl w:val="true"/>
        </w:rPr>
        <w:t xml:space="preserve"> لاریجانی و کل حکومتش را با خطرات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دید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دی روبرو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راتی که</w:t>
      </w:r>
      <w:r>
        <w:rPr>
          <w:sz w:val="28"/>
          <w:sz w:val="28"/>
          <w:szCs w:val="28"/>
          <w:rtl w:val="true"/>
        </w:rPr>
        <w:t xml:space="preserve"> پایه های حکومت اسلامی را به لرزه انداخته و بقای آن را با مشکلات جدی روبرو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اسخ لاریجانی و حکومتش به این عرصه های اصلی مبارزه مردم سرکوب، زندان و اعدام  بوده  که آن هم نتوانسته خطر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دید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از سرحکومت کم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7:23:00Z</dcterms:created>
  <dc:creator>HP</dc:creator>
  <dc:description/>
  <cp:keywords/>
  <dc:language>en-US</dc:language>
  <cp:lastModifiedBy>Behrooz</cp:lastModifiedBy>
  <dcterms:modified xsi:type="dcterms:W3CDTF">2012-06-21T21:34:00Z</dcterms:modified>
  <cp:revision>24</cp:revision>
  <dc:subject/>
  <dc:title/>
</cp:coreProperties>
</file>