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۴۵۵</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كاظم نيك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صر بر سر سه راهي</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ي پلاكاردهايي كه يك بار ديگر در ميدان التحرير قاهره بالا رفته است اين جمله به زبان عربي وسيعا به چشم ميخو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نه بازگش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 رژيم ساب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اخو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يجه دور اول انتخابات رياست جمهوري مصر جز اين دو راه، راه ديگري مقابل مردم نگذ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نتيجه اي كه از اين انتخابات ميتوان گرفت اينست كه آينده مصر را صندوق راي تعيين ن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كه نتيجه زورآزمايي گريزناپذير سه جنبش و سه نيروي متفاوت بر سر سه آينده متفاوت است كه نشان ميدهد مصر به كجا خواهد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عني كشاكش ميان جريانات اسلامي، طرفداران رژيم سابق و مردم انقلاب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 ديگر برخلاف آنچه كه ژورناليسم سطحي تصوير كرده بود و نيروهايي مثل جمهوري اسلامي آنرا دامن ميزدند، دست يابي به قدرت و خاموش كردن انقلاب براي اسلامي ها و رژيم سابقي ها كار ساده اي نيست و جدال حاد طبقاتي در اين جامعه در پيش است و نتيجه اين جدال است كه سرنوشت مصر را تعيين خواهد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است دور دوم انتخابات مصر در اوايل ماه ژوئن يعني دو سه هفته ديگر برگزا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راي دهندگان بايد به دو كانديد باقي مانده راي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كي احمد شفيق آخرين نخست وزير رژيم مبارك، ودومي محمد مرسي كانديد اخوان المسلمي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ق سوم ادامه انقلاب عليه هردوي اين نيرو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ياري از انقلابيون بر ادامه انقلاب تاكيد ميك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فضاي مصر و قاهره اين روزها بسيار ملته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جا بحث و جدل و تجمع و شعار دادن جري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تحرير باز هم رونق گرفته است و هزاران نفر هرروز در آن گرد مي آي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يي انقلاب في الحال و براي بار دوم به خيابان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ين بار آنها كه در خيابانند يك دست ني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فوف مختلفي هستند كه در مخالفت با هم بحث و جدل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يوني كه رژيم مبارك را به زير كشيدند تنها نيرويي هستند كه در انتخابات نماينده اي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ساس غبن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ياري از آنها حتي اين احساس را هم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عتماد بنفس به خبرنگاران ميگويند انقلاب را تا برقراري برابري و آزادي ادامه ميده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دور اول انتخابات رياست جمهوري كه در ماه مه برگزار شد كمتر از </w:t>
      </w:r>
      <w:r>
        <w:rPr>
          <w:rFonts w:ascii="Times New Roman" w:hAnsi="Times New Roman" w:cs="Times New Roman"/>
          <w:sz w:val="28"/>
          <w:sz w:val="28"/>
          <w:szCs w:val="28"/>
          <w:lang w:bidi="fa-IR"/>
        </w:rPr>
        <w:t>۵۰</w:t>
      </w:r>
      <w:r>
        <w:rPr>
          <w:rFonts w:ascii="Times New Roman" w:hAnsi="Times New Roman" w:cs="Times New Roman"/>
          <w:sz w:val="28"/>
          <w:sz w:val="28"/>
          <w:szCs w:val="28"/>
          <w:rtl w:val="true"/>
          <w:lang w:bidi="fa-IR"/>
        </w:rPr>
        <w:t xml:space="preserve"> درصد مردم شركت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ه اين رقم با توجه به اينكه اين اولين انتخابات آزاد بعد از چندين دهه يا شايد در كل تاريخ مصر بود، بسيار پايي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يل آن بوضوح اين بود كه بسياري در صف طرفداران انقلاب يعني جوانان و اكثر كارگران و زنان و جريانات سكولار، انتخابات را بايكوت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 نماينده اي كه در رقابت باقي مانده اند يكي </w:t>
      </w:r>
      <w:r>
        <w:rPr>
          <w:rFonts w:ascii="Times New Roman" w:hAnsi="Times New Roman" w:cs="Times New Roman"/>
          <w:sz w:val="28"/>
          <w:sz w:val="28"/>
          <w:szCs w:val="28"/>
          <w:lang w:bidi="fa-IR"/>
        </w:rPr>
        <w:t>۲۵</w:t>
      </w:r>
      <w:r>
        <w:rPr>
          <w:rFonts w:ascii="Times New Roman" w:hAnsi="Times New Roman" w:cs="Times New Roman"/>
          <w:sz w:val="28"/>
          <w:sz w:val="28"/>
          <w:szCs w:val="28"/>
          <w:rtl w:val="true"/>
          <w:lang w:bidi="fa-IR"/>
        </w:rPr>
        <w:t xml:space="preserve"> در صد و ديگري </w:t>
      </w:r>
      <w:r>
        <w:rPr>
          <w:rFonts w:ascii="Times New Roman" w:hAnsi="Times New Roman" w:cs="Times New Roman"/>
          <w:sz w:val="28"/>
          <w:sz w:val="28"/>
          <w:szCs w:val="28"/>
          <w:lang w:bidi="fa-IR"/>
        </w:rPr>
        <w:t>۲۴</w:t>
      </w:r>
      <w:r>
        <w:rPr>
          <w:rFonts w:cs="Times New Roman" w:ascii="Times New Roman" w:hAnsi="Times New Roman"/>
          <w:sz w:val="28"/>
          <w:szCs w:val="28"/>
          <w:lang w:bidi="fa-IR"/>
        </w:rPr>
        <w:t>/</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درصد آرا را به دست آ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فر سوم صباحي است كه بعنوان چپ ميانه تلقي ميشود و عليرغم كاريسماي بالاتري كه از خود نشان داد گويا به دليل نداشتن پشتوانه مالي قوي، بيش از </w:t>
      </w:r>
      <w:r>
        <w:rPr>
          <w:rFonts w:ascii="Times New Roman" w:hAnsi="Times New Roman" w:cs="Times New Roman"/>
          <w:sz w:val="28"/>
          <w:sz w:val="28"/>
          <w:szCs w:val="28"/>
          <w:lang w:bidi="fa-IR"/>
        </w:rPr>
        <w:t>۲۱</w:t>
      </w:r>
      <w:r>
        <w:rPr>
          <w:rFonts w:ascii="Times New Roman" w:hAnsi="Times New Roman" w:cs="Times New Roman"/>
          <w:sz w:val="28"/>
          <w:sz w:val="28"/>
          <w:szCs w:val="28"/>
          <w:rtl w:val="true"/>
          <w:lang w:bidi="fa-IR"/>
        </w:rPr>
        <w:t xml:space="preserve"> درصد آرا را نصيب خود ن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كنون تلاش عده اي به عبث اينست كه براي اينكه احمد شفيق يعني نماينده طرفداران مبارك به قدرت نرسد صباحي كه در كل از محبوبيت بالاتري برخوردار است به جاي مرسي در انتخابات شركت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 صورت با ارزيابي آنها بخش زيادي از بايكوت كنندگان قبلي در انتخابات شركت خواهند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ه البته اخوان المسلمين اين را نخواهد پذيرف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pPr>
      <w:r>
        <w:rPr>
          <w:rFonts w:ascii="Times New Roman" w:hAnsi="Times New Roman" w:cs="Times New Roman"/>
          <w:sz w:val="28"/>
          <w:sz w:val="28"/>
          <w:szCs w:val="28"/>
          <w:rtl w:val="true"/>
          <w:lang w:bidi="fa-IR"/>
        </w:rPr>
        <w:t>نفس نتيجه دور اول انتخابات نشان ميدهد كه هركدام از دوكانديد باقي مانده تنها اقليتي از مردم را نمايندگي ميكنند و بويژه انقلابيون يعني آنها كه فعال و رهبر و نيروي اصلي انقلاب و به زير كشيدن مبارك بوده اند در مقابل آنها قرار دارند و هردو را دشمنان انقلاب  و آزادي مردم ميدان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تيجه نهايي چيست؟</w:t>
      </w:r>
    </w:p>
    <w:p>
      <w:pPr>
        <w:pStyle w:val="Normal"/>
        <w:bidi w:val="1"/>
        <w:ind w:left="0" w:right="0" w:hanging="0"/>
        <w:jc w:val="left"/>
        <w:rPr/>
      </w:pPr>
      <w:r>
        <w:rPr>
          <w:rFonts w:ascii="Times New Roman" w:hAnsi="Times New Roman" w:cs="Times New Roman"/>
          <w:sz w:val="28"/>
          <w:sz w:val="28"/>
          <w:szCs w:val="28"/>
          <w:rtl w:val="true"/>
          <w:lang w:bidi="fa-IR"/>
        </w:rPr>
        <w:t>هركس كه به صف انقلابيون از دور نگاه ميكند بيش از نقطه قوتهاي آنها ضعفهاي آنها را مي بي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داشتن خواستهاي روشن و برنامه و پلاتفرم مدون، نداشتن چهره هاي شناخته شده سراسري، نداشتن حزب و سازمان سراسري، و نداشتن سازمانهاي نمايندگي و اطلاع رساني در سطح بين المللي و بسياري جنبه هاي دي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ها همه حقيق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ا اينجا جبهه انقلاب عليرغم اين ضعفهاي جدي و عليرغم اينكه دشمنانش از اين ضعفها برخوردار نيستند و نقاط قوت زيادي دارند، توانسته است با اتكا به راديكاليسم و  پايگاه گسترده مردمي و سازش ناپذيري فعالينش، قدم به قدم آنها را عقب ب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يد فراموش كرد كه به زير كشيدن مبارك و جلو بردن انقلاب تا اينجا كار عظيم و هركولي اي بود كه همين صف بي برنامه و بي حزب و بي كاريسما، به دشمنان قدرتمند و غول آساي انقلاب تحميل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دولتهاي غربي و هم وابستگان رژيم مبارك و هم اخوان المسلمين توطئه هاي زيادي كردند كه بتوانند صف انقلاب را متفرق و متشتت كنند و رژيم مبارك را با اصلاحاتي جزئي حفظ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نتوان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كنون سوال اينست كه آيا هنوز ميتوان به همين شكل پيش رفت؟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قيقت اينست كه دشمنان انقلاب و از جمله جريانات اسلامي عليرغم نقطه قوتهاي متعدد ضعفهاي زيادي نيز از خود نشان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ي نمونه اخوان المسلمين به مردم نشان داد كه بهيچ وجه قابل اتكا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ها اعلام كردند كه براي رياست جمهوري كانديد معرفي نميكنند اما وقتي كه فضا را مساعد ديدند يكي از رهبرانشان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يرت شاط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عنوان كانديد معرفي كردند اما كميسيون بررسي صلاحيت ها او را به دليل تقلبهاي مالي و پولشويي رد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آن محمد مرسي را معرفي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ه بودند كه جامعه اي با قوانين سكولار را دنبال ميكنند اما طي اين مدت بارها تلاش كردند كه قوانين اسلامي را مورد تبليغ قرار و دفاع قرار دهند و گفتند كه قانون اساسي بايد بر اساس اسلام تدوين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اش كردند كميسيون تعيين قانون اساسي را فقط از اسلامي ها تشكيل دهند كه اين نيز به شكست رس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كنون مصر از قانون اساسي اي بر خوردار نيست و همين نيز موضوع يك جدال طبقاتي حاد در آينده نزديك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وان المسملين نشان داد  كه هيچ سنخيتي با انقلاب و انقلابيون ندارد و بارها دست ياري و دوستي به سوي دست اندركاران رژيم مبارك دراز كرد و همين موقعيت اين جريان را بسيار تضعيف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روزها اينها با شعار دادن عليه نظاميان ميخواهند اين تصوير از خودرا عوض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خودرا نماينده انقلاب ميخوانند و ميگويند رژيم سابق بايد برچي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نظر ميرسد اين تلاش تاكنون نتيجه چنداني برايشان ن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اينها، انقلابيون نيز تماما سلبي پيش 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عني حرف و برنامه اثباتي جلو نگذاشته اند اما نارضايتي خودرا از وضع موجود در هر مقطعي اعلام كرده اند و با آن در افتاده اند و بايد قبول كرد كه تا اينجا جلو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كنون نيز صف انقلاب حرف و خواست چندان روشني را جلو نگذاشته است اما اعلام ميكند كه هم طبعا از نيروهاي رژيم سابق و هم از جريانات اسلامي و قوانين اسلامي رويگردان و متنف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را هرروز از زبان جوانان انقلابي ميشنوي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كنون كار بجايي رسيده است كه انقلابيون ناچارند براي اداره جامعه قدم جلو بگذارند و بجاي بايكوت و نفي و نه گفتن، تصوير اثباتي خودرا از آينده جلو ب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ي اين كار خواستهاي روشن و فرموله لا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و پلاتفرم لا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مان و حزب سراسري لا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هبران  و چهره هاي كاريسماتيك و شناخته شده لا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س همين كه صف انقلاب ناچار شد انتخابات را بايكوت كند نشانه اي از همين ضعفه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گرنه قاعدتا رهبري انقلاب ميبايست اوضاع را بدست ميگرفت و روند و چگونگي و زمان انتخابات را تعيين ميك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در شماره هاي قبل انترناسيونال اظهار اميدواري كرده بوديم كه صف انقلاب بتواند اين ضعفها را با سرعت بر طرف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لابلاي اخبار ميتوان تلاشهايي نه چندان وسيع را در اين جهت ش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قضاوت در مورد جزئيات آن به اطلاعات بيشتر نياز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يرغم اين مشكلات، ما هنوز بر همان تاكيد داريم كه از جمله در ماه اكتبر سال گذشته بعد از پيروزيهاي انتخاباتي جريانات اسلامي در اين نشريه تاكيد كرديم و طي اين مدت صحت آن خودرا نشان داده است و در آينده نيز گرچه نه صد در صد اما تا حد زيادي ميتوان اميدوار بود كه وضعيت در اين جهت به پيش 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آن اينك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rPr>
        <w:t>میتوان گفت که جلو آمدن جریانات اسلامی در تونس و احیانا در مصر بهیچ وجه پایان ماجرا نیست</w:t>
      </w:r>
      <w:r>
        <w:rPr>
          <w:rFonts w:cs="Times New Roman" w:ascii="Times New Roman" w:hAnsi="Times New Roman"/>
          <w:sz w:val="28"/>
          <w:szCs w:val="28"/>
          <w:rtl w:val="true"/>
        </w:rPr>
        <w:t>.</w:t>
      </w:r>
      <w:r>
        <w:rPr>
          <w:rtl w:val="true"/>
        </w:rPr>
        <w:t xml:space="preserve">.. </w:t>
      </w:r>
      <w:r>
        <w:rPr>
          <w:rFonts w:ascii="Times New Roman" w:hAnsi="Times New Roman" w:cs="Times New Roman"/>
          <w:sz w:val="28"/>
          <w:sz w:val="28"/>
          <w:szCs w:val="28"/>
          <w:rtl w:val="true"/>
          <w:lang w:bidi="fa-IR"/>
        </w:rPr>
        <w:t>س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ق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ر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ع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ض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ست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لیل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تو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ظار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لا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ان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ی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تر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ازمد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قع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لا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رو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خواه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قع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ق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جوز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گی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ض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قلا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سی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ظی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ص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ن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رغ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مایتها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رژواز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لمل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ه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یچکد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لح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ص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صا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تعد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زا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مزد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خ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و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ا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ک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ن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فوف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لیو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در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کول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مایند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جان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ل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ست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د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ور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ص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ن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رتم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سی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وام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تو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م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رزیا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و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بخ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د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ر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ب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ه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انترناسيونال شماره </w:t>
      </w:r>
      <w:r>
        <w:rPr>
          <w:rFonts w:ascii="Times New Roman" w:hAnsi="Times New Roman" w:cs="Times New Roman"/>
          <w:sz w:val="28"/>
          <w:sz w:val="28"/>
          <w:szCs w:val="28"/>
          <w:lang w:bidi="fa-IR"/>
        </w:rPr>
        <w:t>۴۲۴</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يروزي اسلامي ها در منطقه گذر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كاظم نيكخواه</w:t>
      </w:r>
      <w:r>
        <w:rPr>
          <w:rFonts w:cs="Times New Roman" w:ascii="Times New Roman" w:hAnsi="Times New Roman"/>
          <w:sz w:val="28"/>
          <w:szCs w:val="28"/>
          <w:rtl w:val="true"/>
          <w:lang w:bidi="fa-IR"/>
        </w:rPr>
        <w:t>)</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1:00Z</dcterms:created>
  <dc:creator>bambi</dc:creator>
  <dc:description/>
  <cp:keywords/>
  <dc:language>en-US</dc:language>
  <cp:lastModifiedBy>Behrooz</cp:lastModifiedBy>
  <dcterms:modified xsi:type="dcterms:W3CDTF">2012-05-31T17:46:00Z</dcterms:modified>
  <cp:revision>10</cp:revision>
  <dc:subject/>
  <dc:title/>
</cp:coreProperties>
</file>