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۴۵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 الگوي جالب از اعتراضات كارگ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هفته اي كه گذشت ما شاهد دو خبر مهم كارگري بوديم كه به نوع خود الگوي جالبي از اعتراض و راهي بر جلب حمايت جامعه بدست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ك نمونه آن تجمع كارگران اخراجي چندين كارخانه از جمله </w:t>
      </w:r>
      <w:r>
        <w:rPr>
          <w:sz w:val="28"/>
          <w:sz w:val="28"/>
          <w:szCs w:val="28"/>
          <w:rtl w:val="true"/>
        </w:rPr>
        <w:t>پاک پي، برفاب، بابک متال و کاشي ارينگ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خرداد ماه در شهر كر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بي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كارگر اخراجي در اين كارخانجات در حركتي هماهنگ در محوطه پارك ملت شهر كرد تجمع كردند و عليه اخراجها به اعتراض برخا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ا جاي خانواده هاي كارگران در اين حركت اعتراضي مهم خالي بود، اما نفس سازمان يافتن چنين حركت متحدي  يك نمونه قابل توجه در تقابل با بيكارسازي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شرايطي كه به قول خود حكومت سونامي بيكاري در پيش و سخن از اخراجهاي وسيع و تداوم آن تا سال </w:t>
      </w:r>
      <w:r>
        <w:rPr>
          <w:sz w:val="28"/>
          <w:sz w:val="28"/>
          <w:szCs w:val="28"/>
        </w:rPr>
        <w:t>۹۴</w:t>
      </w:r>
      <w:r>
        <w:rPr>
          <w:sz w:val="28"/>
          <w:sz w:val="28"/>
          <w:szCs w:val="28"/>
          <w:rtl w:val="true"/>
        </w:rPr>
        <w:t xml:space="preserve"> در ميان است، يك راه موثر در تقابل با اين تعرضات، اعتراض متحد كارخانجات مختلف در هر شه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اينست كه هم اكنون در هر شهر در مراكز مختلف كارگري بر سر بيكارسازيها و دستمزدهاي معوقه اعتراض و مبارز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عتراضات ميتواند در تماس با يكديگر به حركتي قدرتمند تبديل شود و جلوي تهاجمات هر روزه دولت و كارفرمايان را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كت متحد كارگران در پارك ملت شهر كرد از اين جهت يك الگ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اين الگو را تكثير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با پيوستن خانواده ها به اين اعتراضات اين الگو را به حركت هاي اعتراضي قدرتمندي تبديل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 در شرايطي كه فضاي اعتراض در جامعه بالاست، چنين اشكالي از مبارزه پتانسيل جلب بيشترين حمايت اجتماعي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ز تمام اين ظرفيت ها استفاد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موضوعاتي است كه بايد در مجامع عمومي كارگري به بحث درآيد و به تصميم مشترك كارگران در كارخانجات مختلف تبديل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ا يك نمونه ديگر از اين نوع اعتراضات كارگري،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و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ارگران بخش خدمات شه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کان</w:t>
      </w:r>
      <w:r>
        <w:rPr>
          <w:sz w:val="28"/>
          <w:sz w:val="28"/>
          <w:szCs w:val="28"/>
          <w:rtl w:val="true"/>
        </w:rPr>
        <w:t xml:space="preserve"> در سوم خرداد م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</w:t>
      </w:r>
      <w:r>
        <w:rPr>
          <w:sz w:val="28"/>
          <w:sz w:val="28"/>
          <w:szCs w:val="28"/>
          <w:lang w:bidi="fa-IR"/>
        </w:rPr>
        <w:t>۱۲۰</w:t>
      </w:r>
      <w:r>
        <w:rPr>
          <w:sz w:val="28"/>
          <w:sz w:val="28"/>
          <w:szCs w:val="28"/>
          <w:rtl w:val="true"/>
        </w:rPr>
        <w:t xml:space="preserve"> نفر از کارگران بخش خدمات و جمع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له شه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کان که تحت پوش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رک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رند در اعتراض به عدم پرداخت دستمز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، زباله ها ر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پخش و از اداره مخابرات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کان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ارگران </w:t>
      </w:r>
      <w:r>
        <w:rPr>
          <w:sz w:val="28"/>
          <w:sz w:val="28"/>
          <w:szCs w:val="28"/>
          <w:rtl w:val="true"/>
        </w:rPr>
        <w:t>در آنجا به تحصن نشست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 xml:space="preserve"> و خواستار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دستم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وقه خو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ركت اعتراضي از دو جنبه اهميت دارد، اول قدرت اعتصاب كارگران، آنهم كارگران شهرداري كه در اتصال به مردم يك شهر قرار دارند و اعتصاب آنها و جمع نشدن يكروز زباله ها توجه كل مردم را بخود جلب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دن اين جنبه از كار خود نكته قابل توجهي است كه كارگران بايد با مطلع ساختن مردم از علت اعتراضشان، تلاش كنند بيشترين حمايت جامعه را جلب نمایند و موضوع را به اعتراضي اجتماعي تبديل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ین شکل اعتراضی است که كارگران براي بيان خواستشان اتخاذ كرده اند، راهپيمايي و تحصن مقابل فرمانداري ش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پيمايي در وسط شهر، تحصن در مقابل مراكز قدرت رژيم مثل فرمانداري شكل موثر ديگري از اعتراض است كه صداي كارگران را به سطح جامعه ميكشاند و ميتواند كل يك شهر را به تحرك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ين نمونه اي از اعتراض را بارها از سوي کارگران كارخانه هایی چون نساجي قايمشهر، مخابرات راه دور، صنابع فلزي و كيان تاير شاهد بوده ايم و  بطور واقعي تاثيرات مهمي  در فضاي اعتراضي شهر ها و توازن قواي سياسي جامعه داشت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كته مورد تاكيد من اينست كه با توجه به اينكه امروز مساله بيكارسازيها، مساله نپرداختن دستمزدها، سطح نازل دستمزدها و فقر و گراني، مساله بخش عظيمي از جامعه است، اتخاذ اشكالي از مبارزه كه بتواند حركت را به سطح جامعه بكشاند و بويژه نقش خانواده هاي كارگري در اجتماعي شدن بيشتر اين اعتراضات گامي مهم و تعيين كننده در قدرت يابي ك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خلاصه می شود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ين گام براي اجتماعي شدن اعتراضات و متحد نگاهداشتن كارگران، برپايي اجتماعات و مجامع عمومي كارگري است و گام بعد  ارتباط كارگران كارخانجات مختلف با يكديگر، تدارك اعتراضات همزمان در مقابل مراكز قدرت رژيم و اتخاذ  اشكالي از اعتراض چون راهپيمايي و تحص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ها همه راهكارهايي است كه به كارگران امكان ميدهد تا با قدرت بيشتري در اوضاع سياسي امروز جامعه نقش ايفا كنند و نه تنها تهاجم هر روزه رژيم به زندگي و معيشت خود را سد كنند، بلكه پرچمدار خواستهاي كل جامعه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01:00Z</dcterms:created>
  <dc:creator>alan</dc:creator>
  <dc:description/>
  <dc:language>en-US</dc:language>
  <cp:lastModifiedBy>Behrooz</cp:lastModifiedBy>
  <dcterms:modified xsi:type="dcterms:W3CDTF">2012-05-31T13:01:00Z</dcterms:modified>
  <cp:revision>2</cp:revision>
  <dc:subject/>
  <dc:title>دو الگوي جالب از اعتراضات كارگري</dc:title>
</cp:coreProperties>
</file>