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455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شهاب بهرامی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ازتاب هفته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واتیلیکس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سوائی دیگری در واتیک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ظاهرا سیر مداوم افتضاحات 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قتصادی در واتیکان میل فروکش ندار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ان خد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ر روز دچار مخمصۀ  تازه ای می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فته گذشته پس از دستگیری آق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ئولو گابری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یشخدمت مخصوص پاپ بندیکت شانزدهم، این کشور مینیاتوری دچار بحرا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گذشته، هر چند  سخنان پاپ در مورد همجنس گرایان، درج اخبار وسیع پدوفیلیسم  کشیشان کاتولیک در اقصی نقاط جهان، همکاری جناب پاپ با نازی ها و دهها و صدها نمونۀ دیگر، به وجهۀ واتیکان ضربات مهلکی وارد کرد اما توانستند دوباره بر اوضاع مسلط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ه یمن نشت اسناد محرمانه ای که بدست مردم افتاده، حلقۀ محاصرۀ این جماعت سخت تنگتر گردیده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روز شنبۀ گذشته با تائید خبر دستگیری پیشخدمت مخصوص پاپ، رسوائی نشت این خبر وارد مرحلۀ جدید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گزاری آسوشیتدپرس نوش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حالا همه  چیز شبیه فیلم های هالیوودی شده 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بازداشت  پائولو گابریله از معدود کسانی که اجازۀ رفت و آمد به آپارتمان خصوصی پاپ را داشته است، رویدادی در تاریخ جدید واتیکان است که چهرۀ این کولونی را برای همیشه تغییر خواهد دا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جرا در هفتۀ گذشته و از آنجا آغاز شد که چهرۀ کتاب جدیدی بر قفسه های کتابفروشی ها نقش بست و به معرض فروش گذ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تاب با استناد به مدارک محرمانه نشت شده از واتیکان، به شرح جزئیات جنگ قدرت، گرایشات و بازی های سیاسی، رشوه خواری و فساد مالی در بالاترین سطوح دولت واتیکان می 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جرا با برکناری رئیس بانک واتیکان در روز پنجشنبه به اوج رسید و روز شنبه اعلام ش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ئلو گابریل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ان شخصی بوده که اسناد محرمانه را در اختیار روزنامه نگاران ایتالیائی قرار میدا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جمله اسناد مهمی که جزو مدارک به بیرون درز کرده است ، نامه ای از کارلو ماریا ویگانو، معاون سابق فرماندار واتیکان است که از بستن قرارداد با شرکت های خاص، صورتحسابهای قلابی و یا ناپدید شدن پول شکوه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خدمت مخصوص پاپ که به اتهام خارج کردن مخفیانۀ نامه های محرمانه ای که به پاپ نوشته شده اند، رسما مجرم شناخته شده و در زندان واتیکان نگهداری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می شود این نامه ها از وسعت فساد و خویشاوند سالاری در واتیکان پرده بر می دارد و چهرۀ واقعی مافیای مذهب در واتیکان را به نمایش می گذارد</w:t>
      </w:r>
      <w:r>
        <w:rPr>
          <w:sz w:val="28"/>
          <w:szCs w:val="28"/>
          <w:lang w:bidi="fa-IR"/>
        </w:rPr>
        <w:t>.</w:t>
      </w:r>
    </w:p>
    <w:p>
      <w:pPr>
        <w:pStyle w:val="Normal"/>
        <w:ind w:right="48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به گزارش روزنامه های ایتالی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ئولو گابری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حقیقت سپر بلای مقامات بالاتر واتیکان شده است و حقیقت با آنچه که مقامات واتیکان در اظهار نظر های رسمی خود اعلام داشته اند، تفاو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نها نکته درست در میان اخبار و گزارشات متعددی است که در باره جنگ قدرت و فساد عظیم مالی درون واتیکان انتشار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دستگاه عظیم واتیکان به حرکت در آمده است تا بر روی این قضیه سرپوش گذارد و حقیقت را از چشمها پنها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اگر جرم پیشخدمت مخصوص عالیجناب پاپ محرز باشد و او اسناد فساد مالی واتیکان را منتشر کرده باشد، باید به او مدال داد و از او تقدی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که او را زندانی شده و محکومیت به یک زندان طویل المدت تهدیدش می کند، نشان وحشت و هراس واتیکان از افشای واقعیات درون دستگاه گسترده و مافیائی این بنیاد اله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صر اینترنت و دنیای اطلاعات حفظ مناسبات قرون وسطائی در درون کلیسا کار بیهوده ا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اریخ و تمدن بشری نمی توان برای ابد جنگید و در مقابل آن ایستاد</w:t>
      </w:r>
      <w:r>
        <w:rPr>
          <w:sz w:val="28"/>
          <w:szCs w:val="28"/>
          <w:lang w:bidi="fa-IR"/>
        </w:rPr>
        <w:t xml:space="preserve">. </w:t>
      </w:r>
      <w:r>
        <w:rPr/>
        <w:br/>
        <w:t xml:space="preserve">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ind w:right="235" w:hanging="0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en-US" w:bidi="ps-AF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57:00Z</dcterms:created>
  <dc:creator>Oldin</dc:creator>
  <dc:description/>
  <cp:keywords/>
  <dc:language>en-US</dc:language>
  <cp:lastModifiedBy>Behrooz</cp:lastModifiedBy>
  <dcterms:modified xsi:type="dcterms:W3CDTF">2012-05-31T21:36:00Z</dcterms:modified>
  <cp:revision>7</cp:revision>
  <dc:subject/>
  <dc:title>واتیلیکس</dc:title>
</cp:coreProperties>
</file>