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Nassim;Times New Roman" w:hAnsi="Nassim;Times New Roman"/>
          <w:b/>
          <w:b/>
          <w:bCs/>
          <w:sz w:val="30"/>
          <w:szCs w:val="30"/>
          <w:lang w:val="en-US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انترناسیونال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lang w:val="en-US"/>
        </w:rPr>
        <w:t>٦٨٥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eastAsia="Times New Roman" w:cs="Times New Roman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پیام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حمید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تقوائی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مریم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نمازی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مناسبت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دریافت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جایزه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لائیسیته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فرانسه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US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ر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عزیز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 w:eastAsia="Times New Roman" w:cs="Times New Roman"/>
          <w:sz w:val="30"/>
          <w:szCs w:val="30"/>
          <w:lang w:val="en-US"/>
        </w:rPr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یاف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ای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لائیسی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فرانس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طرف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خود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زب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صمیمان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بری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یگویم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ایزه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همان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ای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کولاری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ا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ا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lang w:val="en-US"/>
        </w:rPr>
        <w:t>٢٠٠٥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طرف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نجم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کول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نگلست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یاف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ردی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شاندهن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ق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فعا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پیگی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رجس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بار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م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یس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قابل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ولت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یرو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یاس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از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ماشا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نب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یاس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پی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گرف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ن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ضو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صف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و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بار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علی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یاس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فا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کولاریس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رزشه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هانشمو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نسان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ع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ا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شان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ار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پیشتاز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مونیست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بار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هم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ان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علی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رتجا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حج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ذه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مایند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صدا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مونیسم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هست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قابل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نبش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سیاس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خال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ل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ه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ذه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ول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قوان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زندگ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جتماع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رد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 w:bidi="fa-IR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 w:bidi="fa-IR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ی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ظیف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م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حو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خ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یدان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فعالی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بار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پیگی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م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پیشبر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م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شایس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یشتر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قدردان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ست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یکبا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ی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ریاف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جایز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لائیسی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بری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یگوی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رای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بیشتری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وفقیت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آرز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یکنم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/>
          <w:sz w:val="30"/>
          <w:szCs w:val="30"/>
          <w:lang w:val="en-US"/>
        </w:rPr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می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تقوائ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/>
          <w:sz w:val="30"/>
          <w:szCs w:val="30"/>
          <w:lang w:val="en-US"/>
        </w:rPr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دبی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می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مرکز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حزب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مونیس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کارگری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ایرا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 w:eastAsia="Times New Roman" w:cs="Times New Roman"/>
          <w:sz w:val="30"/>
          <w:szCs w:val="30"/>
          <w:lang w:val="en-GB"/>
        </w:rPr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lang w:val="en-US"/>
        </w:rPr>
        <w:t>٣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US"/>
        </w:rPr>
        <w:t>نامب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US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lang w:val="en-US"/>
        </w:rPr>
        <w:t>١٦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 w:eastAsia="Times New Roman" w:cs="Times New Roman"/>
          <w:color w:val="0070C0"/>
          <w:sz w:val="30"/>
          <w:szCs w:val="30"/>
          <w:lang w:val="en-US"/>
        </w:rPr>
      </w:pPr>
      <w:r>
        <w:rPr>
          <w:rFonts w:eastAsia="Times New Roman" w:cs="Times New Roman" w:ascii="Nassim;Times New Roman" w:hAnsi="Nassim;Times New Roman"/>
          <w:color w:val="0070C0"/>
          <w:sz w:val="30"/>
          <w:szCs w:val="30"/>
          <w:rtl w:val="true"/>
          <w:lang w:val="en-US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Nassim;Times New Roman" w:hAnsi="Nassim;Times New Roman" w:eastAsia="Times New Roman" w:cs="Times New Roman"/>
          <w:color w:val="0070C0"/>
          <w:sz w:val="30"/>
          <w:szCs w:val="30"/>
          <w:lang w:val="en-US"/>
        </w:rPr>
      </w:pPr>
      <w:r>
        <w:rPr>
          <w:rFonts w:eastAsia="Times New Roman" w:cs="Times New Roman" w:ascii="Nassim;Times New Roman" w:hAnsi="Nassim;Times New Roman"/>
          <w:color w:val="0070C0"/>
          <w:sz w:val="30"/>
          <w:szCs w:val="30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/>
      </w:pPr>
      <w:r>
        <w:rPr>
          <w:rFonts w:eastAsia="inherit;Times New Roman" w:cs="inherit;Times New Roman" w:ascii="inherit;Times New Roman" w:hAnsi="inherit;Times New Roman"/>
          <w:color w:val="00B050"/>
          <w:sz w:val="21"/>
          <w:szCs w:val="21"/>
          <w:rtl w:val="true"/>
          <w:lang w:bidi="fa-IR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sv-SE"/>
    </w:rPr>
  </w:style>
  <w:style w:type="character" w:styleId="FooterChar">
    <w:name w:val="Footer Char"/>
    <w:basedOn w:val="DefaultParagraphFont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1:02:00Z</dcterms:created>
  <dc:creator>Windows</dc:creator>
  <dc:description/>
  <dc:language>en-US</dc:language>
  <cp:lastModifiedBy>me</cp:lastModifiedBy>
  <dcterms:modified xsi:type="dcterms:W3CDTF">2016-11-03T21:02:00Z</dcterms:modified>
  <cp:revision>2</cp:revision>
  <dc:subject/>
  <dc:title/>
</cp:coreProperties>
</file>