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lang w:bidi="fa-IR"/>
        </w:rPr>
        <w:t>٦٨٥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rtl w:val="true"/>
          <w:lang w:bidi="fa-IR"/>
        </w:rPr>
        <w:t xml:space="preserve">حساب مردم از ناسیونالیستها جداست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70C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مصاحبه با حمید تقوائی در رابطه با تجمع مردم در پاسارگا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70C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 xml:space="preserve">روز هفتم آبان که ار سوی ناسیونالیستهای ایرانی بعنوان روز 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کورش بزرگ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 xml:space="preserve">نامگذاری شده است 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می گویند روز ورود کورش به بابل است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هزا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ان نفر در پاسارگارد و در جوار مقبره کورش گرد آمدند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 xml:space="preserve">در این اجتماع و مراسم از شعارهایی ضد حکومتی تا شعارهای نژاد پرستانه ضد عرب فریاد زده شد و از کورش بعنوان 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پدر مردم ایران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نام برده شد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برخی ها این مراسم را تلاش مردم برای یافتن یک هویت دیگر در ضدیت با هویت اسلامی حاکم ارزیابی کردد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هویت باستانی ایرانی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 xml:space="preserve">در قبال 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هویت اسلامی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می خواهیم قبل از هر چیز نظر شما را در باره این ارزیابی ها بدانیم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هویت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سازیهای ملی و مذهبی در ایران و در هر جامعه ای  یک امر سیاسی و در خدمت اهداف طبقه حاکم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در تمام طول تاریخ مدون و در همه کشورها اقلیت حاکم، در عصر ما طبقه سرمایه دار، به مذهب و ملیت، وهمچنین نژاد و قومیت که همسنخ و همریشه با ناسیونالیسم است، متوسل شده است تا منافع طبقاتی خود را منافع مردم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هموط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همکیش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خود جا بز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مذهب و ناسیونالیسم مهمترین و کارآ ترین ابزار یک درصدیهای حاکم  برای حفظ  سلطه  خود بر تود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ردم خود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و یک سلاح موثر در  رقابت و جنگ و کشمکش با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یگانگا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و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همه دیکتاتوریها و امپراتوریها در تمام طول تاریخ، از امپراتوری رم و هخامنشی تا امپراتوری عثمانی و تا امپراتوریها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در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سپانیا و انگلیس و آمریکا و غیره در عصرحاضر همگی برمبنای مذهب و یا ملیت و قومیت و یا ملقمه ای از این نوع هویت تراشیها شکل گرفته اند و سلطه خود را اعمال کر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همه جنگها نیز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جنگهای دوران باستان، کشورگشائیهای اعراب و مغولها، جنگهای صلیبی در قرون وسطی، دو جنگ جهانی در قرن گذشته، هجوم به عراق و افغانستان در قرن حاضر و غیره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ا پرچم مذهب و ملیت و قومیت در گرفته و کشتار و قربانی کردن انسانها در راه منافع طبقه حاکمه را با فداکاری ملی و مذهبی در راه خدا و مام میهن توجیه کر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همه این واقعیات نشاندهنده آنست که هویت سازیهای ملی و مذهبی  همیشه، در طی  تاریخ و در شرایط مشخص امروز، اساسا امری سیاس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طبقاتی بوده است و نه  امری عینی و برخاسته از خواست و نیازهای اجتماعی مردم و یا هویت ملی و مذهبی ای که به مردم نسبت میده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1D2129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تاریخ ایران معاصر نیز از این قاعده مستثنی نی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از انقلاب مشروطه تا امروز اسلام و ناسیونالیسم ایرانی دو جریان اصلی بوده اند که در کنار هم و یا در رقابت با یکدیگر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و در هر حال با حفظ احترام متقابل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به دولتها و تحولات سیاسی شکل داده اند و حاصل کار آنها چیزی بجز دیکتاتوری بعد از دیکتاتوری نبوده ا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در شرایط حاضر اسلام در قدرت و ناسیونالیسم در اپوزیسیون است اما در عین حال، مانند همه تحولات گذشته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، در برابر یکدیگر سر خم میکنند و ک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لاه از سر بر میدار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از میان حکومتی ها ایده روز کوروش را اولین بار اسفندیار رحیم مشائی رئیس دفتر احمدی نژاد مطرح کرد و بدنبال آن خزعلی از اصلاح طلبان حکومتی کورش را به مقام پیامبری رسا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اسلام شاهنشاهی و ایرانیزه شده نیز همواره یک رکن سلطنت و نگهبان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سایه خدا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بر روی زمین بوده ا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ایرانیت جزئی از اسلامیت حاکم و اسلامیت جزئی از ایرانیت در اپوزیسیون ا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به یمن انقلاب مردم شاه از مثلث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خدا شاه میهن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حذف شده اما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خدا و میهن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اتحادشان پا برجا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کل این ملقمه به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حقوق بشر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، حتی با رقیق ترین و سطحی ترین تعبیر از این حقوق، بی ربط ا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یکی کورش را پدر حقوق بشر مینامد و دیگری آیت الله منتظری را اما هیچیک را با هیچ ترفند و تردستی ای نمیتوان به حقوق بشر چسبا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ناسیونالیسم بنا بر تعریف یعنی برتری ملت خودی بر ملل دیگر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همانطور که هر دین و مذهبی خود را برحق و منسوبین به مذاهب دیگر یا بی مذهبان را گمراه و نادان تلقی میک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اتکا بر کشور و ملت و پرچم و آب و خاک و نیاکان و نژاد و تاریخ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خو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، همچنانکه اتکا بر دین و مذهب خود، تماما در تمایز از دیگران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و لذا مبتنی بر تبعیض ملی و قومی و مذهبی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معنی و موضوعیت پیدا میکند و این تمایز همانطور که بالاتر اشاره کردم هم ابزار جا زدن منافع اقلیت حاکم بجای منافع هموطنان و همکیشان است و هم اسلحه جنگ علیه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بیگانگان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یعنی علیه دولتهای رقیب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در جنگ و در صلح ناسیونالیسم کاربردی بجز اعمال سلطه یک درصدیهای حاکم بر توده مردم ندار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ایدئولوژی و تفکر و فرهنگی که این چنین بر تمایز و تبعیض و تفرقه بین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خودیها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بیگانگان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بنا شده است در اساس و ماهیت خود نمیتواند بشریت و انسانیت را نمایندگی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1D2129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عرب ستیز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که شعارهایش در همین گردهمائ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زرگداشت پدر حقوق بشر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داده 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یک جزء لاینفک ناسیونالیسم ایران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از ادعای مالکیت بر تنب بزرگ و تنب کوچک گرفته تا  کشمکش بر سر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خلیج همیشه فارس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و شط العرب و اروند رود و غیره  همه بر همین برتری فار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سها بر اعراب و عربستیزی دیرینه ناسیونالیسم ایرانی بنا شده ا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یکی از مهمات اصلی جنگ و کشمکش با دولت عراق نیز، هم در زمان شاه و هم خمینی، عرب ستیزی بو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این برتری طلبی ایرانیت بر دیگران به فخرفروشی به اعراب منحصر نمیشو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از نقطه نظر ناسیونالیسم ایرانی همه مردم منسوب به اقوام غیر فارس، کرد و ترک و بلوچ و ترکمن و غیره،  نیز شهروندان درجه دوم محسوب میشو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شهروندانی که تا وقتی به موقعیت فرودست خود تمکین کنند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مرزبانان غیور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اند و هر زمان برای رفع ستم و تبعیض ملی به حرکت درآیند تجزیه طلبانی هستند که 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تمامیت ارضی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را به خطر انداخته اند و باید سرکوب بشو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ایرانیت هویت ناسیونالیسم در مقابل بیگانگان، و همچنین وجه تمایز آن با دیگر اقوام غیر فارس در خود جغرافیای سیاسی ایران ا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قوم پرستی و نژادپرستی را نمیتوان از ناسیونالیسم  تفکیک کر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اینها همسنخ و هم ریشه ا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افتخار به کورش صرفا یک امر ملی نیست بلکه مهمتر از آن امری قومی و نژادی ا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کورش نماد نژاد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خالص آریائی، قبل از حمله اعراب و مغول و دیگر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یگانگا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ه ایران است و نه مظهر ایران امروز که آمیخته و مجموعه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 xml:space="preserve"> ای است از مغول و عرب و ترک و بلوچ و ترکمن و غیره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آریائی گری همان نقش را برای ایرانیت ایفا میکند که سید بودن برای تشیع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1D2129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در آخر باید به این نکته نیز تاکید کنم که ادعاهای حقوق بشری اسلامیون و ناسیونالیستها و ظهور پدر خوانده هائی نظیر آیت الله منتظری و کورش کبیر در عین حال نشانه ناکافی و ناقص بودن حقوق بشر و جنبشی است که میخواهد امر آزادی و برابری انسانها را در چارچوب تنگ حقوق بشر محدود ک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بعنوان نمونه در بیانیه حقوق بشر نه سکولاریسم و جدائی مذهب از دولت جائی دارد و نه حقوق جهانشمول انسانی مستقل از ملیت و نه بویژه نفی تبعیض طبقاتی و نابرابریهای اقتصادی ای که پایه و اساس بی حقوقی توده مردم در همه جوامع است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در چند دهه اخیر حتی شاهد روند معکوس و سیر قهقرائی در تعبیر حقوق بشری از رهائی و آزادی انسانها هستیم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نسبیت فرهنگی و نفی حقوق جهانشمول انسانی یک تفکر رایج و مسلط در فرهنگ لیبرالی و حقوق بشری است و بر این زمینه است که اسلامیسم و  ناسیونالیسم ایرانی  به خود جرات میدهند از حقوق بشر دم بزن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این نوع ادعاها را باید از محصولات ارتجاعی  پارادایم نسبیت فرهنگی به شمار آورد اما همانطور که گفتم حتی با معیارها و ارزشهای ناقص و ناکافی حقوق بشری نیز ناسیونالیسم ربطی به بشریت ندار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ناسیونالیستها با منسوب کردن حقوق بشر به کورش،  کورش را بزرگ نمیکنند، بلکه حقوق بشر را کوچک و پوچ و بی معنی میکن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70C0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 xml:space="preserve">بعد از تجمع پاسارگاد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 xml:space="preserve">عده ای چنان ذوق زده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 xml:space="preserve"> که از عروج 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جنبش ملی و لیبرالی ایرانی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در برابر حاکمیت دینی بعنوان تنها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آلتر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ناتیو در مقابل جمهوری اسلامی سخن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گفتند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حتی برخی از تحلیلگران معتقدند این نشانه دست بالا داشتن جنبش ناسیونالیستی در میان اپوزیسیون است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آیا حقانیتی در این اظهار نظرها هست؟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ه نظر من  حساب مردم از حساب نیروهای ناسیونالیست جد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ز نقطه نظر توده مردم معنی و زمینه و انگیزه سیاسی  تجمعاتی از نوع هفتم آبان اعتراض و ابراز مخالفت با جمهوری اسلامی است و نه دفاع از کوروش و آب و خاک و نیاکان پرست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اید توجه داشت که ناسیونالیسم بعنوان یک ایدئولوژی رایج و پذیرفته شده که حتی بخشی از حاکمیت در آن میدمد چتر امنیتی و قالب مجازی برای بیان اعتراض و نارضائی مردم نسبت به وضع موجود فراهم می آو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ما فرم را نباید با محتوی یکی گرف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این چتر و قالب همانطور که توضیح دادم تماما ارتجاعی است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و این وظیفه نیروهای انقلابی مثل حزب ما است که مردم را  از این نوع امکانگرائی ها باز بداری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ما این موضوع در این حقیقت تغییری نمیدهد که خصلت نمای حرکت مردم در هفت آبان نه عشق به کورش و حقوق بشر کذائی ناسیونالیستها بلکه نفرت از جمهوری اسلامی ب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روشن است که در تجمع پاسارگاد ناسیونالیستها هم شرکت داشته اند و حتی نقش اصلی را در راه انداختن آن داشته اند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کما اینکه شعارهای ضد عرب و نژادپرستانه هم در این تجمع سر داده شد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ما   بخش اعظم  شرکت کنندگان در این تجمع نه بخاطر ضدیت با اعراب و یا آریائی گری بلکه برای ابراز مخالفت با جمهوری اسلامی گرد آمده بود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ه نظر من تجمع هفتم آبان اساسا حرکتی سلبی علیه جمهوری اسلامی بود  که در یک قالب و فرم ارتجاعی خود را بیان 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این قالب را باید در هم شکست؛ باید عمیقا ناسیونالیسم را نقد و طرد کرد اما دقیقا به همین دلیل باید مضمون سلبی و اعتراضی حرکت مردم را باز شناخت و اجازه نداد نیروها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لی و لیبرالی ایران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آنرا بحساب جنبش ارتجاعی خود واریز ک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در مورد ادعا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عروج جنبش ملی در برابر حاکمیت دین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قبل از هر چیز نباید فراموش کرد که حکومت دینی خود در این عروج نقش داشت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ز احمدی نژاد و خزعلی تا ملی اسلامیون حکومتی مدتهاست بیرق ناسیونالیسم اسلامیزه شده را هواکرده اند و همانطور که اشاره کردم حتی مبتکر روز کورش این جناح حکومتی بو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یک مصداق دیگر تشریک مساعی تاریخی اسلامیسم و ناسیونالیسم در حفظ و تحکیم سلطه طبقه حاکم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در رابطه با ادعای دست بالا داشتن ناسیونالیستها در اپوزیسیون نیز کافی است نگاهی به اعتراضات و مبارزات اجتماعی جاری بیاندازیم تا حقیقت روشن ش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کسانی که با مشاهده تجمع پاسارگاد به چنین نتیجه ای میرسند آیا حتی یک نمونه از شعارهای ناسیونالیست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در مدح کورش، در دفاع از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خلیج همیشه فارس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و یا ادعا بر جزایر سه گانه و یا مخالفت با تجزیه طلب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رزبانان غیور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و یا خواست   احیای سلطنت و یا  بزرگداشت زن در روز کشف حجاب رضاخانی و  نظایر آن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در اعتراضاتی که هر روزه در جامعه جریان دارد سراغ دارند؟  اینها اهداف و آرزوها و خواستهائی است که از دالانهای احزاب و نیروهای ناسیونالیستی فراتر نمیر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همه شاهدند که در سطح جامعه، در مبارزات گسترده کارگران و معلمان که در واقع پرچم مبارزه علیه فقر و نابرابری اقتصادی را برافراشته اند تا مبارزه علیه اعدام و بیحقوقی زنان و آپارتاید جنسی  و تا جنبش برای حذف اتهامات امنیتی از پرونده فعالین و مبارزه برای آزادی زندانیان سیاسی و تا جنبش دفاع از حقوق کودک و  مقاومت و اعتراضات وسیع جوانان برای خلاصی فرهنگی و از دادخواهی از کشتار دهه شصت تا جنبش وسیع ضد مذهبی که هر روز در جامعه جریان دارد ناسیونالیسم و ملی گرائی هیچ موقعیت و جایگاهی ندا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خصلت نمای این مبارزات و اعتراضات اجتماعی خواستها و آرمانهائی است که با چپ و انسانگرائی سوسیالیستی  تداعی میشود و نه با ناسیونالیسم و ملی گرائی نوع احمدی نژاد و رضا پهلوی  و امثاله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مبارزات، که اساسا ضد تبعیض است و دفاع از انسانیت و معیشت و منزلت انسانی را امر خود قرار داده است، ازمحدوده تعابیر لیبرالی از مذهب و حقوق بشر و نسبیت فرهنگی و غیره بسیار فراتر میرود و تماما در نقطه مقابل جنبش ناسیونالیستی، در هر دو شاخه مل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ذهبی و سلطنت طلبانه،  قرار میگی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نفوذ و گسترش آرمانهای چپ و انسانی در جامعه به حدی است که حتی تاثیر آن در موضعگیریهای  نیروهای راست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مثل مخالفت سلطنت طلبان با اعدام و یا سکولار شدن برخی از ملی اسلامی ها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قابل مشاه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حتی توسل اینان به حقوق بشر بازتاب فشار چپ اجتماعی است و نه نتیجه جنبشهائی که نمایندگی میک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همانطور که در بالا اشاره کردم جنبشهای راستی که نقطه عزیمتشان هموطنان و همکیشان است نمیتوانند مبشر برابری انسانها باش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انترناسیونال 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: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جمهوری اسلامی در واکنش به گردهمایی هفتم آبان اعلام کرد که شماری را  به عنوان مسبب راه اندازی این حرکت دستگیر کرده است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هم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چ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نین آیت الله هایی در حکومت مثل  همدانی به حکومت تشر زده اند که چرا اجازه برگزاری چنین مراسمی را داده اند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همدانی درباره شرکت‌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کنندگان مراسم 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روز کورش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گفته است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>: "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این افراد ضد انقلاب هستند، تعجب می‌کنم چه طور می‌توانند در مزار کورش جمع شوند، همان شعارهایی که برای رهبر معظم انقلاب می‌دهیم، برای کورش بدهند و باز ما زنده، نشسته‌ و تماشاگر هستیم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>."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در مورد این واکنش های جمهوری اسلامی چه نظری داری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color w:val="404040"/>
          <w:sz w:val="28"/>
          <w:sz w:val="28"/>
          <w:szCs w:val="28"/>
          <w:shd w:fill="FFFFFF" w:val="clear"/>
          <w:rtl w:val="true"/>
        </w:rPr>
        <w:t>حمید تقوائی</w:t>
      </w: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  <w:rtl w:val="true"/>
        </w:rPr>
        <w:t xml:space="preserve">: </w:t>
      </w:r>
      <w:r>
        <w:rPr>
          <w:rFonts w:ascii="Times New Roman" w:hAnsi="Times New Roman" w:cs="Times New Roman"/>
          <w:color w:val="404040"/>
          <w:sz w:val="28"/>
          <w:sz w:val="28"/>
          <w:szCs w:val="28"/>
          <w:shd w:fill="FFFFFF" w:val="clear"/>
          <w:rtl w:val="true"/>
        </w:rPr>
        <w:t xml:space="preserve">این نوع موضعگیریها و اظهارات تنها نشانه ضعف و استیصال رژیمی است که از هر نوع تجمع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عتراضی مردم به لرزه میافتد و حالت و احساس سرنگونی به او دست میده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ا همیشه تاکید کرده ایم که تجمع و اعتراض با هر شعار و خواستی حق بی چون و چرای مردم و همه احزاب و نیروهای سیاس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ر عمل هم مردم هیچوقت منتظر اجازه حکومت برای دست زدن به تظاهرات و یا برپائی تجمعات اعتراضی ننشست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ا آنجا که به احزاب و نیروهای سیاسی  مربوط میشود ما حق تشکل و تبلیغ و فعالیت سیاسی و صنفی و مدنی را برای همه نیروها، مستقل از هر نقدی که به آنها داشته باشیم، برسمیت می شناسی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فاع از این حق در واقع یک عرصه مهم مقابله ما با جمهوری اسلام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قد ما بر نیروها و احزاب راست نه تنها نافی برسمیت شناسی آزادی عمل آنان نیست بلکه بر عکس تنها در یک فضای سیاسی و فکری  آزاد و بری از بگیر و ببندهای حکومتی میتوان به بهترین وجه سیاستها و مواضع نیروهای راست را نقد و افشا نم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ه نظر من  مقابله فعال با نفی آزادیهای سیاسی و مدنی که یک جزء همیشگی سیاستهای ارتجاعی و سرکوبگرانه حکومت بوده است امر و وظیفه  همه نیروهای اپوزیسیون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 امر بخصوص برای نیروهای کمونیست و چپ انقلابی امری حیات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دئولوژیهای مذهبی و ناسیونالیستی جزئی از فرهنگ طبقه حاکمه هستند که  حتی در اپوزیسیون از جانب دولت مجاز شمرده میشوند و حتی تبلیغ و تقویت میشو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دف اصلی و علت وجودی دیکتاتوری های سرمایه داری نظیر جمهوری اسلامی قبل از هرچیز سرکوب چپ و مقابله با آرمانها و سیاستهای انسانی کمونیستها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ا تیغ مذهب و ناسیونالیسم و خدا و پرچم و تمامیت ارضی و دیگر مقدسات ملی میهنی همواره زبان ما کمونیستها را بری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آزادیهای سیاسی را نفی و پایمال کرده اند قبل از هر چیز برای آنکه نقد کمونیستی حکومت سرمایه و تابوها و مقدسات ملی مذهبی اش امکان ابراز وجود پیدا ن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ه همین دلیل دفاع از آزادیهای بی قید و شرط برای همگان و برای همه احزاب و جنبشها و گرایشات، یک امر هویتی ما کمونیستها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ر این مورد مشخص تجمع هفتم آبان هم ما با قاطعیت در مقابل خط و نشان کشیدنها و هر نوع پیگرد و بازداشت شرکت کنندگان در این تجمع می ایستی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قد ما به ناسیونالیسم کمترین خللی در مبارزه  ما برای تحقق آزادیهای سیاسی برای همه نیروها و احزاب  ایجاد نمی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 جزئی از مبارزه پیگیر ما برای بزیر کشیدن جمهوری اسلام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  <w:lang w:bidi="fa-IR"/>
        </w:rPr>
        <w:t xml:space="preserve">: 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  <w:lang w:bidi="fa-IR"/>
        </w:rPr>
        <w:t xml:space="preserve">شما چند سال پیش در مصاحبه ای گفته بودید که 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  <w:lang w:bidi="fa-IR"/>
        </w:rPr>
        <w:t>: "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ملقب کردن کورش به “بنیانگذار حقوق بشر” و “اولین مدافع حقوق بشر” و غیره صرفا یک موضعگیری تاریخی نیست، بلکه یک تلاش سیاسی است برای آنکه زیر لوای حقوق بشر بر کوره تعصبات ناسیونالیستی و شاه پرستی و ایران پرستی و حتی نژاد پرستی بدمند</w:t>
      </w:r>
      <w:r>
        <w:rPr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> 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اجازه بدهید قدری در مورد این نظر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  <w:lang w:bidi="fa-IR"/>
        </w:rPr>
        <w:t xml:space="preserve"> شما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 مکث داشته باشیم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. 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آیا هیچ حقیقتی مبنی بر اینکه استوانه 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</w:rPr>
        <w:t>20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 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سانتی متری و 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</w:rPr>
        <w:t>45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 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خطی کورش 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>"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اولین اعلامیه جهانی حقوق بشر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 xml:space="preserve">" 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است، وجود ندارد؟ 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مثلا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 xml:space="preserve">  رضا پهلوی اخیرا مدعی شده است که </w:t>
      </w:r>
      <w:r>
        <w:rPr>
          <w:rStyle w:val="Appleconvertedspace"/>
          <w:rFonts w:cs="Times New Roman" w:ascii="Times New Roman" w:hAnsi="Times New Roman"/>
          <w:color w:val="0070C0"/>
          <w:sz w:val="28"/>
          <w:szCs w:val="28"/>
          <w:shd w:fill="FFFFFF" w:val="clear"/>
          <w:rtl w:val="true"/>
        </w:rPr>
        <w:t>"</w:t>
      </w:r>
      <w:r>
        <w:rPr>
          <w:rStyle w:val="Appleconvertedspace"/>
          <w:rFonts w:ascii="Times New Roman" w:hAnsi="Times New Roman" w:cs="Times New Roman"/>
          <w:color w:val="0070C0"/>
          <w:sz w:val="28"/>
          <w:sz w:val="28"/>
          <w:szCs w:val="28"/>
          <w:shd w:fill="FFFFFF" w:val="clear"/>
          <w:rtl w:val="true"/>
        </w:rPr>
        <w:t>کورش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 xml:space="preserve"> با ورود به سرزمین دشمن به باورهایشان احترام گذاشت و با آمیختن اقوام، نژادها و باورها، نخستین دولت رفاه و اقتصاد برنامه ریزی شده دولتی را پدید آورد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</w:rPr>
        <w:t xml:space="preserve">."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</w:rPr>
        <w:t>آیا اینها واقعیت ندار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ید تقوائ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مکن است استوانه کذائی منسوب به کورش واقعی باشد و یا ن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ست تحقیق در این مورد را به آکادمیستها واگذار ک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نتیجه این تحقیق هر چه باشد مساله اساسی بهره برداری سیاسی ناسیونالیستها و نژاد پرستی آریائی از این لوح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ند این اولین اعلامیه حقوق بش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ی در این نظریه تعمق 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ک لوحه بازمانده از دوره برده داری در عهد باستان و منسوب به یک شاه کشور گشا که  امپراتوری خود را، مانند امپراتوری رم و سایر امپراتوریهای باستانی، بر گرده بردگان برپا کرده بوده است ر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ین اعلامیه جهانی حقوق بش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نام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ویا کورش، یک امپراتور کشور گشا در عصر برده داری، به این دلیل به دیگر سرزمینها هجوم برده است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وام و نژادها و باورها را در هم بیامیزد و دولت رفاه و اقتصاد برنامه ریزی شده دولتی پدید 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ستی چیزی مسخره تر از حقوق بشر ناسیونالیزه شده 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همین قیاس ناسیونالیسم مغولی  هم میتواند ادعا کند که ایلغار مغول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ود چنگیر خان به سرزمین دشمن برای در هم امیختن نژاد ها و باورها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سای چنگیزی اولین اعلامیه جهانی حقوق بش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در همان مصاحبه ای که به آن اشاره کردید گفته ام قهرمانان ملی هر کشور مهاجمین به کشورهای دیگر و قاتلین مردم کشورهای همسای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رش را هم در کنار کشورگشایانی نظیر اسکندر و چنگیزخان و تیمورلنگ و نادرشاه و غیره باید در لیست چنین قهرمانان ملی ای قرار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دلایل است که نباید موضوع استوانه منسوب به کورش را امری تاریخ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کادمیک تلقی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 یک تلاش سیاسی برای افزودن به افتخارات ملی و آریائی کردن حقوق بش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کته دیگر اینکه حقوق  بشر پناهی ناسیونالیستها از سر انساندوستی آنان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ت و حکمت مصادره ملی حقوق بشر برتری طلبی و فخر فروشی سنتی ناسیونالیسم ایرانی و نژاد پرستی آریائی به ملتهای دیگ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اوردهای امروز تمدن بشری علیرغم و در مقابل ناسیونالیسم و راسیسم حاصل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فاهیم و پدیده های مدرنی چون دولت رفاه و همزیستی اقوام و نژادها و حقوق بشر و اقتصاد برنامه ریزه شده و امثالهم همه از دستاوردهای بشریت معاصر و بخصوص حاصل مبارزه ای است که در صد سال اخیر نیروهای چپ و جنبش کارگری و جنبشهای مترقی در کشورهای صنعتی بدنبال و با الهام از انقلاب اکتبر به پیش ب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ادره و انتساب این مفاهیم و دستاوردها به یک امپراتوری عصر برده داری قبل از هر چیز نشانه ارتجاع و عقب ماندگی ناسیونالیسم در عصر م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وانه کورش هر معنی و محتوائی داشته باشد استفاده سیاسی ناسیونالیستها از آن بجز برتری طلبی و فخرفروشی ملی و آریائی معنائی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70C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70C0"/>
          <w:sz w:val="28"/>
          <w:sz w:val="28"/>
          <w:szCs w:val="28"/>
          <w:rtl w:val="true"/>
          <w:lang w:bidi="fa-IR"/>
        </w:rPr>
        <w:t xml:space="preserve">بعنوان آخرین سئوال به نظر شما برای مقابله با گرایشات ناسیونالیستی در جامعه چه باید کرد؟ چطور میتوان مردم را تحریکات و تعصبات ملی نژادی که بوسیله نیروهای ناسیونالیست دامن زده میشود مصون داشت؟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نظر من پاسخ، نقد سوسیالیستی وضعیت موجود و دست بردن به ریشه مصائب و محرومیتهائی است که توده مردم با آن مواج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طور که اشاره کردم مذهب و ناسیونالیسم دو نگرش و جنبش ارتجاعی برای حفظ و ابقای سلطه یک درصدیهای سرمایه دار بر جامعه هستند و ازینرو مقابله با این گرایشات مستلزم نقد همه جانبه و ریشه ای سرمایه دا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چوب حقوق بشر قالب تنگی برای نقد ناسیونالیس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سیونالیسم عصر ما دکترین و نظریه ای است که در سلطه سرمایه بر بازار کار و کالای خودی و رقابت بین دولتهای سرمایه داری در کشورهای مختلف ریش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ه سرمایه دار به کشور و ملیت و دولت ملی نیاز دارد تا منافع خود را منافع ملت، بازار تحت سلطه خود را کشور خودی، و تامین امنیت حکومت و استثمار و سودآوری سرمایه  را امنیت ملی جا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وسیت مرز و تمامیت ارضی و نیاکان و تاریخ باستانی و غیره همه از این منافع زمینی طبقه سرمایه دار نشات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دزهر ناسیونالیسم، نقد سوسیالیستی سلطه سرمایه و تاکید بر جهانشمولی آرمان آزادی و برابری و رفاه، تاکید بر همسرنوشتی و اتحاد و همبستگی نود و نه درصدیهای جهان، و مقابله با حکومت یک در صدیهای سرمایه دار در همه کشور 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رایط مشخص ایران اسلام در حاکمیت و ناسیونالیسم در اپوزیسیون قرار گرفته است  اما این از تخت افتادن و به اپوزیسیون رانده شدن ناسیونالیسم آنرا در صف توده مردم قرار ن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عکس همانطور که اشاره کردم اسلامیسم و ناسیونالیسم در ایران سابقه مشترکی در حفظ سلطه طبقه حاکمه داشته اند و این تشریک مساعی تا همین امروز ادام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واقعیت را باید در برابر چشم توده مردم قرار داد و بویژه نشان داد که چرا راه خلاصی از سلطه مذهب مبارزه برای تحقق آرمانها و ارزشهای جهانشمول انسانی است و نه رفتن بزیر پرچم ملیت و قدوسیت آب و خاک و بزرگداشت نیاکان و شاهانی که در دوره خود با همین نوع مقدسات و تعصبات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 تسمه از گرده مردم هم عصر خود کش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یر کشیدن جمهوری اسلامی در گرو نقد عمیق و رادیکال مذهب و ناسیونالیسم هر د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color w:val="00B0F0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2:27:00Z</dcterms:created>
  <dc:creator>anibari</dc:creator>
  <dc:description/>
  <cp:keywords/>
  <dc:language>en-US</dc:language>
  <cp:lastModifiedBy>me</cp:lastModifiedBy>
  <dcterms:modified xsi:type="dcterms:W3CDTF">2016-11-03T13:48:00Z</dcterms:modified>
  <cp:revision>3</cp:revision>
  <dc:subject/>
  <dc:title/>
</cp:coreProperties>
</file>