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both"/>
        <w:rPr/>
      </w:pPr>
      <w:r>
        <w:rPr>
          <w:rStyle w:val="Fwb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Fwb"/>
          <w:b/>
          <w:b/>
          <w:bCs/>
          <w:sz w:val="28"/>
          <w:sz w:val="28"/>
          <w:szCs w:val="28"/>
          <w:lang w:bidi="fa-IR"/>
        </w:rPr>
        <w:t>٦٨٥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Style w:val="Fwb"/>
          <w:b/>
          <w:b/>
          <w:bCs/>
          <w:sz w:val="28"/>
          <w:sz w:val="28"/>
          <w:szCs w:val="28"/>
          <w:rtl w:val="true"/>
          <w:lang w:bidi="fa-IR"/>
        </w:rPr>
        <w:t>یادداشتها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Style w:val="Fwb"/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Style w:val="Fwb"/>
          <w:b/>
          <w:b/>
          <w:bCs/>
          <w:sz w:val="28"/>
          <w:szCs w:val="28"/>
          <w:lang w:bidi="fa-IR"/>
        </w:rPr>
      </w:pPr>
      <w:r>
        <w:rPr>
          <w:rStyle w:val="Fwb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Style w:val="Fwb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Style w:val="Fwb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Style w:val="Fwb"/>
          <w:b/>
          <w:b/>
          <w:bCs/>
          <w:sz w:val="28"/>
          <w:sz w:val="28"/>
          <w:szCs w:val="28"/>
          <w:rtl w:val="true"/>
          <w:lang w:bidi="fa-IR"/>
        </w:rPr>
        <w:t xml:space="preserve"> کشور غمگین جهان</w:t>
      </w:r>
      <w:r>
        <w:rPr>
          <w:rStyle w:val="Fwb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Style w:val="Fwb"/>
          <w:sz w:val="28"/>
          <w:szCs w:val="28"/>
          <w:rtl w:val="true"/>
        </w:rPr>
        <w:t xml:space="preserve"> </w:t>
      </w:r>
      <w:r>
        <w:rPr>
          <w:rStyle w:val="Fwb"/>
          <w:sz w:val="28"/>
          <w:sz w:val="28"/>
          <w:szCs w:val="28"/>
          <w:rtl w:val="true"/>
        </w:rPr>
        <w:t xml:space="preserve">سایت خبری ایسنا </w:t>
      </w:r>
      <w:r>
        <w:rPr>
          <w:rStyle w:val="Fwb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 اساس میانگین آمارهای نشاط اجتماعی که از سوی سازمان‌های معتبر بین‌المللی ارائه شد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گزارش کرده است که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ران در جدول غمگینها رتبه دوم را دار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تنها کشور در هم کوبیده شده عراق از ایران غمگین تر 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این گزارش حسن موسوی استاد دانشگاه و رئیس انجمن مددکار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عنوان زمینه های این غمگین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آمار بالای اختلالات روانی که در برخی مناطق تهران به میزان باورنکردنی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٨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 صد میرسد، بی تفاوتی مردم نسبت به سرنوشت دیگران، کاهش سن روسپی گری به زیر ده سال، رشد پرشتاب اعتیاد به مواد مخد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عداد معتادان در ایران به اندازه کشور هندوستان است ک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١٥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رابر ایران جمعیت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، کاهش ازدواج و افزایش طلاق، کودکانه شدن جرائم  و زنانه شدن اعتیاد، گسترش بیماری ایدز و دیگر آسیبهای اجتماعی اشار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سو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ا اشاره به این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سائل نگران کنند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تیجه میگیر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حران‌های اصلی جامعه‌ امروز، اجتماع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م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چه ناگفته میماند ریشه و اساس این بحرانهای اجتماع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مه میدانن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اس مساله سیاس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اس مساله حکومتی است که مهمترین دستاوردش بیکاری و گرانی و فقر و بیحقوقی وبرای توده مردم و دزدی و چپاول و حقوقهای نجومی برای مقامات و آیت الله های میلیارد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ختلالات روانی و روسپی گری و اعتیاد نتیجه مستقیم  فقر و بیحقوقی ای است که جمهوری اسلامی در جامعه برقرار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امل مستقیم  غمگینی اجتماعی نیز حکوم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نچه ایران را به انتهای لیست نشاط اجتماعی رانده است حکومت عزا و ماتم جمهوری اسلا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ساس مسال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حکومت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س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ه شادی و موزیک و رقص و آواز و جشن و پایکوبی را جرم اعلام کرده است، زن و مرد و دختر و پسر را با دیوارهای آپارتاید جنسی از هم جدا کرده است، و مبلغ و اشاعه دهنده فرهنگ گریه و ماتم و عزاداری و سینه زنی و مرگ و شهاد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مزمان با انتشار این گزارش این خبر هم در سایتها منتشر شد ک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/>
        </w:rPr>
        <w:t xml:space="preserve">پلیس استان تهران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val="en-US" w:bidi="fa-IR"/>
        </w:rPr>
        <w:t>۱۷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/>
        </w:rPr>
        <w:t xml:space="preserve"> دختر و پسر را که در یک منزل مسکونی پارتی مختلط برگزار کرده بودند دستگیر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/>
        </w:rPr>
        <w:t xml:space="preserve">و خبر دیگر حاکی از آنست که با مسئولین یک مدرسه که اقدام به برگزاری جشن هالوین  کرده بودن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/>
        </w:rPr>
        <w:t>برخورد جدی خواهد شد و به زودی جلوی فعالیت مدرسه گرفته خواهد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"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/>
        </w:rPr>
        <w:t>هفته ای نیست که از این نوع اخبار در رسانه ها منتشر ن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US"/>
        </w:rPr>
        <w:t>ضدیت با جشن و شادی مردم یک امر همیشگی  پلیس و دستگاه قضائی جمهوری اسلامی بو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راق را جنگ و هجوم نظامی و افسار گسیختگی نیروهای اسلامی نظیر داعش از شادی و نشاط محروم کرده است و ایران را بیش از سه دهه حاکمیت هم سنخ داعش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ایران  آمار بالای اعتیاد و ایدز و اختلالات روانی و  جرائم کودکان و همه مسائلی ک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سانه های حکومت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سیبهای اجتماع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 نام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حصول و دستاورد حکومت اسلامی ماتم و عز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حل این مسائل باید علت را از میان ب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نوی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یب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ا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‌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اسف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ث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ر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ماند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یب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 در آینده هم هیچ اقدامی نخواه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هبری و مقامات اجرائی </w:t>
      </w:r>
      <w:r>
        <w:rPr>
          <w:color w:val="000000"/>
          <w:sz w:val="28"/>
          <w:sz w:val="28"/>
          <w:szCs w:val="28"/>
          <w:rtl w:val="true"/>
        </w:rPr>
        <w:t xml:space="preserve">حکومت </w:t>
      </w:r>
      <w:r>
        <w:rPr>
          <w:color w:val="000000"/>
          <w:sz w:val="28"/>
          <w:sz w:val="28"/>
          <w:szCs w:val="28"/>
          <w:rtl w:val="true"/>
        </w:rPr>
        <w:t>خود باعث و بانی شرایط</w:t>
      </w:r>
      <w:r>
        <w:rPr>
          <w:color w:val="000000"/>
          <w:sz w:val="28"/>
          <w:sz w:val="28"/>
          <w:szCs w:val="28"/>
          <w:rtl w:val="true"/>
        </w:rPr>
        <w:t xml:space="preserve">ی هستند که مدتهاست به یک مسال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حرانزا</w:t>
      </w:r>
      <w:r>
        <w:rPr>
          <w:color w:val="000000"/>
          <w:sz w:val="28"/>
          <w:szCs w:val="28"/>
          <w:rtl w:val="true"/>
        </w:rPr>
        <w:t xml:space="preserve">"  </w:t>
      </w:r>
      <w:r>
        <w:rPr>
          <w:color w:val="000000"/>
          <w:sz w:val="28"/>
          <w:sz w:val="28"/>
          <w:szCs w:val="28"/>
          <w:rtl w:val="true"/>
        </w:rPr>
        <w:t>برای حکومتشان تبدیل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ر درجه از نشاط و شادی و سرزندگی مردم، که امروز </w:t>
      </w:r>
      <w:r>
        <w:rPr>
          <w:color w:val="000000"/>
          <w:sz w:val="28"/>
          <w:sz w:val="28"/>
          <w:szCs w:val="28"/>
          <w:rtl w:val="true"/>
        </w:rPr>
        <w:t>یکی از راههای</w:t>
      </w:r>
      <w:r>
        <w:rPr>
          <w:color w:val="000000"/>
          <w:sz w:val="28"/>
          <w:sz w:val="28"/>
          <w:szCs w:val="28"/>
          <w:rtl w:val="true"/>
        </w:rPr>
        <w:t xml:space="preserve"> بچالش کشیدن جمهوری اسلامی از جانب بخشهای مختلف جامعه بویژه جوانان است، و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color w:val="000000"/>
          <w:sz w:val="28"/>
          <w:sz w:val="28"/>
          <w:szCs w:val="28"/>
          <w:rtl w:val="true"/>
        </w:rPr>
        <w:t>عیت حکومت را بحرانی تر خواهد ک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از دید مرد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قدام موثر برای سازماندهی اسیبهای اجتماع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زیر کشیدن حکومت ماتم و عزای اسلامی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سنت اسلامی تجاوز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Nassim;Times New Roman" w:hAnsi="Nassim;Times New Roman" w:cs="Nassim;Times New Roman"/>
          <w:b/>
          <w:b/>
          <w:bCs/>
          <w:color w:val="000000"/>
          <w:sz w:val="28"/>
          <w:sz w:val="28"/>
          <w:szCs w:val="28"/>
          <w:rtl w:val="true"/>
        </w:rPr>
        <w:t>از خالد بن ولید تا سعید طوسی</w:t>
      </w: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ج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ب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هبری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دک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چن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ضو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ث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ن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وا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کوم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دی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جتما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ک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مو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لا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یت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ف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جو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ض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عف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شت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زنا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و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زد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سداران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مق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زع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ود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فا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جی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آ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دک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و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زنا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نویس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ل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ل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دا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داکاری‌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ی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ای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ف‌ال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مید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م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لاف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بوبکر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أم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ذ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راج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ل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ل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رو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دی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د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‌ک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لی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می‌داد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ل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ر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ف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کون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ل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ؤی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یبای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ی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ل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ضو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س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علو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دک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نت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ری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ق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د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بر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بند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ل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شمان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س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د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ب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هبری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تظ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تو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شت؟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کت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زر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Nassim;Times New Roman" w:cs="Nassim;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ما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روردگ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ذه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ست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ی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ختر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م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م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لام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د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لذتجوئ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دک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یرخو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زدیک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یوان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ث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ده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ن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دا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ب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ل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ذک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اهک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د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وسی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زنا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و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رداخت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ن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زنام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ج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ل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ب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ل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ینر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ذک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گو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مان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ل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گا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سب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د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فت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فرمای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ف‌ال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بر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فت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جاه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زر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.. !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نابر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سا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عی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و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سا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ظ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تیج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گیر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عن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ن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کو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مک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ثش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دک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ن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عا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لوغ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کنی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ول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دل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خوند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وبر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ویم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ب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مل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وء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فا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پل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خ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ودک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ازیلی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سا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کوم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ن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حسا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فاو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ی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رزی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ذاشت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گ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یپلم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خراج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قبا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کردن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ر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ک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آغ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 w:eastAsia="Times New Roman" w:cs="Times New Roman"/>
          <w:sz w:val="28"/>
          <w:szCs w:val="28"/>
          <w:lang w:val="en-US"/>
        </w:rPr>
      </w:pP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ارضایت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عتراض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ص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ا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جن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ب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حسا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ش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وه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ست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یف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لل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سرش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خو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و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دس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زمان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دی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جتماع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سترس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اشت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شک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جر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ردا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ب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پیامب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انند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قا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حبوب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امن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وضوع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برا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خش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نف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سوژ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طنز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افشاگری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عرض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تبدیل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یشد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both"/>
        <w:rPr/>
      </w:pPr>
      <w:r>
        <w:rPr>
          <w:rFonts w:eastAsia="inherit;Times New Roman" w:cs="inherit;Times New Roman" w:ascii="inherit;Times New Roman" w:hAnsi="inherit;Times New Roman"/>
          <w:color w:val="00B050"/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sv-SE"/>
    </w:rPr>
  </w:style>
  <w:style w:type="character" w:styleId="FooterChar">
    <w:name w:val="Footer Char"/>
    <w:basedOn w:val="DefaultParagraphFont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07:00Z</dcterms:created>
  <dc:creator>Windows</dc:creator>
  <dc:description/>
  <cp:keywords/>
  <dc:language>en-US</dc:language>
  <cp:lastModifiedBy>me</cp:lastModifiedBy>
  <dcterms:modified xsi:type="dcterms:W3CDTF">2016-11-04T12:53:00Z</dcterms:modified>
  <cp:revision>7</cp:revision>
  <dc:subject/>
  <dc:title/>
</cp:coreProperties>
</file>