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color w:val="000000"/>
          <w:sz w:val="28"/>
          <w:sz w:val="28"/>
          <w:szCs w:val="28"/>
        </w:rPr>
        <w:t>٦٨٥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در دفاع از لائیسیته</w:t>
      </w: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8"/>
          <w:szCs w:val="28"/>
          <w:rtl w:val="true"/>
          <w:lang w:eastAsia="en-GB" w:bidi="fa-IR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زندگی ما به آن وابسته است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8"/>
          <w:szCs w:val="28"/>
          <w:rtl w:val="true"/>
          <w:lang w:eastAsia="en-GB" w:bidi="fa-IR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متن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سخنرانی مریم نمازی در مراسم دریافت جایزه سکولاریسم بین المللی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 در پاریس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lang w:eastAsia="en-GB" w:bidi="fa-IR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8"/>
          <w:szCs w:val="28"/>
          <w:rtl w:val="true"/>
          <w:lang w:eastAsia="en-GB"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8"/>
          <w:szCs w:val="28"/>
          <w:rtl w:val="true"/>
          <w:lang w:eastAsia="en-GB"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من و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ا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قعا افتخار ميكنم که جایزه سکولاریسم بین المللی از طرف ”کمیته جمهوری لائيسيته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ko-KR" w:bidi="fa-IR"/>
        </w:rPr>
        <w:t>‟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 روز دوم نوامبر در پاریس به من اهدا شده است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ملک بوتی هم جایزه ملى و اتین امیل باولی جایزه علمی سال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lang w:eastAsia="en-GB" w:bidi="fa-IR"/>
        </w:rPr>
        <w:t>۲۰۱۶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 را دریافت کردند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.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aps/>
          <w:color w:val="000000"/>
          <w:kern w:val="2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من همينجا قبول اين جايزه را با اين سخنرانى بزبان انگليسى اعلام ميكنم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بخاطر این افتخار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بزرگ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 از شما تشکر میکنم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بسیار خوشحالم که از حمایت شما حاضرین از جمله همسر و پسرم و همینطور والدین مسلمانم برخوردارم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.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aps/>
          <w:color w:val="000000"/>
          <w:kern w:val="2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ما در دوره ای زندگی میکنیم که توتالیتاریسم عدالت الهی خوانده میشود، تئوکرات ها مشروعیت می یابند، منتقد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ين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 تحطئه میشو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ن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د و قربانیان مورد سرزنش قرار میگیرند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.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aps/>
          <w:color w:val="000000"/>
          <w:kern w:val="2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این دوره ای است که ”همبستگی‟ دیگر نه اقدامی در دفاع از انقلابیون بلکه در دفاع از فاشیست ها است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ا جاييكه پروژه هاى اسلاميستى از جمله دادگاه هاى شريعه، برقع، جد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از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جنسيتى، قوانين مربوط به ارتداد و توهين به مقدسا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ه بشكل قانونى و چه بشكل عملى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ورد حمايت قرار ميگيرند ولى آنهاي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ك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تمكين نميكنند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سكو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ميكنند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حذف و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”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اپديد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‟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ش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aps/>
          <w:color w:val="000000"/>
          <w:kern w:val="2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این دوره ای است که ”ترقیخواهی‟ اغلب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 به معنای سیاست حفاظت کردن از هویتهای عقب مانده معنی میشود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که کل مردم جوامع را در یک کیسه میریزد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و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خداپرستان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بعنوان تنها داوران و دروازه بانان ارزش های جوامع فرض گرفته میشوند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.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aps/>
          <w:color w:val="000000"/>
          <w:kern w:val="2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ascii="Times New Roman" w:hAnsi="Times New Roman" w:cs="Times New Roman"/>
          <w:caps/>
          <w:color w:val="000000"/>
          <w:kern w:val="2"/>
          <w:sz w:val="28"/>
          <w:sz w:val="28"/>
          <w:szCs w:val="28"/>
          <w:rtl w:val="true"/>
          <w:lang w:bidi="fa-IR"/>
        </w:rPr>
        <w:t>فارغ از كشمكشهاى طبقاتی و آرمان های سیاسی</w:t>
      </w:r>
      <w:r>
        <w:rPr>
          <w:rFonts w:ascii="Times New Roman" w:hAnsi="Times New Roman" w:cs="Times New Roman"/>
          <w:caps/>
          <w:color w:val="000000"/>
          <w:kern w:val="2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caps/>
          <w:color w:val="000000"/>
          <w:kern w:val="2"/>
          <w:sz w:val="28"/>
          <w:sz w:val="28"/>
          <w:szCs w:val="28"/>
          <w:rtl w:val="true"/>
          <w:lang w:bidi="fa-IR"/>
        </w:rPr>
        <w:t xml:space="preserve"> این یک سیاست خيانت است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 </w:t>
      </w:r>
      <w:r>
        <w:rPr>
          <w:rFonts w:ascii="Times New Roman" w:hAnsi="Times New Roman" w:cs="Times New Roman"/>
          <w:caps/>
          <w:color w:val="000000"/>
          <w:kern w:val="2"/>
          <w:sz w:val="28"/>
          <w:sz w:val="28"/>
          <w:szCs w:val="28"/>
          <w:rtl w:val="true"/>
          <w:lang w:bidi="fa-IR"/>
        </w:rPr>
        <w:t xml:space="preserve">كه هر </w:t>
      </w:r>
      <w:r>
        <w:rPr>
          <w:rFonts w:ascii="Times New Roman" w:hAnsi="Times New Roman" w:cs="Times New Roman"/>
          <w:caps/>
          <w:color w:val="000000"/>
          <w:kern w:val="2"/>
          <w:sz w:val="28"/>
          <w:sz w:val="28"/>
          <w:szCs w:val="28"/>
          <w:rtl w:val="true"/>
          <w:lang w:bidi="fa-IR"/>
        </w:rPr>
        <w:t>انتقادی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 را با چشم اسلامی نگاه میکند و بلافاصله مارک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”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اسلام هراسی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‟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 و کفرآمیز به آنها میزند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.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ما ”مرتدان خشونت کار‟، ”سکولارهای بنیادگرا‟، ”خبرچین های بومی‟، ”بادکنکی‟ نامیده میشویم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متهم میشویم که ”فضای امن‟ اسلامی ها در دانشگاه ها را بهم میزنیم و حتی به نفرت دامن میزنیم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.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اینها را باور نکنید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 xml:space="preserve">!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این يك روایت اسلامی است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.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در دنیای امروز، این ما هستیم که سلاخی میشویم نه برعکس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.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در دنیای آنها مردم میمیرند ولی ما متهم به ”توهين‟ ‌میشویم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گویی ارتداد و کشیدن کارتون بدتر از قتل است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.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اسلامی ها در برابر تنبیه و شلاق و ترور و ربودن آدم ها و قصابی کردن مردم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،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 جنايتكار محسوب نميشوند ولی قربانیان بدلیل ”تحریک‟ مورد سرزنش قرار میگیرند، مثل چارلی ابدو یا آویجیب روی و 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...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سکولاریسم یک بحث تئوریک برای آکادمیست های برج عاج نش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ين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 و سوسیالیست های شامپاينى نیست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یک موضوع مرگ و زندگی برای بسیاری از ما است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: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کسانی مانند آسیا بی بی در پاکستان به اتهام توهین به مقدسات با اعدام مواجه میشوند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.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اکس مسلم های جوان 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(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غیر معتقدان به اسلام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 xml:space="preserve">)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در بریتانیا با محروميتهاى مادام العمر مواجه میشوند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. 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کسانی مانند افسانه لاچاک، نقض حقوقشان در دادگاه تبعیض آمیز شریعه در خاور میانه توسط دادگاه فرانسه بدلیل توافقات دو جانبه مورد تایید قرار میگیرد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. 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نرگس محمدی فعال حقوق بشر بدلیل مخالفت با مجازات اعدام به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lang w:eastAsia="en-GB" w:bidi="fa-IR"/>
        </w:rPr>
        <w:t>۱۶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 سال زندان محکوم میشود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جعفر عظیم زاده بدلیل سازماندهی کارگران به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lang w:eastAsia="en-GB" w:bidi="fa-IR"/>
        </w:rPr>
        <w:t>۱۱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 xml:space="preserve"> سال زندان محکوم میشود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aps/>
          <w:color w:val="000000"/>
          <w:kern w:val="2"/>
          <w:sz w:val="28"/>
          <w:sz w:val="28"/>
          <w:szCs w:val="28"/>
          <w:rtl w:val="true"/>
          <w:lang w:eastAsia="en-GB" w:bidi="fa-IR"/>
        </w:rPr>
        <w:t>یا دو تابعیتی هایی مانند نازنین زاغری راتچیف و یا سیامک و باقر نمازی در ایران بعنوان گروگان مورد استفاده قرار میگیرند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  <w:rtl w:val="true"/>
          <w:lang w:eastAsia="en-GB" w:bidi="fa-IR"/>
        </w:rPr>
        <w:t>.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رئوف رادوانى، وبلاگ نويس در عربستان سعودى بخاطر نوشتن مقالاتى در مورد مذهب و سياست ب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١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سال زندان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١٠٠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ضربه شلاق محكوم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”</w:t>
      </w:r>
      <w:r>
        <w:rPr>
          <w:color w:val="000000"/>
          <w:sz w:val="28"/>
          <w:sz w:val="28"/>
          <w:szCs w:val="28"/>
          <w:rtl w:val="true"/>
        </w:rPr>
        <w:t>سكولاريسم راه حل است‟ يك نوشته گرافيتى از رئوف رضوان است كه در يكى از سلول هاى زندانى در عربستان سعودى بازداشت شده است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 وجود اين ميشنويم كه گفته ميشود سكولاريسم يك خواست استعمار جديد است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اين از طرف همان كسانى گفته ميشود كه جهانبينى شان با اقليت حاكم از جمله استعمارگران سابق</w:t>
      </w:r>
      <w:r>
        <w:rPr>
          <w:color w:val="000000"/>
          <w:sz w:val="28"/>
          <w:sz w:val="28"/>
          <w:szCs w:val="28"/>
          <w:rtl w:val="true"/>
        </w:rPr>
        <w:t>، و نه هرگز با منتقدین،</w:t>
      </w:r>
      <w:r>
        <w:rPr>
          <w:color w:val="000000"/>
          <w:sz w:val="28"/>
          <w:sz w:val="28"/>
          <w:szCs w:val="28"/>
          <w:rtl w:val="true"/>
        </w:rPr>
        <w:t xml:space="preserve"> همخوانى پيدا ميكند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ين ”ضد فاشيست ها‟، كه فقط بعضى وقتها ضد بعضى از فاشيست ها هستند، اين</w:t>
      </w:r>
      <w:r>
        <w:rPr>
          <w:color w:val="000000"/>
          <w:sz w:val="28"/>
          <w:sz w:val="28"/>
          <w:szCs w:val="28"/>
          <w:rtl w:val="true"/>
        </w:rPr>
        <w:t xml:space="preserve">ها </w:t>
      </w:r>
      <w:r>
        <w:rPr>
          <w:color w:val="000000"/>
          <w:sz w:val="28"/>
          <w:sz w:val="28"/>
          <w:szCs w:val="28"/>
          <w:rtl w:val="true"/>
        </w:rPr>
        <w:t xml:space="preserve"> ”ضد راسيست‟</w:t>
      </w:r>
      <w:r>
        <w:rPr>
          <w:color w:val="000000"/>
          <w:sz w:val="28"/>
          <w:sz w:val="28"/>
          <w:szCs w:val="28"/>
          <w:rtl w:val="true"/>
        </w:rPr>
        <w:t xml:space="preserve"> هستنند</w:t>
      </w:r>
      <w:r>
        <w:rPr>
          <w:color w:val="000000"/>
          <w:sz w:val="28"/>
          <w:sz w:val="28"/>
          <w:szCs w:val="28"/>
          <w:rtl w:val="true"/>
        </w:rPr>
        <w:t xml:space="preserve"> تا زمانيكه ما پايمان را از لانه هاي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ى ما تدارك ديده شده تا در آنها زندگى كنيم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>همانجا هم بميريم، بيرون نگذاريم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گر انتقاد كنيم آنها در صف مقدم دفاع از نسبيت فرهنگى راسيستى ظاهر ميشوند و از حقوق </w:t>
      </w:r>
      <w:r>
        <w:rPr>
          <w:color w:val="000000"/>
          <w:sz w:val="28"/>
          <w:sz w:val="28"/>
          <w:szCs w:val="28"/>
          <w:rtl w:val="true"/>
        </w:rPr>
        <w:t>متفاوت</w:t>
      </w:r>
      <w:r>
        <w:rPr>
          <w:color w:val="000000"/>
          <w:sz w:val="28"/>
          <w:sz w:val="28"/>
          <w:szCs w:val="28"/>
          <w:rtl w:val="true"/>
        </w:rPr>
        <w:t xml:space="preserve"> براى آدمهاى </w:t>
      </w:r>
      <w:r>
        <w:rPr>
          <w:color w:val="000000"/>
          <w:sz w:val="28"/>
          <w:sz w:val="28"/>
          <w:szCs w:val="28"/>
          <w:rtl w:val="true"/>
        </w:rPr>
        <w:t xml:space="preserve">متفاوت </w:t>
      </w:r>
      <w:r>
        <w:rPr>
          <w:color w:val="000000"/>
          <w:sz w:val="28"/>
          <w:sz w:val="28"/>
          <w:szCs w:val="28"/>
          <w:rtl w:val="true"/>
        </w:rPr>
        <w:t>دفاع ميكن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ن آدمهاى باصطلاح مترقى ماها را محكوم به زيستن در حصار اسلام ميكنن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در حاليكه آسمان براى خود آنها هيچ محدوديتى ندا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آنها نميتوانند </w:t>
      </w:r>
      <w:r>
        <w:rPr>
          <w:color w:val="000000"/>
          <w:sz w:val="28"/>
          <w:sz w:val="28"/>
          <w:szCs w:val="28"/>
          <w:rtl w:val="true"/>
          <w:lang w:bidi="fa-IR"/>
        </w:rPr>
        <w:t>بفهمند</w:t>
      </w:r>
      <w:r>
        <w:rPr>
          <w:color w:val="000000"/>
          <w:sz w:val="28"/>
          <w:sz w:val="28"/>
          <w:szCs w:val="28"/>
          <w:rtl w:val="true"/>
        </w:rPr>
        <w:t xml:space="preserve"> كه هيچكس به اندازه آنهاييكه زير چكمه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color w:val="000000"/>
          <w:sz w:val="28"/>
          <w:sz w:val="28"/>
          <w:szCs w:val="28"/>
          <w:rtl w:val="true"/>
        </w:rPr>
        <w:t xml:space="preserve"> مذهب زندگى ميكنند و جان ميكنند و ميميرند به لائيسيته و سكولاريسم احتياج ندارد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اين شامل آن نامحدود آدمهايى ميشود كه در همين لحظه اى كه ما داريم اينجا حرف ميزنيم بخاطر پناه جستن در جوامع سكولار راى شان را با پا هايشان ميدهند و جانشان را از دست ميدهند، شامل آن زنان و كودكان كاله ميشود كه حقشان نه فحاشى و رفتارهاى تبعيض آميز بلكه حمايت و حق اوليه</w:t>
      </w:r>
      <w:r>
        <w:rPr>
          <w:color w:val="000000"/>
          <w:sz w:val="28"/>
          <w:sz w:val="28"/>
          <w:szCs w:val="28"/>
          <w:rtl w:val="true"/>
        </w:rPr>
        <w:t xml:space="preserve"> و</w:t>
      </w:r>
      <w:r>
        <w:rPr>
          <w:color w:val="000000"/>
          <w:sz w:val="28"/>
          <w:sz w:val="28"/>
          <w:szCs w:val="28"/>
          <w:rtl w:val="true"/>
        </w:rPr>
        <w:t xml:space="preserve"> انسانى پناهندگى است۔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اين معتقدين به مذاهب را هم شامل ميش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 داشتن دين و مذهب تنها زمانى معنى پيدا ميكند كه همراه باشد با حق خلاصى از مذهب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آن نبرد تاريخى كه ما امروز با آن روبرو هستيم، برخلاف آنچه كه راست افراطى پست ادعا ميكند تا يك </w:t>
      </w:r>
      <w:r>
        <w:rPr>
          <w:color w:val="000000"/>
          <w:sz w:val="28"/>
          <w:sz w:val="28"/>
          <w:szCs w:val="28"/>
          <w:rtl w:val="true"/>
        </w:rPr>
        <w:t>هویت</w:t>
      </w:r>
      <w:r>
        <w:rPr>
          <w:color w:val="000000"/>
          <w:sz w:val="28"/>
          <w:sz w:val="28"/>
          <w:szCs w:val="28"/>
          <w:rtl w:val="true"/>
        </w:rPr>
        <w:t xml:space="preserve"> عمدتا سفيد و مسيحى را تقويت كند، دعواى بين تمدن ها ني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ن بيش از هر چيز، نبردى است در وسعت جوامع و مرزها و محدوديتهاى حقيقى و يا مفروض بين تئوكرات ها از يكطرف و سكولارها و جهان وطنى ها از طرف ديگر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اين خيلى از مسلمانها و مهاجرين را هم شامل ميش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كولاريسم نه فرانسوى، نه غربى و نه شرقى است؛ بلكه جهانى است۔  بايد از اين حقيقت بصراحت و بدون لكنت زبان در مقابل توتاليتاريسم دفاع ك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روز بيش از هر زمان ديگر، ما به لاييسيته نياز داريم و همين حالا به آن نياز داريم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ى امروز ما وابسته به آن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ا تشكر از ش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바탕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Yiv2025467517gmailappleconvertedspace">
    <w:name w:val="yiv2025467517gmail-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43:00Z</dcterms:created>
  <dc:creator>Jalil Jalili</dc:creator>
  <dc:description/>
  <dc:language>en-US</dc:language>
  <cp:lastModifiedBy>me</cp:lastModifiedBy>
  <dcterms:modified xsi:type="dcterms:W3CDTF">2016-11-04T10:43:00Z</dcterms:modified>
  <cp:revision>2</cp:revision>
  <dc:subject/>
  <dc:title/>
</cp:coreProperties>
</file>