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٦٨٥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کارگرا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فت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ک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گذش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مي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ش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ک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ن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شت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گي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ي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ن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م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ک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ک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٧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باخ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د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۵۰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ازکارم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اور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ت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ا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اهپيم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ك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ي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تروشي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م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برن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ي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ي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ستر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يافت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يافتگ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ل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ده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نگ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يم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قا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ل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گذش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ي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ي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</w:t>
      </w:r>
      <w:r>
        <w:rPr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اکارد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خواستهاي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رو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يش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في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يري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يري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ذيري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ي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برا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کا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ق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بر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غ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ش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ه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ف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له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وي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تروشي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ژ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گز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ک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و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ک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ت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ك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ف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طوري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گوي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ك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ي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گذا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رض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هاب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ند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حض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يک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ي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ست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ض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ک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ي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ي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ي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ر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بار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ض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ض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يک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ي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کار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>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نديک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ست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ي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آ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ليار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ث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ي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نديک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وبوسر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ست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ي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ق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محک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حض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ي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ي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ن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ي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پيوند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ض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پ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س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يم</w:t>
      </w:r>
      <w:r>
        <w:rPr>
          <w:sz w:val="28"/>
          <w:szCs w:val="28"/>
          <w:rtl w:val="true"/>
        </w:rPr>
        <w:t>.*</w:t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5:06:00Z</dcterms:created>
  <dc:creator>me</dc:creator>
  <dc:description/>
  <cp:keywords/>
  <dc:language>en-US</dc:language>
  <cp:lastModifiedBy>me</cp:lastModifiedBy>
  <dcterms:modified xsi:type="dcterms:W3CDTF">2016-11-06T12:07:00Z</dcterms:modified>
  <cp:revision>4</cp:revision>
  <dc:subject/>
  <dc:title/>
</cp:coreProperties>
</file>