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انترناسیون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۴۷۴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ف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بر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sv-SE" w:bidi="fa-IR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sv-SE" w:bidi="fa-IR"/>
        </w:rPr>
        <w:t>تعدد زوجات نمونه ای از فرهنگ سازی اسلامی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sv-SE" w:bidi="fa-IR"/>
        </w:rPr>
        <w:t>!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امام جمعه اصفها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: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برای تعدد زوجات و تکثر اولاد فرهنگ سازی کنید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/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خانواده ها هر سه سال یک فرزند به دنیا بیاور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...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تعدد زوجات و تکثر اولاد از سنن اسلام است که رابطه منطقی با هم دارند و باید برای آن فرهنگ‌سازی کنی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sv-SE"/>
        </w:rPr>
        <w:t>۱۸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/>
        </w:rPr>
        <w:t xml:space="preserve"> مهر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sv-SE"/>
        </w:rPr>
        <w:t>۱۳۹۱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وضعیت زنان در جامعه ایران با شروع حکومت اسلامی همواره مورد هجوم و تعرض بود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به طوریکه میتوان موجودیت جمهوری اسلامی را با سرکوب زنان در ایران تعریف ک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ضد زن بودن خصیصه اصلی این جانیان است و درتمام سالهای حکومت ننگینشان هر روز با تصویب قانون و لایحه ای تلاش داشته اند بیحقوقی زنان را تثبیت کن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 w:bidi="fa-IR"/>
        </w:rPr>
        <w:t>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بعد از قیام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sv-SE" w:bidi="fa-IR"/>
        </w:rPr>
        <w:t>۸۸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 حکومتیان بیش از پیش مطمئن شدند که برای سر پا بودن باید هر چه بیشتر به زنان تعرض کنند و طرحهای عفاف و حجاب و تفکیک جنسیتی شان را شدت بخشید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سال تحصیلی جدید در دانشگاهها با حذف رشته های بسیاری برای زنان آغاز شد و اتفاقی نیست که امروز به یاد فرهنگ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تعدد زوجا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و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تکثراولا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به عنوان سنت های اسلامی افتاده اند و به خیال خودشان به این وسیله از شر زنان تحصیل کرده زیاده خواه که حاضر نیستند به قوانین پوسیده اسلامی تمکین کنند، راحت شو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برای این جانیان الگوی زن اسلامی ضعیفه ی به انقیاد کشیده شده ای است در زندان حجاب، که در کنج پستوی خانه ها  وظیفه ای جز خدمات رسانی به شوهر را ندا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فرزند بیشتر داشتن، برای زنان در وضعیت امروز جامعه ایران و با این کیفیت زندگی یعنی سرگرم شدن هر چه بیشتر زنان به امر مادری به همراه فقر و فلاکت بیشتر، بطوری که فراموش کند خودش به عنوان یک انسان حق و حقوق فردی و مجزایی برای بودن و بهره بردن از زندگی دا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 w:bidi="fa-IR"/>
        </w:rPr>
        <w:t>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sv-SE" w:bidi="fa-I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 w:bidi="fa-IR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با ارمغان سرمایه داری اسلامی افزایش جمعیت یعنی کودکان گرسنه ی بیشتری که زباله ها را برای لقمه نانی جستجو میکن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اما در مقابل این متحجران، زنان با حضور در جامعه به عنوان افراد مستقلی که خواهان جایگاه و هویت اجتماعی خود هستند، فریاد میزنند ما تسلیم سرنوشتی که شما از گور برخاسته های اسلامی برایمان تدارک دیده اید، نمیشوی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ما خود، برای زندگیمان تصمیم میگیریم، ما میخواهیم شغل داشته باشیم، هویت انسانی داشته باشیم و سرنوشت خودمان را تعیین کنی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ما بالاترین استاندارد های زندگی قرن بیست و یک را  برای خود و فرزندانمان میخواهیم و بسیاری از خواسته هایی که برای بدست آوردن هرکدامشان راهی نداریم جر اینکه از نعش هیولای اسلامی بگذریم و این به دست اتحاد همه انسانهای شریف و آزادیخواه میسر اس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sv-SE" w:bidi="fa-I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 w:bidi="fa-IR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sv-SE" w:bidi="fa-I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7:30:00Z</dcterms:created>
  <dc:creator>Behrooz</dc:creator>
  <dc:description/>
  <cp:keywords/>
  <dc:language>en-US</dc:language>
  <cp:lastModifiedBy>Behrooz</cp:lastModifiedBy>
  <dcterms:modified xsi:type="dcterms:W3CDTF">2012-10-11T18:51:00Z</dcterms:modified>
  <cp:revision>3</cp:revision>
  <dc:subject/>
  <dc:title/>
</cp:coreProperties>
</file>