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 xml:space="preserve">انترناسیونال </w:t>
      </w:r>
      <w:r>
        <w:rPr>
          <w:rFonts w:ascii="Times New Roman" w:hAnsi="Times New Roman" w:cs="Times New Roman"/>
          <w:sz w:val="28"/>
          <w:sz w:val="28"/>
          <w:szCs w:val="28"/>
          <w:lang w:val="sv-SE" w:bidi="fa-IR"/>
        </w:rPr>
        <w:t>۴۷۴</w:t>
      </w:r>
    </w:p>
    <w:p>
      <w:pPr>
        <w:pStyle w:val="Normal"/>
        <w:jc w:val="righ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سهیلا شریفی</w:t>
      </w:r>
    </w:p>
    <w:p>
      <w:pPr>
        <w:pStyle w:val="Normal"/>
        <w:jc w:val="center"/>
        <w:rPr>
          <w:b/>
          <w:b/>
          <w:bCs/>
          <w:sz w:val="24"/>
          <w:szCs w:val="24"/>
          <w:lang w:bidi="fa-IR"/>
        </w:rPr>
      </w:pPr>
      <w:r>
        <w:rPr>
          <w:rFonts w:ascii="Times New Roman" w:hAnsi="Times New Roman" w:cs="Times New Roman"/>
          <w:b/>
          <w:b/>
          <w:bCs/>
          <w:sz w:val="28"/>
          <w:sz w:val="28"/>
          <w:szCs w:val="28"/>
          <w:rtl w:val="true"/>
          <w:lang w:bidi="fa-IR"/>
        </w:rPr>
        <w:t>ترس و وحشت مرتجعین از تحصیل زنان و دختران</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خبرها آمده بود که  یک دختر چهارده ساله پاکستانی هنگام بازگشت از مدرسه به همراه یکی از دوستانش مورد حمله یکی از اعضا گروه طالبان قرار گرفت و زخم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ختر نوجوان عضو کمپین مبارزه برای تحصیل دختران است و بخاطر تلاشهایش برای متحقق کردن تحصیل دختران در منطقه  دره سوات که مدتی تحت کنترل طالبان بود جایزه شجاعت دریافت کرده و گفته می شود کاندید جایزه صلح نوبل هم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انیکه طالبان کنترل دره سوات را در دست میگیرند دستور بسته شدن مدارس دخترانه را صادر کردند و اگر می فهمیدند دختری به مدرسه می رود او را مجازات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وجود این ملاله یوسف زی و دوستانش که آنزمان فقط یازده  سال داشتند همچنان مخفیانه درسشان را ادامه می دادند و برای اینکه مامورین طالبان نفهمند که دارند مدرسه می روند از پوشیدن یونیفورم مدرسه خودداری کرده و کتابهایشان را زیر لباسشان قایم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w:t>
      </w:r>
      <w:r>
        <w:rPr>
          <w:rFonts w:ascii="Times New Roman" w:hAnsi="Times New Roman" w:cs="Times New Roman"/>
          <w:sz w:val="28"/>
          <w:sz w:val="28"/>
          <w:szCs w:val="28"/>
          <w:rtl w:val="true"/>
          <w:lang w:bidi="fa-IR"/>
        </w:rPr>
        <w:t xml:space="preserve"> هم که این منطقه از زیر کنترل طالبان خارج شده هنوز فشار بر دختران </w:t>
      </w:r>
      <w:r>
        <w:rPr>
          <w:rFonts w:ascii="Times New Roman" w:hAnsi="Times New Roman" w:cs="Times New Roman"/>
          <w:sz w:val="28"/>
          <w:sz w:val="28"/>
          <w:szCs w:val="28"/>
          <w:rtl w:val="true"/>
          <w:lang w:bidi="fa-IR"/>
        </w:rPr>
        <w:t>و ممانعت آنها از</w:t>
      </w:r>
      <w:r>
        <w:rPr>
          <w:rFonts w:ascii="Times New Roman" w:hAnsi="Times New Roman" w:cs="Times New Roman"/>
          <w:sz w:val="28"/>
          <w:sz w:val="28"/>
          <w:szCs w:val="28"/>
          <w:rtl w:val="true"/>
          <w:lang w:bidi="fa-IR"/>
        </w:rPr>
        <w:t xml:space="preserve"> ادامه تحصیل همچنان وجود دارد و خیلی از دختران جوان نگران این هستند که به صورتشان اسید پاشیده شد و یا مورد حمله قرار 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له اخیر به ملاله یوسف زی و دوستش این ترس و نگرانی را تائید می  کند</w:t>
      </w:r>
      <w:r>
        <w:rPr>
          <w:rFonts w:cs="Times New Roman" w:ascii="Times New Roman" w:hAnsi="Times New Roman"/>
          <w:sz w:val="28"/>
          <w:szCs w:val="28"/>
          <w:lang w:bidi="fa-IR"/>
        </w:rPr>
        <w:t xml:space="preserve">. </w:t>
      </w:r>
    </w:p>
    <w:p>
      <w:pPr>
        <w:pStyle w:val="Normal"/>
        <w:jc w:val="right"/>
        <w:rPr/>
      </w:pPr>
      <w:r>
        <w:rPr>
          <w:rFonts w:ascii="Times New Roman" w:hAnsi="Times New Roman" w:cs="Times New Roman"/>
          <w:sz w:val="28"/>
          <w:sz w:val="28"/>
          <w:szCs w:val="28"/>
          <w:rtl w:val="true"/>
          <w:lang w:bidi="fa-IR"/>
        </w:rPr>
        <w:t>هرجا جنبش ضد زن اسلامی رخنه کرده و نفوذی بدست آورده</w:t>
      </w:r>
      <w:r>
        <w:rPr>
          <w:rFonts w:ascii="Times New Roman" w:hAnsi="Times New Roman" w:cs="Times New Roman"/>
          <w:sz w:val="28"/>
          <w:sz w:val="28"/>
          <w:szCs w:val="28"/>
          <w:rtl w:val="true"/>
          <w:lang w:bidi="fa-IR"/>
        </w:rPr>
        <w:t>، مبارزه برای داشتن حق تحصیل دختران</w:t>
      </w:r>
      <w:r>
        <w:rPr>
          <w:rFonts w:ascii="Times New Roman" w:hAnsi="Times New Roman" w:cs="Times New Roman"/>
          <w:sz w:val="28"/>
          <w:sz w:val="28"/>
          <w:szCs w:val="28"/>
          <w:rtl w:val="true"/>
          <w:lang w:bidi="fa-IR"/>
        </w:rPr>
        <w:t xml:space="preserve"> یکی از سنگرهای جنگ بین مردم  برابری طلب و زنان با مرتجعین اسلام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به آتش کشیدن مد</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 xml:space="preserve">رس دخترانه در افغانستان و خراب کردن این مدارس بر سر دختر بچه ها تا ممنوعیت بیش از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رشته تحصیلی در ایران برای دختران و محدود کردن سهمیه دانشگاهها برای آنها و تفکیکهای جنسیتی همه نشانه های بارز و جدی ضدیت اسلام و جنبش اسلامی با تحصیل زنان و دخت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ختران افغانی که هم اکنون بیش از ده درصد کل دانشجویان افغانی در هند را تشکیل می دهند باید بقول یکی از آنها از هفتخوان رستم بگذرند که بتوانند در کشور دیگری به تحصیلشان ادام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ضی کردن خانواده و فایق آمدن بر فضای سنتی و ارتجاعی جامعه فقط خوانهای اولیه در راه این دختر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وانین اسلامی و اخلاقیات حاکم بر این کشورها و فقر و فلاکتی که روزبروز بیشتر دامن مردم را می گیرد هرچه بیشتر و بیشتر دختران جوان را از تحصیل محروم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از خانواده ها ناچارند بین تحصیل پسران و</w:t>
      </w:r>
      <w:r>
        <w:rPr>
          <w:rFonts w:ascii="Times New Roman" w:hAnsi="Times New Roman" w:cs="Times New Roman"/>
          <w:sz w:val="28"/>
          <w:sz w:val="28"/>
          <w:szCs w:val="28"/>
          <w:rtl w:val="true"/>
          <w:lang w:bidi="fa-IR"/>
        </w:rPr>
        <w:t xml:space="preserve"> یا</w:t>
      </w:r>
      <w:r>
        <w:rPr>
          <w:rFonts w:ascii="Times New Roman" w:hAnsi="Times New Roman" w:cs="Times New Roman"/>
          <w:sz w:val="28"/>
          <w:sz w:val="28"/>
          <w:szCs w:val="28"/>
          <w:rtl w:val="true"/>
          <w:lang w:bidi="fa-IR"/>
        </w:rPr>
        <w:t xml:space="preserve"> تحصیل دختران</w:t>
      </w:r>
      <w:r>
        <w:rPr>
          <w:rFonts w:ascii="Times New Roman" w:hAnsi="Times New Roman" w:cs="Times New Roman"/>
          <w:sz w:val="28"/>
          <w:sz w:val="28"/>
          <w:szCs w:val="28"/>
          <w:rtl w:val="true"/>
          <w:lang w:bidi="fa-IR"/>
        </w:rPr>
        <w:t xml:space="preserve"> خود</w:t>
      </w:r>
      <w:r>
        <w:rPr>
          <w:rFonts w:ascii="Times New Roman" w:hAnsi="Times New Roman" w:cs="Times New Roman"/>
          <w:sz w:val="28"/>
          <w:sz w:val="28"/>
          <w:szCs w:val="28"/>
          <w:rtl w:val="true"/>
          <w:lang w:bidi="fa-IR"/>
        </w:rPr>
        <w:t xml:space="preserve"> یکی را انتخاب کنند چرا که بودجه تامین هردوی آنها را ندارند و اکثرا دختران هستند که ناچار به ترک تحصیل می شو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ریخ بشر نشان می دهد از زمانی که مذاهب در جوامع بشری قدرت و حاکمیت پیدا کردند،</w:t>
      </w:r>
      <w:r>
        <w:rPr>
          <w:rFonts w:ascii="Times New Roman" w:hAnsi="Times New Roman" w:cs="Times New Roman"/>
          <w:sz w:val="28"/>
          <w:sz w:val="28"/>
          <w:szCs w:val="28"/>
          <w:rtl w:val="true"/>
          <w:lang w:bidi="fa-IR"/>
        </w:rPr>
        <w:t xml:space="preserve"> یادگیری و آموزش برای زنان به میوه ممنوعه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ریبا همه مذاهب به نوعی زن را شرور و منشا فتنه دانسته و دانش زن را مضر به حال نظم عمومی جامعه می دان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روپا</w:t>
      </w:r>
      <w:r>
        <w:rPr>
          <w:rFonts w:ascii="Times New Roman" w:hAnsi="Times New Roman" w:cs="Times New Roman"/>
          <w:sz w:val="28"/>
          <w:sz w:val="28"/>
          <w:szCs w:val="28"/>
          <w:rtl w:val="true"/>
          <w:lang w:bidi="fa-IR"/>
        </w:rPr>
        <w:t xml:space="preserve"> سران کلیسا</w:t>
      </w:r>
      <w:r>
        <w:rPr>
          <w:rFonts w:ascii="Times New Roman" w:hAnsi="Times New Roman" w:cs="Times New Roman"/>
          <w:sz w:val="28"/>
          <w:sz w:val="28"/>
          <w:szCs w:val="28"/>
          <w:rtl w:val="true"/>
          <w:lang w:bidi="fa-IR"/>
        </w:rPr>
        <w:t xml:space="preserve"> رهبران </w:t>
      </w:r>
      <w:r>
        <w:rPr>
          <w:rFonts w:ascii="Times New Roman" w:hAnsi="Times New Roman" w:cs="Times New Roman"/>
          <w:sz w:val="28"/>
          <w:sz w:val="28"/>
          <w:szCs w:val="28"/>
          <w:rtl w:val="true"/>
          <w:lang w:bidi="fa-IR"/>
        </w:rPr>
        <w:t>مراکز مهم مذهبی خواندن و نوشتن را فقط برای راهبه ها مجاز می دانستند و در بسیاری از موارد زنانی را که دارای هوش و استعداد خاصی بودند و از خود توانائیهای چشمگیری نشان می دادند را به جرم جادوگری می سوز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در دنیای امروز و در قرن بیست و یکم بقایای این نوع ارتجاع در</w:t>
      </w:r>
      <w:r>
        <w:rPr>
          <w:rFonts w:ascii="Times New Roman" w:hAnsi="Times New Roman" w:cs="Times New Roman"/>
          <w:sz w:val="28"/>
          <w:sz w:val="28"/>
          <w:szCs w:val="28"/>
          <w:rtl w:val="true"/>
          <w:lang w:bidi="fa-IR"/>
        </w:rPr>
        <w:t xml:space="preserve"> کشورهای اسلام زده مانند</w:t>
      </w:r>
      <w:r>
        <w:rPr>
          <w:rFonts w:ascii="Times New Roman" w:hAnsi="Times New Roman" w:cs="Times New Roman"/>
          <w:sz w:val="28"/>
          <w:sz w:val="28"/>
          <w:szCs w:val="28"/>
          <w:rtl w:val="true"/>
          <w:lang w:bidi="fa-IR"/>
        </w:rPr>
        <w:t xml:space="preserve"> افغانستان و پاکستان و غیره دختران دانش آموز </w:t>
      </w:r>
      <w:r>
        <w:rPr>
          <w:rFonts w:ascii="Times New Roman" w:hAnsi="Times New Roman" w:cs="Times New Roman"/>
          <w:sz w:val="28"/>
          <w:sz w:val="28"/>
          <w:szCs w:val="28"/>
          <w:rtl w:val="true"/>
          <w:lang w:bidi="fa-IR"/>
        </w:rPr>
        <w:t>بطور مدام مورد تهاجم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نانی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صیل و یادگیری را به جان می خریدند و در دایره علما قرار می گرفتند بطور مداومی با دیوار سنگی و غیر قابل عبور جنسیتشان روبرو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ستان ایسوتا نیگارولا و خواهرش که در ایتالیا در سالهای </w:t>
      </w:r>
      <w:r>
        <w:rPr>
          <w:rFonts w:ascii="Times New Roman" w:hAnsi="Times New Roman" w:cs="Times New Roman"/>
          <w:sz w:val="28"/>
          <w:sz w:val="28"/>
          <w:szCs w:val="28"/>
          <w:lang w:bidi="fa-IR"/>
        </w:rPr>
        <w:t>۱۴۰۰</w:t>
      </w:r>
      <w:r>
        <w:rPr>
          <w:rFonts w:ascii="Times New Roman" w:hAnsi="Times New Roman" w:cs="Times New Roman"/>
          <w:sz w:val="28"/>
          <w:sz w:val="28"/>
          <w:szCs w:val="28"/>
          <w:rtl w:val="true"/>
          <w:lang w:bidi="fa-IR"/>
        </w:rPr>
        <w:t xml:space="preserve"> زندگی می کردند نمونه جالبی از تلاش زنان برای یادگیری و مقاومت جامعه مذهبی و مردسالار در برابر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گارولا یکی از مشهورترین زنان اومانیست  و نویسنده دوران رنسانس ایتالیا است که با نوشته هایش مخصوصا نوشته ای که در مورد آدم و حوا است نقشهای داده شده جنسیتی به زن و مرد را زیر سوال می برد و بحثهای فراوانی در اینمورد به راه می 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به تحصیل زنان اهمیت ویژه ای میداد و الهام بخش نسلهای فراوانی از زن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نتهای ارتجاعی و مردسالارانه و مقاومت در برابر تحصیل زنان چنان دست بالا داشت که نهایتا این زن برجسته را از عرصه فعالیت اجتماعی دور رانده و او را محکوم به یک زندگی ایزوله و د</w:t>
      </w:r>
      <w:r>
        <w:rPr>
          <w:rFonts w:ascii="Times New Roman" w:hAnsi="Times New Roman" w:cs="Times New Roman"/>
          <w:sz w:val="28"/>
          <w:sz w:val="28"/>
          <w:szCs w:val="28"/>
          <w:rtl w:val="true"/>
          <w:lang w:bidi="fa-IR"/>
        </w:rPr>
        <w:t>ور</w:t>
      </w:r>
      <w:r>
        <w:rPr>
          <w:rFonts w:ascii="Times New Roman" w:hAnsi="Times New Roman" w:cs="Times New Roman"/>
          <w:sz w:val="28"/>
          <w:sz w:val="28"/>
          <w:szCs w:val="28"/>
          <w:rtl w:val="true"/>
          <w:lang w:bidi="fa-IR"/>
        </w:rPr>
        <w:t xml:space="preserve"> افتاده از دیگران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ویرجینیا واتر وقتی در مورد زن جادوگری می خوانیم که سوزانده شده یا زنی که ادعا میشود شیطان در روحش حلول کرده است و یا زن هوشمندی که در حال فروش داروهای گیاهی اس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آنوقت انسان نمیتواند به هزاران نویسنده بی نام و نشان و شاعران سرکوب شده و جین اوستینها و امیلی برونته هائی که صدایشان را این فرهنگ خفه کرده اس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فکر نک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مبارزه زنان برای تحصیل و وارد شدن به عرصه زندگی اجتماعی هیچگاه تعطیل نشده و زنان فراوانی در طول تاریخ جنگیده اند  و تلاش کرده اند و علیرغم تهدیدهای مرتجعین زمانشان مدارس دخترانه راه انداخته اند و تحصیل دختران را به جامعه مردسالار تحمی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اری وارد یک راهبه انگلیسی که بخاطر راه اندازی ا</w:t>
      </w:r>
      <w:r>
        <w:rPr>
          <w:rFonts w:ascii="Times New Roman" w:hAnsi="Times New Roman" w:cs="Times New Roman"/>
          <w:sz w:val="28"/>
          <w:sz w:val="28"/>
          <w:szCs w:val="28"/>
          <w:rtl w:val="true"/>
          <w:lang w:bidi="fa-IR"/>
        </w:rPr>
        <w:t>نستیت</w:t>
      </w:r>
      <w:r>
        <w:rPr>
          <w:rFonts w:ascii="Times New Roman" w:hAnsi="Times New Roman" w:cs="Times New Roman"/>
          <w:sz w:val="28"/>
          <w:sz w:val="28"/>
          <w:szCs w:val="28"/>
          <w:rtl w:val="true"/>
          <w:lang w:bidi="fa-IR"/>
        </w:rPr>
        <w:t>وی آموزشی برای زنان توسط کلیسای کاتولیک در یک سلول بدون پنجره زندانی شد و تا پای مرگ رفت تا ملالی یوسف زی در پاکستان که بخاطر عضویت در کمپین تحصیل زنان در پاکستان مورد حمله مرتجعین اسلامی قرار گرفته و زخمی شد تا هزاران و میلیونها دختر و زن جوان ایرانی که سالهای سال است با شرکت وسیع و چشمگیر خود در تحصیلات عالیه مشت محکمی به دهن جمهوری اسلامی زده اند، زنان برای کسب دانش جنگیده اند و می جنگند چرا که می دانند  کسب دانش و آگاهی اولین قدم در راه استقلال و پاره کردن قید و بندهای مذهبی و مردسالارانه است</w:t>
      </w:r>
      <w:r>
        <w:rPr>
          <w:rFonts w:cs="Times New Roman" w:ascii="Times New Roman" w:hAnsi="Times New Roman"/>
          <w:sz w:val="28"/>
          <w:szCs w:val="28"/>
          <w:lang w:bidi="fa-IR"/>
        </w:rPr>
        <w:t xml:space="preserve">. </w:t>
      </w:r>
    </w:p>
    <w:p>
      <w:pPr>
        <w:pStyle w:val="Normal"/>
        <w:spacing w:before="0" w:after="200"/>
        <w:jc w:val="right"/>
        <w:rPr/>
      </w:pPr>
      <w:r>
        <w:rPr>
          <w:rFonts w:ascii="Times New Roman" w:hAnsi="Times New Roman" w:cs="Times New Roman"/>
          <w:sz w:val="28"/>
          <w:sz w:val="28"/>
          <w:szCs w:val="28"/>
          <w:rtl w:val="true"/>
          <w:lang w:bidi="fa-IR"/>
        </w:rPr>
        <w:t>آمار بسیار بالای زنان و دخترانی که در دانشگاهها مشغول تحصیل هستند هشداری جدی برای سران جمهوری اسلامی است که می دانند در برابر موج میلیونی زنان در طول این سی و چند سال حاکمیتش مداوما به عقب رانده شده و نتوانسته است قوانین ارتجاعیش را به نرم جامعه تبدی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است که هر روز طرح جدیدی برای محدود کردن تحصیلات زنان و پس راندن آنها به پستوی خانه ها می آ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خرین طرح رژیم برای ممنوع کردن بیش از هفتاد رشته تحصیلی برای زنان و تفکیک جنسیتی دانشگاهها بیش از هرچیزی ترس و وحشت رژیم را از جنبش بالنده و رو به رشد برابری طلبی و آزادی زن در ایران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واضح است که اگر رژیم بخواهد از عهده چنین جنبشی برآید باید زنان را از دانشگاهها بیرون کرده و آنها را به کنج خانه ها برگر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لاش برای کم کردن سن ازدواج دختران، تلاش برای محدود کردن وسایل جلوگیری و تبلیغ برای گسترش امت اسلامی و </w:t>
      </w:r>
      <w:r>
        <w:rPr>
          <w:rFonts w:ascii="Times New Roman" w:hAnsi="Times New Roman" w:cs="Times New Roman"/>
          <w:sz w:val="28"/>
          <w:sz w:val="28"/>
          <w:szCs w:val="28"/>
          <w:rtl w:val="true"/>
          <w:lang w:bidi="fa-IR"/>
        </w:rPr>
        <w:t>همچنین</w:t>
      </w:r>
      <w:r>
        <w:rPr>
          <w:rFonts w:ascii="Times New Roman" w:hAnsi="Times New Roman" w:cs="Times New Roman"/>
          <w:sz w:val="28"/>
          <w:sz w:val="28"/>
          <w:szCs w:val="28"/>
          <w:rtl w:val="true"/>
          <w:lang w:bidi="fa-IR"/>
        </w:rPr>
        <w:t xml:space="preserve"> محدود کردن رشته های دانشگاهی برای دختران هم در راستای یک حرکت مشخص و آنهم سرکوب و به تمکین کشاندن زنان و به </w:t>
      </w:r>
      <w:r>
        <w:rPr>
          <w:rFonts w:ascii="Times New Roman" w:hAnsi="Times New Roman" w:cs="Times New Roman"/>
          <w:sz w:val="28"/>
          <w:sz w:val="28"/>
          <w:szCs w:val="28"/>
          <w:rtl w:val="true"/>
          <w:lang w:bidi="fa-IR"/>
        </w:rPr>
        <w:t>تبع</w:t>
      </w:r>
      <w:r>
        <w:rPr>
          <w:rFonts w:ascii="Times New Roman" w:hAnsi="Times New Roman" w:cs="Times New Roman"/>
          <w:sz w:val="28"/>
          <w:sz w:val="28"/>
          <w:szCs w:val="28"/>
          <w:rtl w:val="true"/>
          <w:lang w:bidi="fa-IR"/>
        </w:rPr>
        <w:t xml:space="preserve"> آن</w:t>
      </w:r>
      <w:r>
        <w:rPr>
          <w:rFonts w:ascii="Times New Roman" w:hAnsi="Times New Roman" w:cs="Times New Roman"/>
          <w:sz w:val="28"/>
          <w:sz w:val="28"/>
          <w:szCs w:val="28"/>
          <w:rtl w:val="true"/>
          <w:lang w:bidi="fa-IR"/>
        </w:rPr>
        <w:t xml:space="preserve"> سرکوب</w:t>
      </w:r>
      <w:r>
        <w:rPr>
          <w:rFonts w:ascii="Times New Roman" w:hAnsi="Times New Roman" w:cs="Times New Roman"/>
          <w:sz w:val="28"/>
          <w:sz w:val="28"/>
          <w:szCs w:val="28"/>
          <w:rtl w:val="true"/>
          <w:lang w:bidi="fa-IR"/>
        </w:rPr>
        <w:t xml:space="preserve">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انشگاه و مدرسه سنگرهای مهمی در مبارزه زنان برای رهائی از قید و بندهای مذهب و ارتجاع بر دست و پایش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w:t>
      </w:r>
      <w:r>
        <w:rPr>
          <w:rFonts w:ascii="Times New Roman" w:hAnsi="Times New Roman" w:cs="Times New Roman"/>
          <w:sz w:val="28"/>
          <w:sz w:val="28"/>
          <w:szCs w:val="28"/>
          <w:rtl w:val="true"/>
          <w:lang w:bidi="fa-IR"/>
        </w:rPr>
        <w:t xml:space="preserve"> حاضر نیستند این سنگرها را به همین سادگی رها کرده و به آشپزخانه ها و چهاردیواری خانه برگردند</w:t>
      </w:r>
      <w:r>
        <w:rPr>
          <w:rFonts w:cs="Times New Roman" w:ascii="Times New Roman" w:hAnsi="Times New Roman"/>
          <w:sz w:val="28"/>
          <w:szCs w:val="28"/>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52:00Z</dcterms:created>
  <dc:creator>Windows User</dc:creator>
  <dc:description/>
  <cp:keywords/>
  <dc:language>en-US</dc:language>
  <cp:lastModifiedBy>Behrooz</cp:lastModifiedBy>
  <dcterms:modified xsi:type="dcterms:W3CDTF">2012-10-11T09:28:00Z</dcterms:modified>
  <cp:revision>4</cp:revision>
  <dc:subject/>
  <dc:title/>
</cp:coreProperties>
</file>