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 w:bidi="fa-IR"/>
        </w:rPr>
        <w:t>۴۷۴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>گزارشی از 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>سهیلا فرنو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صحنه ای از اعتراض   و همبستگ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مروز بانک ملی فولاد شهر اصفهان بودم و با صحنه ای دردنک و تکاندهنده روبرو ش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ارگر بازنشسته ای برای گرفتن حقوقش امده بود و وقتی به او گفته شد که پولی به حسابش واریز نشده، یکباره از عصبانیت و خشم سرش را به شیشه کوب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ز سرش خون می آم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ارکنان بانک نزد او آم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گرانش حالش بودند و جویای وضع و حالش ش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و با لحنی درناک و پر از بغض و خشم میگفت که چه کن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ه روز است که نان قرضی به منزل میبر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طور و با چه رویی به منزل بازگر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همانجا کارکنان بانک متاثر از وضعیت این کارگر معترض و در همبستگی با او بین خودشان پولی جمع کردن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۱۵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هزار تومان به وی دادند و گفتند که بیا با این پول فعلا امشب برو منزل، بعدا بروید و حقتان را بگیر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وضعیت ا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ردم درد و معضلات یکدیگر را میدانند و ما شاهد یک همبستگی عمیق انسانی بین مردم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امیدوار کننده است، این نشانگر جامعه ای است که فقر و فلاکت زندگی و معیشتش را داغان کرده ولی شما استیصال را نمی بین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ما خشم و اعتراض را میبینید و انسانیت را هم می بین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جامعه ایست که چنین به آستانه انفجار کشیده شده است و خشم مردم هر آن شعله ور خواه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زنده باد انسانی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هیلا فرن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ک مادر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52:00Z</dcterms:created>
  <dc:creator>Behrooz</dc:creator>
  <dc:description/>
  <cp:keywords/>
  <dc:language>en-US</dc:language>
  <cp:lastModifiedBy>Behrooz</cp:lastModifiedBy>
  <dcterms:modified xsi:type="dcterms:W3CDTF">2012-10-12T02:07:00Z</dcterms:modified>
  <cp:revision>2</cp:revision>
  <dc:subject/>
  <dc:title/>
</cp:coreProperties>
</file>