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lang w:bidi="fa-IR"/>
        </w:rPr>
        <w:t>۴۷۴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تن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ر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ح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سرنگون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جمهور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سلا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sz w:val="24"/>
          <w:szCs w:val="24"/>
          <w:lang w:bidi="fa-IR"/>
        </w:rPr>
      </w:pP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مصابه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حمید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تقوائی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تظاهرات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اخیر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فقر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گرانی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انترناسیونال</w:t>
      </w:r>
      <w:r>
        <w:rPr>
          <w:b/>
          <w:bCs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ارشن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ظاه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سی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ژ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ع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ظاهر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ظاه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ر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فج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ز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دانستی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م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خص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ه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فج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وا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بی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ض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ی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fa-IR"/>
        </w:rPr>
        <w:t>حم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وائ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م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ما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ش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ص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ش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ل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ز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وپا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ه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ب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ذی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ی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س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بد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ش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ب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ص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ما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عا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و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Cs w:val="24"/>
          <w:rtl w:val="true"/>
          <w:lang w:bidi="fa-IR"/>
        </w:rPr>
        <w:t xml:space="preserve">- 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نف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ژ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ت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ج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وپا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ض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خ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لبانه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گش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صادی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هدفم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ر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ی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و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نگ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ث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خ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ک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تو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ی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ع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شتنا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حمتک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م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پای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رلز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فج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ش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ظاه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ش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راض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ته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ک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ل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ر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شخص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ب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ز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ست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وق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ز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ت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م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ز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لم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ز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نشست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ه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فه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م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مز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لاکت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ض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د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بد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غی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م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ل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ص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و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قد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انترناسیونال</w:t>
      </w:r>
      <w:r>
        <w:rPr>
          <w:b/>
          <w:bCs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ث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ر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ست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ف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ریم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ک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ژ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ک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شو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م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وائ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تحریم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ث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عو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مت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موث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لا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و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ش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ق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لا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یبان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ر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ریک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ج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دان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بانیان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ک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غ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ق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ریم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د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ریم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صاد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ت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ژی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ت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طح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د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گی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و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ق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ک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مز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ق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می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مزد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شود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منح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ریم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ز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ش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عب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ریم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ج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ش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ثان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ریم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کت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س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س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ال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و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ژ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ج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ب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ریک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ت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نجان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رچ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ت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ل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ط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ریکا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م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کوت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ظ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و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اا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ض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خ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م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پروغر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خاص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غر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نظ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سل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ز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دا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کیه</w:t>
      </w:r>
      <w:r>
        <w:rPr>
          <w:sz w:val="24"/>
          <w:szCs w:val="24"/>
          <w:rtl w:val="true"/>
          <w:lang w:bidi="fa-IR"/>
        </w:rPr>
        <w:t xml:space="preserve">- 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ریکا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ک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و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لس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الب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م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فا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ریک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پیما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ت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ت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حر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دی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دآمریکا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ت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ط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م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ه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ج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ط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ج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ژ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ب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هی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پوزیس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ر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د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یاقتی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ندان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ژیم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ب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لا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ش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و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ریم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بیگر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ک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ق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لا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م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را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ریم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راض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دی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را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ر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صاد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ض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ط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ریم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ن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ا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ل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ر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ش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چ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نگ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ک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ائ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ی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خفی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ف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قد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ن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تحر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و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انترناسیونال</w:t>
      </w:r>
      <w:r>
        <w:rPr>
          <w:b/>
          <w:bCs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ه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ظاه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گردی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ظاه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را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ار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ا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را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ب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راض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م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وائ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عترا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ار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ب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راض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ازار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ق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ج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ت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ق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گیشان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سق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م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ج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ریم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ار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م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ت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را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تل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م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یحتا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ی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ه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ف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ریم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خفی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ار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ک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م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یبان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ا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ائ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ئو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ریم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غ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ریم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ش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نا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ش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رضا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ار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اس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ئ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ی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فا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صوص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ع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رضا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مکش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اح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وم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وم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ض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اح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یت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ن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و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ظاه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و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لاش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اه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زم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ک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ظاه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را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ار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گی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می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راض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ضعی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و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اک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وم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ار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ض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ج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د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م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ار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lang w:bidi="fa-IR"/>
        </w:rPr>
        <w:t>۸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س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نه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حس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م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ی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یج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کرد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ا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رد</w:t>
      </w:r>
      <w:r>
        <w:rPr>
          <w:sz w:val="24"/>
          <w:szCs w:val="24"/>
          <w:rtl w:val="true"/>
          <w:lang w:bidi="fa-IR"/>
        </w:rPr>
        <w:t>!- "</w:t>
      </w:r>
      <w:r>
        <w:rPr>
          <w:sz w:val="24"/>
          <w:sz w:val="24"/>
          <w:szCs w:val="24"/>
          <w:rtl w:val="true"/>
          <w:lang w:bidi="fa-IR"/>
        </w:rPr>
        <w:t>خ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واد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داد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اند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و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را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ظاه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اب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می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کش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ظاه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ار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راف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ا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دو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د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ع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ز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ابا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دان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ج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ظاه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ا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دیک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را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ار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رف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شدا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م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ع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ظاه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Cs w:val="24"/>
          <w:rtl w:val="true"/>
          <w:lang w:bidi="fa-IR"/>
        </w:rPr>
        <w:t xml:space="preserve">.     </w:t>
      </w:r>
    </w:p>
    <w:p>
      <w:pPr>
        <w:pStyle w:val="Normal"/>
        <w:jc w:val="right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انترناسیونال</w:t>
      </w:r>
      <w:r>
        <w:rPr>
          <w:b/>
          <w:bCs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ض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بینی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ظای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ز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پ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ست؟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حم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قوائی</w:t>
      </w:r>
      <w:r>
        <w:rPr>
          <w:b/>
          <w:bCs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ط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ب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راض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اب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بر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م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لاکت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خ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ج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را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مان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ل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ض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ت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فج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ش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ح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ب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ز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ژ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ما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زلز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ق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ز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ب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پ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ش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گر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ش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ئ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ی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رضا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قی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واس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ی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ق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ج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ق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ز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بد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وضو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ری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ی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ا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نیها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پوزیس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س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ونیست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ب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پ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مچنان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ب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lang w:bidi="fa-IR"/>
        </w:rPr>
        <w:t>۹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صد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ب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پوزیس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را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ق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براب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لاکت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سائ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ک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گی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رضا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راض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شک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د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خ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پوزیس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نگ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لب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خ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رو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ق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مستق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ر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ژ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ف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راض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سو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یریت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یاقتی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احم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ژ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و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ر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ف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کن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طح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مای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اض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ب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رب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یت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ب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ض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ب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پ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جل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را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ص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ق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ب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ب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کتو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و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ش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آن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ص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پ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لزو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رور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ض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مئ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کارن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ض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ی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وا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اح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ب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ریک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ریم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یاق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خوند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سو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صادی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فا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وم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پوزیس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ی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نگار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پوزیس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مکن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د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ریک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ب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می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ی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گفت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دی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رائ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م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ب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د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خرد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پ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ی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ض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پریالیست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فرا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عب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ب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کوبد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fa-IR"/>
        </w:rPr>
        <w:t>مقا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لاش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ظای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ونیست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شک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ده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ک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ژ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قیق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ض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افش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نث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نگ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ونیست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ل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ط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س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ب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غ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راض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ض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ما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پ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را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ونیس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رخ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ژ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ز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ک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عال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خا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ث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مان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ش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هب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رو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ان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راض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ز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ف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د</w:t>
      </w:r>
      <w:r>
        <w:rPr>
          <w:sz w:val="24"/>
          <w:szCs w:val="24"/>
          <w:rtl w:val="true"/>
          <w:lang w:bidi="fa-IR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3:32:00Z</dcterms:created>
  <dc:creator>Behrooz</dc:creator>
  <dc:description/>
  <cp:keywords/>
  <dc:language>en-US</dc:language>
  <cp:lastModifiedBy>Behrooz</cp:lastModifiedBy>
  <dcterms:modified xsi:type="dcterms:W3CDTF">2012-10-11T21:25:00Z</dcterms:modified>
  <cp:revision>20</cp:revision>
  <dc:subject/>
  <dc:title/>
</cp:coreProperties>
</file>