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تاب هفت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گرسنگی و منطق سرمای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اساس اسن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که کریستوفر فییلنر یکی از نمایندگان سوئد در پارلمان اروپا ارائه د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تحادیه اروپا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ادل هفده هزارتن انواع ماهی، میگو و سایر مواد غذائی دریائی خریدا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ها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ا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ار بخاطر جلوگیری از پائین آمدن قیمت مواد غذائی انجام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ساله وزارت ماهیگیری اتحادیه اروپا حداقل قیمت مواد غذائی دریائی را تعیین کرده و در صورت پائین آمدن قیمت ها از محل صندوق ذخیره این وزارتخانه ماهی های اضافی خریداری شده، نابود گردیده و به زباله دانی انداخته می شو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اروپا برای بالا نگاه داشتن قیمت ها هر سال صدها هزار تن مواد غذایی از قبیل ماهی، لبنیات، گوشت و محصولات مختلف کشاورزی می خ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 عمده این محصولات نابود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قط در تابست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تحادیه اروپ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ن کره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تن شیرخشک از تولید کنندگان خریدار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حتی می توان حدس زد که فقط هزینه نابودی این حجم مواد غذائی میلیونها یورو می شو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 کردن این اسناد و ارقام از لابلای گزارش های منتشر شده توسط اتحادیه اروپا و یا دولت های اروپائی کار مشکل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ین گزارش کوتاه کافی است تا منطق خشک و بیرحم سرمایه را بشنا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الی که صدها میلیون نفر در سراسر جهان زیر خط فقر بسر می برند، میلیونها کودک دچار فقر غذائی و گرسنگی همیشگی هستند، هر روز صدها کودک براثر گرسنگی جان خود را از دست می دهند و حتی در اروپا میلیونها نفر زیر خط فقر زندگی می کنند، هر سال کوه های عظیم مواد غذائی همچون ماهی، شیر، گوشت، لبنیات و غلات نابود می شود تا قیمت ها پائین نیاید، توازن بین عرضه  و تقاضا در بازار به هم نخورد و از میزان سود سرمایه داران کاسته ن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اسبات ریاضی و فرمول های اقتصادی لازم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ادرانی که کودکانشان براثر گرسنگی جان سپرده اند، این گزارش را نشان بدهید، به شما منطق سرمایه را نشان خواهند داد و خواهند گفت که این جهان وارونه را زیر و رو باید کر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3:04:00Z</dcterms:created>
  <dc:creator>Behrooz</dc:creator>
  <dc:description/>
  <dc:language>en-US</dc:language>
  <cp:lastModifiedBy>Behrooz</cp:lastModifiedBy>
  <dcterms:modified xsi:type="dcterms:W3CDTF">2012-10-11T23:48:00Z</dcterms:modified>
  <cp:revision>2</cp:revision>
  <dc:subject/>
  <dc:title/>
</cp:coreProperties>
</file>