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GB" w:bidi="fa-IR"/>
        </w:rPr>
        <w:t>انترناسیون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GB"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val="en-GB" w:bidi="fa-IR"/>
        </w:rPr>
        <w:t>۴۶۵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GB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GB" w:bidi="ar-KW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GB"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bidi="ar-KW"/>
        </w:rPr>
        <w:t>مو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GB"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bidi="ar-KW"/>
        </w:rPr>
        <w:t>تحو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GB"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GB" w:bidi="ar-KW"/>
        </w:rPr>
        <w:t>سوري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سنگ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ar-KW"/>
        </w:rPr>
      </w:pPr>
      <w:r>
        <w:rPr>
          <w:b/>
          <w:b/>
          <w:bCs/>
          <w:sz w:val="28"/>
          <w:sz w:val="28"/>
          <w:szCs w:val="28"/>
          <w:rtl w:val="true"/>
          <w:lang w:val="en-GB" w:bidi="ar-KW"/>
        </w:rPr>
        <w:t>کا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KW"/>
        </w:rPr>
        <w:t>جديد</w:t>
      </w:r>
      <w:r>
        <w:rPr>
          <w:b/>
          <w:bCs/>
          <w:sz w:val="28"/>
          <w:szCs w:val="28"/>
          <w:rtl w:val="true"/>
          <w:lang w:val="en-GB" w:bidi="ar-KW"/>
        </w:rPr>
        <w:t>:</w:t>
      </w:r>
      <w:r>
        <w:rPr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ز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و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خر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ي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ar-KW"/>
        </w:rPr>
      </w:pPr>
      <w:r>
        <w:rPr>
          <w:b/>
          <w:b/>
          <w:bCs/>
          <w:sz w:val="28"/>
          <w:sz w:val="28"/>
          <w:szCs w:val="28"/>
          <w:rtl w:val="true"/>
          <w:lang w:val="en-GB" w:bidi="ar-KW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KW"/>
        </w:rPr>
        <w:t>آسنگران</w:t>
      </w:r>
      <w:r>
        <w:rPr>
          <w:b/>
          <w:bCs/>
          <w:sz w:val="28"/>
          <w:szCs w:val="28"/>
          <w:rtl w:val="true"/>
          <w:lang w:val="en-GB" w:bidi="ar-KW"/>
        </w:rPr>
        <w:t>:</w:t>
      </w:r>
      <w:r>
        <w:rPr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ب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ب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تش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طل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گي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چن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د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تمرک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ل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چن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د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حل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زرگتر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مش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زد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علاو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اط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گي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ل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>"</w:t>
      </w:r>
      <w:r>
        <w:rPr>
          <w:sz w:val="28"/>
          <w:sz w:val="28"/>
          <w:szCs w:val="28"/>
          <w:rtl w:val="true"/>
          <w:lang w:val="en-GB" w:bidi="ar-KW"/>
        </w:rPr>
        <w:t>ار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ز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sz w:val="28"/>
          <w:szCs w:val="28"/>
          <w:rtl w:val="true"/>
          <w:lang w:val="en-GB" w:bidi="ar-KW"/>
        </w:rPr>
        <w:t xml:space="preserve">" </w:t>
      </w:r>
      <w:r>
        <w:rPr>
          <w:sz w:val="28"/>
          <w:sz w:val="28"/>
          <w:szCs w:val="28"/>
          <w:rtl w:val="true"/>
          <w:lang w:val="en-GB" w:bidi="ar-KW"/>
        </w:rPr>
        <w:t>خوا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د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اط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ش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lang w:val="en-GB" w:bidi="ar-KW"/>
        </w:rPr>
        <w:t>۱</w:t>
      </w:r>
      <w:r>
        <w:rPr>
          <w:sz w:val="28"/>
          <w:szCs w:val="28"/>
          <w:rtl w:val="true"/>
          <w:lang w:val="en-GB" w:bidi="ar-KW"/>
        </w:rPr>
        <w:t>*)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يرغ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د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زد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ستر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اب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مث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شک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ب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اس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زد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ق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اس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ابط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زديک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نا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يق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د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خ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ميش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بع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ت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ب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ويژ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م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الف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لو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بن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پ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ن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واپي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ه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تل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سي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هر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ير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بد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تعد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وار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ا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ل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دخالت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اولويتهاي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دخالتگر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تبديل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فض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ن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سن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شن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وار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اخ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ع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نی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هرون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شک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ز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ن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ف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شک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ض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ar-KW"/>
        </w:rPr>
        <w:t>کا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KW"/>
        </w:rPr>
        <w:t>جديد</w:t>
      </w:r>
      <w:r>
        <w:rPr>
          <w:b/>
          <w:bCs/>
          <w:sz w:val="28"/>
          <w:szCs w:val="28"/>
          <w:rtl w:val="true"/>
          <w:lang w:val="en-GB" w:bidi="ar-KW"/>
        </w:rPr>
        <w:t>:</w:t>
      </w:r>
      <w:r>
        <w:rPr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sz w:val="28"/>
          <w:szCs w:val="28"/>
          <w:rtl w:val="true"/>
          <w:lang w:val="en-GB" w:bidi="ar-KW"/>
        </w:rPr>
        <w:t xml:space="preserve">- </w:t>
      </w:r>
      <w:r>
        <w:rPr>
          <w:sz w:val="28"/>
          <w:sz w:val="28"/>
          <w:szCs w:val="28"/>
          <w:rtl w:val="true"/>
          <w:lang w:val="en-GB" w:bidi="ar-KW"/>
        </w:rPr>
        <w:t>عربستان</w:t>
      </w:r>
      <w:r>
        <w:rPr>
          <w:sz w:val="28"/>
          <w:szCs w:val="28"/>
          <w:rtl w:val="true"/>
          <w:lang w:val="en-GB" w:bidi="ar-KW"/>
        </w:rPr>
        <w:t xml:space="preserve">- </w:t>
      </w:r>
      <w:r>
        <w:rPr>
          <w:sz w:val="28"/>
          <w:sz w:val="28"/>
          <w:szCs w:val="28"/>
          <w:rtl w:val="true"/>
          <w:lang w:val="en-GB" w:bidi="ar-KW"/>
        </w:rPr>
        <w:t>قط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شتيب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س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ج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ت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د؟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غ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من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ريک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س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ا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اف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قو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ي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و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خا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ث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گذار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بج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و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ف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رب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ط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ما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ور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 xml:space="preserve">-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س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ديگر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ف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و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ج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 w:val="28"/>
          <w:szCs w:val="28"/>
          <w:rtl w:val="true"/>
          <w:lang w:val="en-GB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ق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ق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فت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کم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گ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نا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فظ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بو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بع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دا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ند</w:t>
      </w:r>
      <w:r>
        <w:rPr>
          <w:sz w:val="28"/>
          <w:szCs w:val="28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گو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بط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اق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خ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فاق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ت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و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ي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لو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ط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ظ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ر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ترض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ل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گ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ز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ف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ام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ياب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د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زاديخواه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غ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بع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ياب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د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ک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نري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صف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ن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ا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ت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ت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الف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ه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ياب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لح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گ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ع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بد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طبع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گ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ر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مي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خي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ک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شک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د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تو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ح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نري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وم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گ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خا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ي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و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ش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فت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قع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داشت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ق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بز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س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نگامي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ه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ض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م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د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سيوناليس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م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ظ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ضو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ياب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خا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ل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ت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حم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ل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کت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خ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ش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بنا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تي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ياب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ک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ر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ه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رف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ش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ن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ف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خ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م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تج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خ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ان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ح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خا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ي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و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ظ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لح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قو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فاق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ي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ح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ل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ج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>"</w:t>
      </w:r>
      <w:r>
        <w:rPr>
          <w:sz w:val="28"/>
          <w:sz w:val="28"/>
          <w:szCs w:val="28"/>
          <w:rtl w:val="true"/>
          <w:lang w:val="en-GB" w:bidi="ar-KW"/>
        </w:rPr>
        <w:t>ار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ز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sz w:val="28"/>
          <w:szCs w:val="28"/>
          <w:rtl w:val="true"/>
          <w:lang w:val="en-GB" w:bidi="ar-KW"/>
        </w:rPr>
        <w:t xml:space="preserve">"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نري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د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ر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الف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آنچي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ب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اسف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گو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ند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جا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ان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رزو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ي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ترض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ش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لح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جا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بد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ض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م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ت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سي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نري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ت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الفين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د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ک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گو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ل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ان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ح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ما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نداز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د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رحم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ستا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ز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م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ل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ک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بليغ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سليح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 xml:space="preserve">... </w:t>
      </w:r>
      <w:r>
        <w:rPr>
          <w:sz w:val="28"/>
          <w:sz w:val="28"/>
          <w:szCs w:val="28"/>
          <w:rtl w:val="true"/>
          <w:lang w:val="en-GB" w:bidi="ar-KW"/>
        </w:rPr>
        <w:t>زي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ي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ف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د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اص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من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ثب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ن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د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سي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تي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ي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رزوهاي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ش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ar-KW"/>
        </w:rPr>
        <w:t>کا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KW"/>
        </w:rPr>
        <w:t>جديد</w:t>
      </w:r>
      <w:r>
        <w:rPr>
          <w:b/>
          <w:bCs/>
          <w:sz w:val="28"/>
          <w:szCs w:val="28"/>
          <w:rtl w:val="true"/>
          <w:lang w:val="en-GB" w:bidi="ar-KW"/>
        </w:rPr>
        <w:t>:</w:t>
      </w:r>
      <w:r>
        <w:rPr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ا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تا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کن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ف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ar-KW"/>
        </w:rPr>
      </w:pPr>
      <w:r>
        <w:rPr>
          <w:b/>
          <w:b/>
          <w:bCs/>
          <w:sz w:val="28"/>
          <w:sz w:val="28"/>
          <w:szCs w:val="28"/>
          <w:rtl w:val="true"/>
          <w:lang w:val="en-GB" w:bidi="ar-KW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KW"/>
        </w:rPr>
        <w:t>آسنگران</w:t>
      </w:r>
      <w:r>
        <w:rPr>
          <w:b/>
          <w:bCs/>
          <w:sz w:val="28"/>
          <w:szCs w:val="28"/>
          <w:rtl w:val="true"/>
          <w:lang w:val="en-GB" w:bidi="ar-KW"/>
        </w:rPr>
        <w:t>:</w:t>
      </w:r>
      <w:r>
        <w:rPr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ل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فع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کتاتوری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ثب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د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ر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ل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فا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ه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ج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ي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ي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ز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کتات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ه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ک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در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تق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تي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ج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ق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ول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ک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جا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رق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شک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د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ه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امو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س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گو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سيوناليس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ن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رو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سي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عي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يرغ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س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ع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فت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جاعي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تق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چا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ر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عال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پ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ترض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رق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دا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ويژ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ج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رق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تو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يگ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ک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غي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م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ا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مقايس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کم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ک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ت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خالتگ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خورد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جر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فاق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تي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ج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ي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مث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ص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ن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سيوناليست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ک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ف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ا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کتاتورها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ف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ک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تج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ن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عال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ي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کتاتو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ar-KW"/>
        </w:rPr>
        <w:t>علاو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بع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ثير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گو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بع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ثير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خ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ول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ثير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ف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ه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اکت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ه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ثير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ي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ش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وري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مشخص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ز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ل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لبن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ما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لسط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چار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اد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ز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يب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ق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ش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ت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بع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شتيبان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م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ص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ه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خ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مانده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پ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اسدا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صاح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ج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ف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گو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ر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ح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ر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م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فظ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سر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گو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ک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سليح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ش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قو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پ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اسدا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ر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وز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چگو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ش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ر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گو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ح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ودگ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مش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ي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تق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لاح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تق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sz w:val="28"/>
          <w:szCs w:val="28"/>
          <w:rtl w:val="true"/>
          <w:lang w:val="en-GB" w:bidi="ar-KW"/>
        </w:rPr>
        <w:t xml:space="preserve">... </w:t>
      </w:r>
      <w:r>
        <w:rPr>
          <w:sz w:val="28"/>
          <w:sz w:val="28"/>
          <w:szCs w:val="28"/>
          <w:rtl w:val="true"/>
          <w:lang w:val="en-GB" w:bidi="ar-KW"/>
        </w:rPr>
        <w:t>ميخوا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گو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بط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زديک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ي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نو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بط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تو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وري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هار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بار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بانز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ص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نا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تا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تا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سان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GB" w:bidi="ar-KW"/>
        </w:rPr>
        <w:t>کا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KW"/>
        </w:rPr>
        <w:t>جديد</w:t>
      </w:r>
      <w:r>
        <w:rPr>
          <w:b/>
          <w:bCs/>
          <w:sz w:val="28"/>
          <w:szCs w:val="28"/>
          <w:rtl w:val="true"/>
          <w:lang w:val="en-GB" w:bidi="ar-KW"/>
        </w:rPr>
        <w:t>:</w:t>
      </w:r>
      <w:r>
        <w:rPr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گو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قش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؟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طبع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ا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غ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اس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ک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کر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ضا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ج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ت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س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م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ي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ل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ل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سيونالي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مانده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به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بد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ي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ص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ن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ياب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کتات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ک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و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وت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ام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ق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ش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ک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ل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رح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م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لو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ايط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بع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خش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ن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ص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سل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م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ر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اس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ير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ک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ان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ح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خا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اي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ج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نري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ئ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سم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ص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نيم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مر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قو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ل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لب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بد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بنا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رق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يرغ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ج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ل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يژ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ل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هب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سيونالي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ج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دي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وس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ش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ک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ياب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زمان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م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ض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ذا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ش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دي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رعک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ا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جا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ر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خري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اک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ي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اين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ک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ک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ک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ج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زماند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ش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جا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پرداز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گو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ک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خالتگ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رق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ر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ا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شک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ي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و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ف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اکتو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عد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بو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لااق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وت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گو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تظ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ج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و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و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هر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قعي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ا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ش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ن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رو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قل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سي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عي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ar-KW"/>
        </w:rPr>
      </w:pPr>
      <w:r>
        <w:rPr>
          <w:b/>
          <w:b/>
          <w:bCs/>
          <w:sz w:val="28"/>
          <w:sz w:val="28"/>
          <w:szCs w:val="28"/>
          <w:rtl w:val="true"/>
          <w:lang w:val="en-GB" w:bidi="ar-KW"/>
        </w:rPr>
        <w:t>کا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KW"/>
        </w:rPr>
        <w:t>جديد</w:t>
      </w:r>
      <w:r>
        <w:rPr>
          <w:b/>
          <w:bCs/>
          <w:sz w:val="28"/>
          <w:szCs w:val="28"/>
          <w:rtl w:val="true"/>
          <w:lang w:val="en-GB" w:bidi="ar-KW"/>
        </w:rPr>
        <w:t>:</w:t>
      </w:r>
      <w:r>
        <w:rPr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خر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ز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ريان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گو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ز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ه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به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بي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اف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ص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ط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راتژ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خا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ژا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گ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ق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الف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ايط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ا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افق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ه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ن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ق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د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خو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الف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دا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ل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ل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ال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قو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ي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م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تي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افق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به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نگامي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قع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ظ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ج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ل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ک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اي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و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تق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تق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ف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گف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و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خا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افق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ضو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لب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گر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ا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و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ذاک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ز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ر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ب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ذاک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ز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س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ح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د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ي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ر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اب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ندان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ز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ج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ق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ش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خل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و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ز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ث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فظ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درش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کم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ناسن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داش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هرو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س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وار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دوگ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خو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ذ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سي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ناسن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ق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دم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ملک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س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خ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ند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ي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ق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خورد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بود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ح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داش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حب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وز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ب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د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داش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ف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د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ير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قو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هرون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ل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تي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لاخ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اح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ناسن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ايط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ض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ج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ک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ز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ت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ز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خال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کان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ت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خورد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اهن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ين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بد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شو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ماغ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ز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و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توافق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ز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ز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ر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ه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زد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ه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val="en-GB" w:bidi="ar-KW"/>
        </w:rPr>
        <w:t>*</w:t>
      </w:r>
      <w:r>
        <w:rPr>
          <w:sz w:val="28"/>
          <w:sz w:val="28"/>
          <w:szCs w:val="28"/>
          <w:lang w:val="en-GB" w:bidi="ar-KW"/>
        </w:rPr>
        <w:t>۱</w:t>
      </w:r>
      <w:r>
        <w:rPr>
          <w:sz w:val="28"/>
          <w:szCs w:val="28"/>
          <w:rtl w:val="true"/>
          <w:lang w:val="en-GB" w:bidi="ar-KW"/>
        </w:rPr>
        <w:t xml:space="preserve">) </w:t>
      </w:r>
      <w:r>
        <w:rPr>
          <w:sz w:val="28"/>
          <w:sz w:val="28"/>
          <w:szCs w:val="28"/>
          <w:rtl w:val="true"/>
          <w:lang w:val="en-GB" w:bidi="ar-KW"/>
        </w:rPr>
        <w:t>گف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هرهای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ست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سي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د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وم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سل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هر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ر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ي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تي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افق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زا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ظاه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خوا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پوزيسي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غ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نداز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sz w:val="28"/>
          <w:szCs w:val="28"/>
          <w:rtl w:val="true"/>
          <w:lang w:val="en-GB" w:bidi="ar-KW"/>
        </w:rPr>
        <w:t>.</w:t>
      </w:r>
      <w:r>
        <w:rPr>
          <w:sz w:val="28"/>
          <w:sz w:val="28"/>
          <w:szCs w:val="28"/>
          <w:rtl w:val="true"/>
          <w:lang w:val="en-GB" w:bidi="ar-KW"/>
        </w:rPr>
        <w:t>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ين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ک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Cs w:val="28"/>
          <w:rtl w:val="true"/>
          <w:lang w:val="en-GB" w:bidi="ar-K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0:16:00Z</dcterms:created>
  <dc:creator>MINI</dc:creator>
  <dc:description/>
  <cp:keywords/>
  <dc:language>en-US</dc:language>
  <cp:lastModifiedBy>Behrooz</cp:lastModifiedBy>
  <dcterms:modified xsi:type="dcterms:W3CDTF">2012-08-09T23:17:00Z</dcterms:modified>
  <cp:revision>11</cp:revision>
  <dc:subject/>
  <dc:title/>
</cp:coreProperties>
</file>