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۶۵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 اسلامی و کلاف معضلات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ضلات متعددی گریبان رژیم اسلامی را گرفته است و گلوی آن را میفش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یم ها، بن بست مذاکرات اتمی و فشارهای بین المللی، فقر و گرانی و نگرانی از انفجارهای اجتماعی، بعلاوه وضعیت رژیم اسد در سوریه جمهوری اسلامی را زیر فشار خرد کننده ای قرار دا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قابله با این وضعیت، اختلافات درونی رژیم نیز حادتر میشو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ادرات نفت اکنون به مرز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 یعنی یک میلیون و دویس</w:t>
      </w:r>
      <w:r>
        <w:rPr>
          <w:sz w:val="28"/>
          <w:sz w:val="28"/>
          <w:szCs w:val="28"/>
          <w:rtl w:val="true"/>
          <w:lang w:bidi="fa-IR"/>
        </w:rPr>
        <w:t xml:space="preserve">ت </w:t>
      </w:r>
      <w:r>
        <w:rPr>
          <w:sz w:val="28"/>
          <w:sz w:val="28"/>
          <w:szCs w:val="28"/>
          <w:rtl w:val="true"/>
          <w:lang w:bidi="fa-IR"/>
        </w:rPr>
        <w:t>هزاربشکه در روز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منه تحریم های مالی و اقتصادی روز بروز گسترده تر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آمریکا هر روز شرکت ها و بانک هائی را که جمهوری اسلامی برای دور زدن تحریم ها به آنها روی آورده است را هم، زیر فشار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ک اقدام تازه، بانک استاندارد چارتر که دفتر مرکزی آن در انگلیس قرار دارد را، متهم کرده است که در طول یک دهه معادل </w:t>
      </w:r>
      <w:r>
        <w:rPr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  <w:lang w:bidi="fa-IR"/>
        </w:rPr>
        <w:t xml:space="preserve"> میلیارد دلار برای جمهوری اسلامی پول شوئ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تر نیز، پی اچ بی سی که یک بانک دیگر بریتانیائی است متهم شده بود که در پولشوئی برای جمهوری اسلامی مشارکت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شارها بر اقتصاد ایران فشار فزاینده ای را وارد کرده است و دائما نیز در حال گسترش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یمت دلار در بازارهای ایران از مرز  دو هزار تومان هم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های حکومت ایران برای تک نرخی کردن قمیت ارز به شکست منج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، قیمت دلار و سایر ارزهای خارجی نیز بیش از این افزایش خواه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رم  که بر اثر سیاست های اقتصادی دولت و  اجرای طرح  یارانه ها بالا گرفته بود، اکنون افسار گری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کاری که یک معضل بزرگ جوانان و کارگران است در نتیجه این وضعیت گسترده 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نی و فقری که دامنگیر جامعه شده است، تشدید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 ها میلیون نفر برای تامین مایحتاج اولیه و سیر کردن شکم خود با تنگناهای جدی روبرو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وخیم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وضعیت موجود شورش گرسنگان را به واقعیت بدل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مردم علیه گرانی کابوس جمهوری اسلام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کس العمل به این وضعیت، خامنه ای دم از اقتصاد مقاومت میزند و رفسنجانی با کنایه میگوید که اقتصاد مقاومت مدیران مدبر میخوا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تلویحا جواب خامنه ای را میده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تی مذاکرات اتمی به گل نش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نشانه ای دال بر عقب نشینی جمهوری اسلامی در مقابل شروط</w:t>
      </w:r>
      <w:r>
        <w:rPr>
          <w:sz w:val="28"/>
          <w:sz w:val="28"/>
          <w:szCs w:val="28"/>
          <w:rtl w:val="true"/>
          <w:lang w:bidi="fa-IR"/>
        </w:rPr>
        <w:t xml:space="preserve"> 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color w:val="000000"/>
          <w:sz w:val="28"/>
          <w:sz w:val="28"/>
          <w:szCs w:val="28"/>
          <w:shd w:fill="FFFFFF" w:val="clea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دیده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رف مقابل نیز به تشدید تحریم ها و تاکید بر گزینه نظامی در صورت کوتاه نیامدن جمهوری اسلامی،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سیاسی و خطر به خیابان آمدن مردم</w:t>
      </w:r>
      <w:r>
        <w:rPr>
          <w:sz w:val="28"/>
          <w:sz w:val="28"/>
          <w:szCs w:val="28"/>
          <w:rtl w:val="true"/>
          <w:lang w:bidi="fa-IR"/>
        </w:rPr>
        <w:t xml:space="preserve"> در کنار تحریم ها وضعیت دشواری را برای جمهوری اسلامی ایجاد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راه پس و پیش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ا باید کوتاه بیاید و جام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هر را سر کشد و یا با ادامه وضع موجود </w:t>
      </w:r>
      <w:r>
        <w:rPr>
          <w:sz w:val="28"/>
          <w:sz w:val="28"/>
          <w:szCs w:val="28"/>
          <w:rtl w:val="true"/>
          <w:lang w:bidi="fa-IR"/>
        </w:rPr>
        <w:t>بحران همه جانبه ای را که در آن گرفتار آمده است را،</w:t>
      </w:r>
      <w:r>
        <w:rPr>
          <w:sz w:val="28"/>
          <w:sz w:val="28"/>
          <w:szCs w:val="28"/>
          <w:rtl w:val="true"/>
          <w:lang w:bidi="fa-IR"/>
        </w:rPr>
        <w:t xml:space="preserve"> تشدی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ورتیکه از سیاست کنونی کوتاه بیایند، صفوفشان متزلزل میشود</w:t>
      </w:r>
      <w:r>
        <w:rPr>
          <w:i/>
          <w:i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 هم، آنرا نشانه ای از ضعف رژیم تعبیر میکنند و خود را در موقعیت بهتری برای برپائی اعتراضات گسترده خواهند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ید بنظر میرسد هر دو طرف این جدال به راه حل میانی که طرفین با سیاست برد برد با هم کنار بیایند و در نتیج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سالم از این مخمصمه خلاص شود، بتوانند دست یاب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i/>
          <w:i/>
          <w:iCs/>
          <w:sz w:val="28"/>
          <w:szCs w:val="28"/>
          <w:u w:val="single"/>
          <w:lang w:bidi="fa-IR"/>
        </w:rPr>
      </w:pPr>
      <w:r>
        <w:rPr>
          <w:i/>
          <w:iCs/>
          <w:sz w:val="28"/>
          <w:szCs w:val="28"/>
          <w:u w:val="singl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یش از پیش در باتلاقی که حکومت اسد در آن گرفتار شده است، فرو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قوط حکومت اسد راه سقوط جمهوری اسلامی را بشدت هموا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جهت، حکومت اسد بیش از یک هم پیمان و متحد برای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بطه جمهوری اسلامی و حکومت سوریه بی شباهت به وضعیت دوقلوهای بهم چسبیده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 هر کدام بود و نبود دیگری را رقم میز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دو، فی الحال به تیغ جراحی انقلاب در سوریه گرفتار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رد شدن و درهم شکسته شدن حکومت اسد و سرانجام سقوط آن، همه معادلات منطقه ای و جهانی جمهوری اسلامی را در هم میری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درونی رژیم و جدال جناح های آن بر سر یافتن راه حلی برای بقا را تشدی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را در موقعیت تهاجمی نسبت به رژیم قرار میدهد و شرایط سقوط آن را بشدت فرا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است که جمهوری اسلامی وضعیت سوریه را آینه ای که آینده خود را در آن میبیند، مینگ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، جمهوری اسلامی هر روز آشکارتر و بی پرده تر به حمایت همه جانبه از اسد و حکومت او روی م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اره ای جز این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 شنبه گذشته جلیلی دبیر شورای عالی امنیت جمهوری اسلامی در دمشق اعلام کرد ک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میگذاریم محور مقاومت شکسته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 مشورتی سوریه که روز پنجشنبه در تهران و با تلاش بسیار جمهوری اسلامی برگزار گردید، عملا شکست 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یی که بنوعی درگیر وقایع سوریه هستند نظیر ترکیه، عربستان، قطر، لبنان، اردن و یا کشورهای اروپائی در این نشست شرکت ن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دولت بشار اسد هم برای این نشست نماینده ای نفر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روسیه برای خالی نبودن خود سفیر خود در تهران را به این نشست فرستا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نشست مشورتی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هران فقط توانست خبر از آخرین روزهای حکومت بشار اسد در دمشق بدهد</w:t>
      </w:r>
      <w:r>
        <w:rPr>
          <w:sz w:val="28"/>
          <w:szCs w:val="28"/>
          <w:lang w:bidi="fa-IR"/>
        </w:rPr>
        <w:t>.</w:t>
      </w:r>
    </w:p>
    <w:p>
      <w:pPr>
        <w:pStyle w:val="Normal"/>
        <w:ind w:firstLine="2355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color w:val="333333"/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راف جلیلی به حض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یان باز نشس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می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و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ی که توسط مخالفین اسد به گروگان گرفته شده اند، دم خروس حضور نظامی جمهوری اسلامی در حوادث سوریه را </w:t>
      </w:r>
      <w:r>
        <w:rPr>
          <w:sz w:val="28"/>
          <w:sz w:val="28"/>
          <w:szCs w:val="28"/>
          <w:rtl w:val="true"/>
          <w:lang w:bidi="fa-IR"/>
        </w:rPr>
        <w:t>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بتدا بکلی منکر حضور نظامیان</w:t>
      </w:r>
      <w:r>
        <w:rPr>
          <w:sz w:val="28"/>
          <w:sz w:val="28"/>
          <w:szCs w:val="28"/>
          <w:rtl w:val="true"/>
          <w:lang w:bidi="fa-IR"/>
        </w:rPr>
        <w:t xml:space="preserve"> خود</w:t>
      </w:r>
      <w:r>
        <w:rPr>
          <w:sz w:val="28"/>
          <w:sz w:val="28"/>
          <w:szCs w:val="28"/>
          <w:rtl w:val="true"/>
          <w:lang w:bidi="fa-IR"/>
        </w:rPr>
        <w:t xml:space="preserve"> در سوری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، در پی این گروگان گیری به دیپلماسی فعال روی آورد و  دست به یک حمله همه جانبه دیپلماتیک زد که البته با تمسخر و پاسخ تند روبرو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آمریکا و ترکیه را مسئول جان گروگان ها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سخ، ترکیه و آمریکا این ادعای جمهوری اسلامی را ر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ولید جنبلاط، رهبر حزب سوسیالیست ترقی خواه 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>لبنان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،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 در واکنش به حضور جلیلی در لبنان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>، با تمسخر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 گفت</w:t>
      </w:r>
      <w:r>
        <w:rPr>
          <w:color w:val="333333"/>
          <w:sz w:val="28"/>
          <w:szCs w:val="28"/>
          <w:shd w:fill="FFFFFF" w:val="clear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shd w:fill="FFFFFF" w:val="clear"/>
          <w:rtl w:val="true"/>
        </w:rPr>
        <w:t>بهتر است آقای جلیلی به جای پخش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نبار تسلیحات ایران در نقاط مختلف، به مسایل داخلی کشور خود مانند قیام مرغی و فشار بر مردم فقیر بپردازد</w:t>
      </w:r>
      <w:r>
        <w:rPr>
          <w:color w:val="333333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>سعد حریری، نخست وزیر سابق لبنان در اظهارات مشابهی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>در عکس العمل به سفر جلیلی اظهار داشت</w:t>
      </w:r>
      <w:r>
        <w:rPr>
          <w:color w:val="333333"/>
          <w:sz w:val="28"/>
          <w:szCs w:val="28"/>
          <w:shd w:fill="FFFFFF" w:val="clear"/>
          <w:rtl w:val="true"/>
          <w:lang w:bidi="fa-IR"/>
        </w:rPr>
        <w:t>: 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دولت ایران باید بداند اینگونه تهدید ها و حرکات مشکوک سقوط متحدش در سوریه را به تعویق نخواهد </w:t>
      </w:r>
      <w:r>
        <w:rPr>
          <w:color w:val="333333"/>
          <w:sz w:val="28"/>
          <w:sz w:val="28"/>
          <w:szCs w:val="28"/>
          <w:shd w:fill="FFFFFF" w:val="clear"/>
          <w:rtl w:val="true"/>
          <w:lang w:bidi="fa-IR"/>
        </w:rPr>
        <w:t>انداخت</w:t>
      </w:r>
      <w:r>
        <w:rPr>
          <w:color w:val="333333"/>
          <w:sz w:val="28"/>
          <w:szCs w:val="28"/>
          <w:shd w:fill="FFFFFF" w:val="clear"/>
          <w:lang w:bidi="fa-IR"/>
        </w:rPr>
        <w:t>".</w:t>
      </w:r>
    </w:p>
    <w:p>
      <w:pPr>
        <w:pStyle w:val="Normal"/>
        <w:ind w:right="560" w:hanging="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ر متن این معضلات اختلافات جناح های رژیم  تشدید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اتی که گاه شکل آشکار و تندی بخود میگیرد و گاه در قالب کنایه و استعاره بیان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ظهارات اخیر رفسنجانی </w:t>
      </w:r>
      <w:r>
        <w:rPr>
          <w:color w:val="000000"/>
          <w:sz w:val="28"/>
          <w:sz w:val="28"/>
          <w:szCs w:val="28"/>
          <w:rtl w:val="true"/>
        </w:rPr>
        <w:t xml:space="preserve">رئیس مجمع تشخیص مصلحت نظام در دیدار جمعی از اعض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انجمن روزنامه‌های غیردول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 مستاصل رژیم و صف آرائی آنها در مقابل هم را، نشان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می گوید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 خاص کشور و مقطع حساسی که به لحاظ داخلی و بین‌المللی در آن قرار داریم ایجاب می‌کند بر اختلافات و تنش‌ها در کشور نیفزا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از حاضرین در این دیدار از رفسنجانی  خواسته بودند</w:t>
      </w:r>
      <w:r>
        <w:rPr>
          <w:color w:val="000000"/>
          <w:sz w:val="28"/>
          <w:sz w:val="28"/>
          <w:szCs w:val="28"/>
          <w:rtl w:val="true"/>
        </w:rPr>
        <w:t xml:space="preserve"> برای حضور فعال‌تر مجمع تشخیص مصلحت نظام و نیز شخص ایشان برای حل مشکلات و معضلات کنونی جامع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ی کند</w:t>
      </w:r>
      <w:r>
        <w:rPr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جمهوری اسلامی از این معضلات جان سالم بدر نخواهد برد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رژیم اسد در حال فرو ریختن است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با سقوط اسد شرایط برای به میدان آمدن مردم ایران فراهم میشود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مردم گرسنه اند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ادامه وضعیت موجود برای مردم قابل تحمل نیست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شورش گرسنگان در ادامه این وضع غیر قابل اجنتاب است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برای وضعیت پر تلاطمی که در پیش است باید آماده شد</w:t>
      </w:r>
      <w:r>
        <w:rPr>
          <w:color w:val="505050"/>
          <w:kern w:val="2"/>
          <w:sz w:val="28"/>
          <w:szCs w:val="28"/>
          <w:rtl w:val="true"/>
          <w:lang w:bidi="fa-IR"/>
        </w:rPr>
        <w:t xml:space="preserve">.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 xml:space="preserve">بساط جمهوری اسلامی را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 xml:space="preserve">با </w:t>
      </w:r>
      <w:r>
        <w:rPr>
          <w:color w:val="505050"/>
          <w:kern w:val="2"/>
          <w:sz w:val="28"/>
          <w:sz w:val="28"/>
          <w:szCs w:val="28"/>
          <w:rtl w:val="true"/>
          <w:lang w:bidi="fa-IR"/>
        </w:rPr>
        <w:t>اعتراضاتی که هر آن ممکن است از جائی سر باز کند باید از جامعه جارو کرد و به بیش از سه دهه جنایت و آدمکشی پایان داد</w:t>
      </w:r>
      <w:r>
        <w:rPr>
          <w:color w:val="505050"/>
          <w:kern w:val="2"/>
          <w:sz w:val="28"/>
          <w:szCs w:val="28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9:49:00Z</dcterms:created>
  <dc:creator>KKKKKKK</dc:creator>
  <dc:description/>
  <cp:keywords/>
  <dc:language>en-US</dc:language>
  <cp:lastModifiedBy>Behrooz</cp:lastModifiedBy>
  <dcterms:modified xsi:type="dcterms:W3CDTF">2012-08-09T23:19:00Z</dcterms:modified>
  <cp:revision>22</cp:revision>
  <dc:subject/>
  <dc:title>گرانی و فقر</dc:title>
</cp:coreProperties>
</file>