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۶۵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اید علیه روسیه و چین سیاست فعالی داشت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 تلویزیون کانال جدید با حمید تقوایی در مورد سیاست دولتهای روسیه و چین در برخورد به تحولات سوری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حق شناس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ماهها است که  دنیا شاهد کشتار مردم سوریه بوسیله رژیم بشار اسد و حمایت بی دریغ دولت روسیه و همینطور دولت چین از این رژیم است، علت این امر چیست؟ شما چطور این  مساله را توضیح میدهید؟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 که اشاره کردید در قبال انقلاب و تحولات سوریه  دولت روسیه و بهمراه آن دولت چین در کنار رژیم اسد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که به موضع دولت روسیه، که در این میان نقش اصلی را بازی میکند، مربوط میشود، این دولت بدنبال آنست که منطقه نفوذش را در خاورمیانه و در کشورهای همجوار خود گسترش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سیه نگران آنست ک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 مثل دولت سوریه که تماما تحت نفوذ غرب نیست، جزئی از جنبش اسلام سیاسی است و سیاستها و تبلیغات ضد آمریکائی یک خصلت آنست،  بدنبال سقوط بشار اسد  کاملا تحت نفوذ آمریکا و غرب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مین دلیل  تلاشش اینستکه مانع از سقوط اسد شود و با حفظ حکومت موجود، سوریه را به قلمرو نفوذ خودش تبدیل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ای مدتی بعد از فروریختن دیوار برلین و فروپاشی شوروی بورژوازی و دولت روسیه مشغول مسائل داخلی خودش بود، یعنی ثبیت موقعیت دولت و به نحوی ضبط و ربط دادن به وضعیت در هم ریخته خود جامعه روسی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ه نظر میرسد دولت روسیه آن دوران را پشت سر گذاشته و به نحوی میخواهد در برابر آمریکا و کلا غرب عرض اندام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سیه برای مدتها یکی از دو ابر قدرت دنیا بوده است و  الان این خیال را در سر دارد که دوباره به آن موقعیت بر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در منطقه خاورمیانه دولت روسیه در پی آنست که جلوی گسترش نفوذ غرب را بگیرد و اجازه ندهد دولتهائی نظیر سوریه تماما تحت نفوذ غرب قرار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سیه در قبال مثلا تحولات مصر چنین موضعی نداشت چون مصر حیات خلوت آمریکا بود  و زیاد برای روسیه اهمیت نداشت که بعد از مبارک چه کسی بر سر کار می آید و تا چه حد به غرب نزدیک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حال مصر حیطه نفوذ غر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در مورد دولتهائی مثل لیبی و سوریه مساله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حولات لیبی هم روسیه تا آخرین لحظه از قذافی حمایت کرد و امروز هم همین سیاست را در سوریه به پیش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حال هدف روسیه این هست که اجازه ندهد این نوع کشورها که سنتا حیات خلوت غرب نبوده اند، بعد از این تحولات به قلمرو نفوذ غرب تبدیل ب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ین هم  در این میان همین هدف را دنبال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دولت چین آن سابقه و ادعا ها و جاه طلبیهای دولت روسیه را ندارد ولی به نفع بورژوازی  چین است که اجازه ندهد در خاورمیانه و بویژه در شمال آفریقا نفوذ آمریکا گسترش پیدا کند و بهمن دلیل در کنار روسیه قرار گرفت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حق شناس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مساله نفوذ آمریکا و دولتهای غربی در منطقه اشاره ک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ظر شما در مورد استراتژی غرب در قبال سوریه و کلا انقلابات منطقه چی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 غربی از همان ابتدا، از آغاز انقلاب تونس، کلا سیاست از سر گذراندن این تحولات انقلابی با حداقل خسارت به منافع خودشان و با حداقل تغییرات ممکن را دنبا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لتها وقتی با این واقعیت روبرو شدند که انقلابات وسیعی در منطقه در حال شکل گیری است ـ تحولاتی که از تونس شروع شد و بعد دامنه اش به مصر و لیبی و سوریه  کشیده شد ـ این سیاست را دنبال کردند که این طوفان را با اتکا به نفوذشان در این کشورها، از طریق ارتش و نیروهای سیاسی طرفدار خود در این جوامع، از سر بگذرانند و شرایطی فراهم  آورند که بر اوضاع بعد از سرنگونی دیکتاتورها کنترل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یکا و دولتهای غربی عین این سیاست را در مصر به پیش بردند به این ترتیب که ارتش را بیطرف جلوه دادند و حفظ کردند و بعد از رفتن مبارک به راس قدرت ر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لیبی هم ناتو با حمله نظامی ابتکار عمل را بدست گرفت با این هدف که در لیبی بعد از قذافی نفوذ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یک تمایزی هست بین اوضاع سوریه و تا حدی هم وضعیت لیبی با مورد تونس و مصر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انطور که در پاسخ به سئوال اول اشاره کردم مصر و تونس جزء حیطه نفوذ غرب بودند و بنابراین غرب میتوانست با اتکا به اهرمهائی که دارد مثل ارتش و نیروهای سیاسی راست وضعیت را کنترل کند و بقول اوباما در طرف درست تاریخ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طرف درست تاریخ یعنی همان طرف غلط قبلی، که منافع غرب را بر آورده میکرد، با چهره ها و مهره های جدیدی که بتوانند مردم را آرام کنند و بخانه بفرستند و همان نظام و سیستم سیاسی و اقتصادی موجود را حفظ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شورهائی مثل تونس و مصر چنین سیاستی را اجرا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لیبی هم تلاش کردند با لشکر کشی نظامی شرایط را به نفع سیاستهای خودشان تغییر بدهن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ورد سوریه هم سیاست غرب همان است که در مورد این انقلابات  بود یعنی تغییر وضعیت به نحوی که دیکتاتور کنار برود ولی کنترل اوضاع و شرایط سیاسی در دست غرب باقی بماند و یا در این مورد بهترست بگوئیم در دست غرب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ر حال وضعیت به نحوی در خاورمیانه شکل گرفته که به نظر میرسد دولتهای غربی   در کشورهائی که انقلاب رخ میدهد در برابر  دیکتاتورها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ظاهر قض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واقعی این دولتها حفظ وضع موجود منهای دیکتاتور و کنترل اوضاع بعد از سقوط دیکتاتور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حق شناس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حالی که روسیه و چین به جد حامی رژیم بشار اسد هستند سئوال اینست که چرا غرب سکوت کرده و چرا اعتراضاتی در این مورد صورت نمیگیرد؟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دو سطح میتوان در این مورد صحب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در سطح برخورد دولتهای غربی به سیاستهای چین و روسیه و یکی هم اعتراضات توده مردم و نیروهای چپ و مترقی و آزادیخواه در قبال این مسال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ورد رابطه دولتها یک تناسب و توازن قوای معین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 چین و روسیه در سیاست جهانی وزنه های مهمی هستند، عضو شورای امنیت اند و بهیچوجه برای غرب ممکن نیست که اینها را دور بزند و مثلا سیاستی که در لیبی داشت را در مورد سوریه هم پیا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وع بالانس قوائی بوجود آمده است که یک نتیجه آن جنگی است که امروز در سوریه شاهد آن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سیه و چین در حمایت از رژیم بشار اسد خیلی جدی تر از مورد لیبی ایستاده اند و حتی روسیه علیه دخالتهای نظامی احتمالی آمریکا و ناتو خط و نشان نظامی 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یک نحوی میتوان گفت شرایط شباهتی به دوره جنگ سر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مانی که بلوک غرب و شرق روی قدرت نظامی یکدیگر حساب میکردند و این فاکتور نقش مهمی بویژه در تحولات کشو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س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تماما به این یا آن اردوگاه تعلق نداشتن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ثل کشور عراق و یا همین سوریه و کشورهائی در افریقا و غیر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فا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شورها بینابینی محسوب میشدند و مساله کنترل کمپ شرق و یا غرب بر این نوع کشورها مساله باز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ریه  امروز هم چنین وضعیتی د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ا آنجا که به مردم و نیروهای چپ و مترقی مربوط میشود روشن است که مردم سوریه کامل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ه روسیه و چی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ه عیان میبینند که بشار اسد با هلیکوپترهای روسی شهرها را بمباران میکند و رژیم اسد تماما به ارتش روسیه متک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خبار امروز بود که یک ژنرال ارتش روسیه در دمشق کش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شانه دیگری از این واقعیت است که  دولت روسیه مستقیما در سرکوب و کشتار مردم سوریه دس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 مردم هم میدانند و بدرست مخالف این سیاستها و معترض به دخالتگری روسیه و چین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لی بخش عمده نیروهای چپ، نیروهائی که ما آنها را چپ سنتی مینامیم، اساسا ضد آمریکائیگری قطبنمای حرکتشان هست و بهمین خاطر کمتر میبینیم که این نیروها به دولت روسیه، علیرغم اینکه رسما و مستقیما از رژیم بشار اسد حمایت میکند و دستش تا آرنج بخون مردم سوریه آلوده است، انتقاد و یا اعتراضی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وع نیروها اعتراض و انتقادشان  را صرفا علیه آمریکا و ناتو متمرکز کرده اند و کشورهائی نظیرروسیه و چین که آنها هم سیاست کاملا ارتجاعی و باید گفت جنایتکارانه ای را در قبال تحولات منطقه و بویژه سوریه دنبال میکنند از تیغ حمله این نوع چپ مصون م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 چپ سنتی علی العموم چنین موضع و برخوردی به مساله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حق شناس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ورد تحولات و انقلاب احتمالی آتی در ایران نقش روسیه و چین را چطور ارزیابی میکنید؟ چقدر خطر اینها علیه انقلاب در ایران جدی 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ورد  آینده و سیر احتمال تحولات در ایران فاکتورهای زیادی را باید در نظر گرفت ولی تا آنجا که به مواضع امروز روسیه و چین برمیگردد روشن است که این دولتها کاملا در کنار جمهوری اسلامی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ورتی که  انقلابی در ایران رخ دهد ـ که کاملا در چشم انداز و محتمل هست ـ این دولتها بسیار بیش از امروز در کنار جمهوری اسلامی قرار خواهند گرفت، شبیه همین برخورد و موضعی که امروز در قبال رژیم اسد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اینکه  سیر اوضاع به درگیریهای نظامی در ایران منجر بشود احتمال زیاد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ایران آینده مشابهت چندانی با سوریه امروز ن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 تردیدی نباید داشت که در شرایط انقلابی دولت روسیه حمایت بسیار فعالتری از رژیم جمهوری اسلامی بعمل خواه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 این امر هم در نهایت همانست که در مورد سوریه توضیح دا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یک حکومت ضد آمریکائی است و تحت نفوذ مستقیم آمریکا و غرب قرار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روسیه بهیچوجه نمیخواهد که جمهوری اسلامی سرنگون شود و حکومت آینده روابط نزدیکی با غرب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این کاملا قابل تصور است که در صورت شکل گیری تحولات انقلابی در ایران روسیه و بدنبال آن چین به نحو جدیتری از جمهوری اسلامی دفاع کنند و کاملا در صف ارتجاع و ضد انقلاب قرار بگیر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حق شناس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 آخر اینستکه حزب کمونیست کارگری در این زمینه چه موضع و سیاستی دار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وضع ما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علیه قطب غرب و تاکتیکها و سیاستهائی هستیم که دولتهای غربی در منطقه پی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انقلاب مصر لیبی و سوریه امروز و در رابطه با تحولات ایران همیشه موضع ما  این بوده است  که باید در همه سطوح علیه سیاستها و دخالتگریها و حتی تبلیغات غرب در رابطه با وضعیت سیاسی و یا آینده ایران  ایستاد و آنرا   افشا و خنث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مان درجه باید در برابر سیاستهای ارتجاعی دولتهای روسیه و چین هم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و جزء مکمل همدیگ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ع و برخورد ما کاملا از نیروهای چپ سنتی که ضد آمریکائی گری راهنما و قطبنمای حرکتشان است،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ی ما دفاع از آزادی، دفاع از مردم، دفاع از انقلاب و  دفاع از خواستهای برحق و آزادیخواهانه و برابری طلبانه مردم ملاک و اساس است و هر نیروئی که  به نحوی در برابر مردم باشد، بخواهد انقلاب آنانرا به بیراهه بکشاند و تحریف و قیچی ک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انند دولتهای غرب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یا بخواهد مستقیما در کنار ارتجاع حاکم  بایستد و انقلاب را سرکوب ک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انند دولت روسیه و چی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ورد اعتراض و نقد و افشاگری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را آگاه میکنیم که نیروهای بورژوائی و دولتهای حاکم به هر کمپی متعلق باشند و هر مخالفتی با هم داشته باشند در هر حال اهداف و منافع خودشان را دنبال میکنند و راه رهائی مردم اتکا به قدرت خودشان و متشکل شدن و مبارزه کردن و انقلاب کردن برای بزیر کشیدن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گفتم آنچه تا امروز در تبلیغات چپ سنتی  و نیروهای مدعی دفاع از انقلاب علی العموم غایب بوده است اعتراض به و افشاگری از سیاستهای روسیه و چی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 رو باید علیه این  دولتهای ضد انقلابی سیاست فعالی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امیدوارم همه نیروهای چپ و انقلابی متوجه این مساله باشند و همزمان با هر دو قطب ارتجاعی، کمپ غرب و محور روسی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چین، مقابله کنند، سیاستها و اهدافشان را برای مردم توضیح دهند و آنها را افشا کنند و به این ترتیب مردم را برای  انقلاب علیه جمهوری اسلامی با اتکا بقدرت خودشان آماده نمای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3:00Z</dcterms:created>
  <dc:creator>KJ</dc:creator>
  <dc:description/>
  <cp:keywords/>
  <dc:language>en-US</dc:language>
  <cp:lastModifiedBy>Behrooz</cp:lastModifiedBy>
  <dcterms:modified xsi:type="dcterms:W3CDTF">2012-08-09T23:15:00Z</dcterms:modified>
  <cp:revision>11</cp:revision>
  <dc:subject/>
  <dc:title>١- کشتار در سوریه و حمایت همه جانبه روسیه ارزیابی شما از این همه حمایت بی دریغ روسیه و همچنین چین از حکومت بشار اسد چیست؟</dc:title>
</cp:coreProperties>
</file>