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 xml:space="preserve">انترناسيونال </w:t>
      </w:r>
      <w:r>
        <w:rPr>
          <w:rFonts w:ascii="Times New Roman" w:hAnsi="Times New Roman" w:cs="Times New Roman"/>
          <w:color w:val="000000"/>
          <w:sz w:val="28"/>
          <w:sz w:val="28"/>
          <w:szCs w:val="28"/>
          <w:lang w:bidi="fa-IR"/>
        </w:rPr>
        <w:t>۴۵۶</w:t>
      </w:r>
      <w:r>
        <w:rPr>
          <w:rFonts w:ascii="Times New Roman" w:hAnsi="Times New Roman" w:cs="Times New Roman"/>
          <w:color w:val="000000"/>
          <w:sz w:val="28"/>
          <w:sz w:val="28"/>
          <w:szCs w:val="28"/>
          <w:rtl w:val="true"/>
          <w:lang w:bidi="fa-IR"/>
        </w:rPr>
        <w:t xml:space="preserve"> </w:t>
      </w:r>
    </w:p>
    <w:p>
      <w:pPr>
        <w:pStyle w:val="Normal"/>
        <w:bidi w:val="1"/>
        <w:ind w:left="0" w:right="0" w:hanging="0"/>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كاظم نيكخواه</w:t>
      </w:r>
    </w:p>
    <w:p>
      <w:pPr>
        <w:pStyle w:val="Normal"/>
        <w:bidi w:val="1"/>
        <w:ind w:left="0" w:right="0" w:hanging="0"/>
        <w:jc w:val="center"/>
        <w:rPr>
          <w:rFonts w:ascii="Times New Roman" w:hAnsi="Times New Roman" w:cs="Times New Roman"/>
          <w:b/>
          <w:b/>
          <w:bCs/>
          <w:color w:val="000000"/>
          <w:sz w:val="28"/>
          <w:szCs w:val="28"/>
          <w:lang w:bidi="fa-IR"/>
        </w:rPr>
      </w:pPr>
      <w:r>
        <w:rPr>
          <w:rFonts w:ascii="Times New Roman" w:hAnsi="Times New Roman" w:cs="Times New Roman"/>
          <w:b/>
          <w:b/>
          <w:bCs/>
          <w:color w:val="000000"/>
          <w:sz w:val="28"/>
          <w:sz w:val="28"/>
          <w:szCs w:val="28"/>
          <w:rtl w:val="true"/>
          <w:lang w:bidi="fa-IR"/>
        </w:rPr>
        <w:t>سوريه</w:t>
      </w:r>
      <w:r>
        <w:rPr>
          <w:rFonts w:cs="Times New Roman" w:ascii="Times New Roman" w:hAnsi="Times New Roman"/>
          <w:b/>
          <w:bCs/>
          <w:color w:val="000000"/>
          <w:sz w:val="28"/>
          <w:szCs w:val="28"/>
          <w:rtl w:val="true"/>
          <w:lang w:bidi="fa-IR"/>
        </w:rPr>
        <w:t xml:space="preserve">: </w:t>
      </w:r>
      <w:r>
        <w:rPr>
          <w:rFonts w:ascii="Times New Roman" w:hAnsi="Times New Roman" w:cs="Times New Roman"/>
          <w:b/>
          <w:b/>
          <w:bCs/>
          <w:color w:val="000000"/>
          <w:sz w:val="28"/>
          <w:sz w:val="28"/>
          <w:szCs w:val="28"/>
          <w:rtl w:val="true"/>
          <w:lang w:bidi="fa-IR"/>
        </w:rPr>
        <w:t>انقلاب و نه جنگ دستجات مسلح</w:t>
      </w:r>
    </w:p>
    <w:p>
      <w:pPr>
        <w:pStyle w:val="Normal"/>
        <w:bidi w:val="1"/>
        <w:ind w:left="0" w:right="0" w:hanging="0"/>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 xml:space="preserve">مدتي پيش كاترين اشتون سخنگوي اتحاديه اروپا هشدار داد كه </w:t>
      </w:r>
      <w:r>
        <w:rPr>
          <w:rFonts w:ascii="Times New Roman" w:hAnsi="Times New Roman" w:cs="Times New Roman"/>
          <w:color w:val="000000"/>
          <w:sz w:val="28"/>
          <w:sz w:val="28"/>
          <w:szCs w:val="28"/>
          <w:lang w:bidi="fa-IR"/>
        </w:rPr>
        <w:t>۸۰</w:t>
      </w:r>
      <w:r>
        <w:rPr>
          <w:rFonts w:ascii="Times New Roman" w:hAnsi="Times New Roman" w:cs="Times New Roman"/>
          <w:color w:val="000000"/>
          <w:sz w:val="28"/>
          <w:sz w:val="28"/>
          <w:szCs w:val="28"/>
          <w:rtl w:val="true"/>
          <w:lang w:bidi="fa-IR"/>
        </w:rPr>
        <w:t xml:space="preserve"> درصد خاك سوريه از كنترل حكومت اسد خارج ش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بدنبال اين هشدار بود كه كوفي عنان طرح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آتش بس دو جانبه</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را طرح نمود و از طرفين يعني هم حكومت بشار اسد و هم نيروهاي مخالف حكومت خواست كه سلاحها را زمين بگذار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طرح عنان در واقع بدنبال شكست طرح اتحاديه عرب براي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آتش بس</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ه ميان كشيده ش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ا گذشت يك ماه از آغاز اين طرح عليرغم اينكه دولت اسد پذيرفته بود كه تانكها و سلاحهاي سنگين را از صحنه خارج كند و از حمله نظامي به معترضين دست بردارد، كشتارها ادامه يافت و با يكي دو عمليات تروريستي كه اسد آنرا كار القاعده اعلام كرد و مخالفين آنرا توطئه نيروهاي حاكم اعلام كردند، اوضاع به روال قبل يعني حمله نظامي تمام عيار به شهرهاي در حال اعتراض برگردانده ش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كشتار تكان دهنده بيش از صد نفر در شهر حوله كه </w:t>
      </w:r>
      <w:r>
        <w:rPr>
          <w:rFonts w:ascii="Times New Roman" w:hAnsi="Times New Roman" w:cs="Times New Roman"/>
          <w:color w:val="000000"/>
          <w:sz w:val="28"/>
          <w:sz w:val="28"/>
          <w:szCs w:val="28"/>
          <w:lang w:bidi="fa-IR"/>
        </w:rPr>
        <w:t>۵۰</w:t>
      </w:r>
      <w:r>
        <w:rPr>
          <w:rFonts w:ascii="Times New Roman" w:hAnsi="Times New Roman" w:cs="Times New Roman"/>
          <w:color w:val="000000"/>
          <w:sz w:val="28"/>
          <w:sz w:val="28"/>
          <w:szCs w:val="28"/>
          <w:rtl w:val="true"/>
          <w:lang w:bidi="fa-IR"/>
        </w:rPr>
        <w:t xml:space="preserve"> تن آنها كودكان بودند و هفته پيش جلوي چشم نيروهاي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حافظ صلح</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صورت گرفت، هردو طرح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آتش بس و صلح</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را تماما نقش برآب كرد و فضاي ديپلماتيك و گفتگو ميان دولتهاي غربي و حكومت اسد به تنش تند و اخراج سفراي سوريه انجاميد كه دولت سوريه نيز به تلافي سفيران كشورهاي آمريكا و چند كشور اروپايي را از اين كشور اخراج ك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خيرا كوفي عنان اعلام كرد كه سوريه با جنگ داخلي فاصله اي ندا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ا كمي دقت در سياست دولتهاي غربي و همچنين متحدين آنها در منطقه ميتوان فهميد كه اين دولتها در سوريه سياست ويژه اي را دنبال ميكنند كه با ساير كشورهايي كه درگير انقلاب و بحران سياسي بوده اند متفاوت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يك حكومت با تمام نيروي نظامي و سركوب و دستجات اوباش مسلح تحت فرمان خود، عليه مردم جنايت ميكند و بعد اتحاديه عرب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طرح آتش بس</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را به ميان ميكش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بعد از آن كوفي عنان طرحي را مطرح ميكند كه آنرا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آتش بس دوجانبه</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مينام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گويي يك جنگ كلاسيك ميان دو ارتش در جريان است  و نه تعرض نظامي به مردمي كه آزادي و عدالت ميخواه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قت در اين سياست نشان ميدهد كه اين فقط روسيه و چين و جمهوري اسلامي نيستند كه خواهان حفظ حكومت اسدند، بلكه تمام دولتهاي غربي و در راس آنها آمريكا از همان ابتدا نگران سقوط رژيم اسد توسط مردم بوده اند و هنوز نيز در تلاشند كه با كمترين تغييرات و اصلاحات ممكن اوضاع را به روال قبل بازگردان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سخن از جنگ داخلي و آتش بس و صلح و امثال اينها قرار است اين تصوير را به جهان بدهد كه اين نه مردمي ميليوني عليه يك حكومت ديكتاتور و سركوبگر،  بلكه دستجات مسلح و قبايل و سكتهاي مذهبي هستند كه با حكومت درگير جنگ هستند</w:t>
      </w:r>
      <w:r>
        <w:rPr>
          <w:rFonts w:cs="Times New Roman" w:ascii="Times New Roman" w:hAnsi="Times New Roman"/>
          <w:color w:val="000000"/>
          <w:sz w:val="28"/>
          <w:szCs w:val="28"/>
          <w:rtl w:val="true"/>
          <w:lang w:bidi="fa-IR"/>
        </w:rPr>
        <w:t xml:space="preserve">. </w:t>
      </w:r>
    </w:p>
    <w:p>
      <w:pPr>
        <w:pStyle w:val="Normal"/>
        <w:bidi w:val="1"/>
        <w:ind w:left="0" w:right="0" w:hanging="0"/>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 xml:space="preserve">اكنون بيش از </w:t>
      </w:r>
      <w:r>
        <w:rPr>
          <w:rFonts w:ascii="Times New Roman" w:hAnsi="Times New Roman" w:cs="Times New Roman"/>
          <w:color w:val="000000"/>
          <w:sz w:val="28"/>
          <w:sz w:val="28"/>
          <w:szCs w:val="28"/>
          <w:lang w:bidi="fa-IR"/>
        </w:rPr>
        <w:t>۱۴</w:t>
      </w:r>
      <w:r>
        <w:rPr>
          <w:rFonts w:ascii="Times New Roman" w:hAnsi="Times New Roman" w:cs="Times New Roman"/>
          <w:color w:val="000000"/>
          <w:sz w:val="28"/>
          <w:sz w:val="28"/>
          <w:szCs w:val="28"/>
          <w:rtl w:val="true"/>
          <w:lang w:bidi="fa-IR"/>
        </w:rPr>
        <w:t xml:space="preserve"> ماه از شروع حركت عظيم مردم سوريه براي خلاص شدن از حكومت بشار اسد ميگذ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طي اين </w:t>
      </w:r>
      <w:r>
        <w:rPr>
          <w:rFonts w:ascii="Times New Roman" w:hAnsi="Times New Roman" w:cs="Times New Roman"/>
          <w:color w:val="000000"/>
          <w:sz w:val="28"/>
          <w:sz w:val="28"/>
          <w:szCs w:val="28"/>
          <w:lang w:bidi="fa-IR"/>
        </w:rPr>
        <w:t>۱۴</w:t>
      </w:r>
      <w:r>
        <w:rPr>
          <w:rFonts w:ascii="Times New Roman" w:hAnsi="Times New Roman" w:cs="Times New Roman"/>
          <w:color w:val="000000"/>
          <w:sz w:val="28"/>
          <w:sz w:val="28"/>
          <w:szCs w:val="28"/>
          <w:rtl w:val="true"/>
          <w:lang w:bidi="fa-IR"/>
        </w:rPr>
        <w:t xml:space="preserve"> ماه بنا به گزارشها حدود </w:t>
      </w:r>
      <w:r>
        <w:rPr>
          <w:rFonts w:ascii="Times New Roman" w:hAnsi="Times New Roman" w:cs="Times New Roman"/>
          <w:color w:val="000000"/>
          <w:sz w:val="28"/>
          <w:sz w:val="28"/>
          <w:szCs w:val="28"/>
          <w:lang w:bidi="fa-IR"/>
        </w:rPr>
        <w:t>۱۳</w:t>
      </w:r>
      <w:r>
        <w:rPr>
          <w:rFonts w:ascii="Times New Roman" w:hAnsi="Times New Roman" w:cs="Times New Roman"/>
          <w:color w:val="000000"/>
          <w:sz w:val="28"/>
          <w:sz w:val="28"/>
          <w:szCs w:val="28"/>
          <w:rtl w:val="true"/>
          <w:lang w:bidi="fa-IR"/>
        </w:rPr>
        <w:t xml:space="preserve"> تا </w:t>
      </w:r>
      <w:r>
        <w:rPr>
          <w:rFonts w:ascii="Times New Roman" w:hAnsi="Times New Roman" w:cs="Times New Roman"/>
          <w:color w:val="000000"/>
          <w:sz w:val="28"/>
          <w:sz w:val="28"/>
          <w:szCs w:val="28"/>
          <w:lang w:bidi="fa-IR"/>
        </w:rPr>
        <w:t>۱۴</w:t>
      </w:r>
      <w:r>
        <w:rPr>
          <w:rFonts w:ascii="Times New Roman" w:hAnsi="Times New Roman" w:cs="Times New Roman"/>
          <w:color w:val="000000"/>
          <w:sz w:val="28"/>
          <w:sz w:val="28"/>
          <w:szCs w:val="28"/>
          <w:rtl w:val="true"/>
          <w:lang w:bidi="fa-IR"/>
        </w:rPr>
        <w:t xml:space="preserve"> هزار نفر از مردم كشتار شده ا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حكومت اسد جنگي تمام عيار را عليه مردم شروع كرده است و با سلاحهاي سنگين و سبك و نيروي زميني و هوايي و با استفاده از خيل گسترده نيروهاي پليس و اوباش و چاقو كشان حرفه اي به مردم معترض در شهرهاي مختلف هجوم آور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شهرها به محاصره در مي آيند و آب و برق و مواد خوراكي بر ساكنين آنها قطع ميشود و ماهها مورد خمپاره باران و توپ باران قرار ميگير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بي رحمي اي كه در كشتار مردم مناطق معترض بكار گرفته ميشود كم سابق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فيلم ها و ويدئوهايي كه از جنگ و درگيري در سوريه منتشر ميشود شوك آور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ما با وجود تمام قدرت و بيرحمي اي كه براي در هم شكستن مردم حق طلب به كار گرفته ميشود، انقلاب مردم نه فقط از پا نيفتاده بلكه هرروز گسترده تر شده است</w:t>
      </w:r>
      <w:r>
        <w:rPr>
          <w:rFonts w:cs="Times New Roman" w:ascii="Times New Roman" w:hAnsi="Times New Roman"/>
          <w:color w:val="000000"/>
          <w:sz w:val="28"/>
          <w:szCs w:val="28"/>
          <w:rtl w:val="true"/>
          <w:lang w:bidi="fa-IR"/>
        </w:rPr>
        <w:t xml:space="preserve">. </w:t>
      </w:r>
    </w:p>
    <w:p>
      <w:pPr>
        <w:pStyle w:val="Normal"/>
        <w:bidi w:val="1"/>
        <w:ind w:left="0" w:right="0" w:hanging="0"/>
        <w:jc w:val="left"/>
        <w:rPr/>
      </w:pPr>
      <w:r>
        <w:rPr>
          <w:rFonts w:ascii="Times New Roman" w:hAnsi="Times New Roman" w:cs="Times New Roman"/>
          <w:color w:val="000000"/>
          <w:sz w:val="28"/>
          <w:sz w:val="28"/>
          <w:szCs w:val="28"/>
          <w:rtl w:val="true"/>
          <w:lang w:val="en-GB" w:bidi="fa-IR"/>
        </w:rPr>
        <w:t xml:space="preserve">با ادامه جنگ و درگيري و تظاهرات و اعتراضات در سوريه اين سوال براي هركسي مطرح ميشود كه سرنوشت اين جنبش و اين انقلاب چيست؟ آيا سرنوشت ليبي و دخالت نيروهاي ناتو و غرب در انتظار سوريه است؟ آيا اسد موفق ميشود مردم را منكوب و سركوب و ساكت كند؟ آيا حكومت بشار اسد سقوط ميكند و جنگ داخلي بدنبال خواهد آمد؟ </w:t>
      </w:r>
    </w:p>
    <w:p>
      <w:pPr>
        <w:pStyle w:val="Normal"/>
        <w:bidi w:val="1"/>
        <w:ind w:left="0" w:right="0" w:hanging="0"/>
        <w:jc w:val="left"/>
        <w:rPr>
          <w:rFonts w:ascii="Times New Roman" w:hAnsi="Times New Roman" w:cs="Times New Roman"/>
          <w:b/>
          <w:b/>
          <w:bCs/>
          <w:color w:val="000000"/>
          <w:sz w:val="28"/>
          <w:szCs w:val="28"/>
          <w:lang w:val="en-GB" w:bidi="fa-IR"/>
        </w:rPr>
      </w:pPr>
      <w:r>
        <w:rPr>
          <w:rFonts w:ascii="Times New Roman" w:hAnsi="Times New Roman" w:cs="Times New Roman"/>
          <w:b/>
          <w:b/>
          <w:bCs/>
          <w:color w:val="000000"/>
          <w:sz w:val="28"/>
          <w:sz w:val="28"/>
          <w:szCs w:val="28"/>
          <w:rtl w:val="true"/>
          <w:lang w:val="en-GB" w:bidi="fa-IR"/>
        </w:rPr>
        <w:t>كدام نيروها؟</w:t>
      </w:r>
    </w:p>
    <w:p>
      <w:pPr>
        <w:pStyle w:val="Normal"/>
        <w:bidi w:val="1"/>
        <w:ind w:left="0" w:right="0" w:hanging="0"/>
        <w:jc w:val="left"/>
        <w:rPr>
          <w:rFonts w:ascii="Times New Roman" w:hAnsi="Times New Roman" w:cs="Times New Roman"/>
          <w:color w:val="000000"/>
          <w:sz w:val="28"/>
          <w:szCs w:val="28"/>
          <w:lang w:val="en-GB" w:bidi="fa-IR"/>
        </w:rPr>
      </w:pPr>
      <w:r>
        <w:rPr>
          <w:rFonts w:ascii="Times New Roman" w:hAnsi="Times New Roman" w:cs="Times New Roman"/>
          <w:color w:val="000000"/>
          <w:sz w:val="28"/>
          <w:sz w:val="28"/>
          <w:szCs w:val="28"/>
          <w:rtl w:val="true"/>
          <w:lang w:val="en-GB" w:bidi="fa-IR"/>
        </w:rPr>
        <w:t>حكومت اسد بارها اعلام كرده است كه نيروهاي خارجي و تروريستها در سوريه مشغول جنگ عليه دولتش هستند</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 xml:space="preserve">گفته ميشود دولت تركيه مشغول آموزش و تسليح مخالفين مسلح در سوريه است و از آنها به شيوه هاي مختلف پشتيباني ميكند و آنچه </w:t>
      </w:r>
      <w:r>
        <w:rPr>
          <w:rFonts w:cs="Times New Roman" w:ascii="Times New Roman" w:hAnsi="Times New Roman"/>
          <w:color w:val="000000"/>
          <w:sz w:val="28"/>
          <w:szCs w:val="28"/>
          <w:rtl w:val="true"/>
          <w:lang w:val="en-GB" w:bidi="fa-IR"/>
        </w:rPr>
        <w:t>"</w:t>
      </w:r>
      <w:r>
        <w:rPr>
          <w:rFonts w:ascii="Times New Roman" w:hAnsi="Times New Roman" w:cs="Times New Roman"/>
          <w:color w:val="000000"/>
          <w:sz w:val="28"/>
          <w:sz w:val="28"/>
          <w:szCs w:val="28"/>
          <w:rtl w:val="true"/>
          <w:lang w:val="en-GB" w:bidi="fa-IR"/>
        </w:rPr>
        <w:t>ارتش آزاد سوريه</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ناميده ميشود عمدتا نيروهاي مسلح دست ساز دولتها است</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گزارشهايي از حضور نيروهاي بريتانيايي و قطري و ماموران برخي كشورهاي ديگر نيز منتشر شده است</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از طرف ديگر گزارشهاي متعدد و شواهد بسياري گوياي اينست كه جمهوري اسلامي نيروهاي زيادي را به سوريه گسيل كرده تا در كنار پليس و نيروي مسلح رژيم اسد، عليه مردم بجنگند و اخيرا فرمانده سپاه پاسداران حضور گسترده بسيجي ها در سوريه را تاييد كرد</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 xml:space="preserve">گفته ميشود كه بين </w:t>
      </w:r>
      <w:r>
        <w:rPr>
          <w:rFonts w:ascii="Times New Roman" w:hAnsi="Times New Roman" w:cs="Times New Roman"/>
          <w:color w:val="000000"/>
          <w:sz w:val="28"/>
          <w:sz w:val="28"/>
          <w:szCs w:val="28"/>
          <w:lang w:val="en-GB" w:bidi="fa-IR"/>
        </w:rPr>
        <w:t>۱۵</w:t>
      </w:r>
      <w:r>
        <w:rPr>
          <w:rFonts w:ascii="Times New Roman" w:hAnsi="Times New Roman" w:cs="Times New Roman"/>
          <w:color w:val="000000"/>
          <w:sz w:val="28"/>
          <w:sz w:val="28"/>
          <w:szCs w:val="28"/>
          <w:rtl w:val="true"/>
          <w:lang w:val="en-GB" w:bidi="fa-IR"/>
        </w:rPr>
        <w:t xml:space="preserve"> هزار تا </w:t>
      </w:r>
      <w:r>
        <w:rPr>
          <w:rFonts w:ascii="Times New Roman" w:hAnsi="Times New Roman" w:cs="Times New Roman"/>
          <w:color w:val="000000"/>
          <w:sz w:val="28"/>
          <w:sz w:val="28"/>
          <w:szCs w:val="28"/>
          <w:lang w:val="en-GB" w:bidi="fa-IR"/>
        </w:rPr>
        <w:t>۲۰</w:t>
      </w:r>
      <w:r>
        <w:rPr>
          <w:rFonts w:ascii="Times New Roman" w:hAnsi="Times New Roman" w:cs="Times New Roman"/>
          <w:color w:val="000000"/>
          <w:sz w:val="28"/>
          <w:sz w:val="28"/>
          <w:szCs w:val="28"/>
          <w:rtl w:val="true"/>
          <w:lang w:val="en-GB" w:bidi="fa-IR"/>
        </w:rPr>
        <w:t xml:space="preserve"> هزار نيروهاي بسيج و پاسدار جمهوري اسلامي ايران در سوريه مشغول جنگ با مخالفين هستند</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حتي فرماندهان رده بالاي حكومت اسلامي نیز در سوريه حضور دارند</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علاوه براين ارسال كمكهاي نظامي و مالي جمهوری اسلامی به حكومت اسد، ادامه پیدا کرده بطوری که تاكنون سه بار كشتي هاي بزرگ حامل سلاحهاي سبك و سنگين از جمهوري اسلامي براي سوريه در كشورهاي مختلف توقيف شده است</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 xml:space="preserve">همين گزارشها باعث ميشود كه بعد از </w:t>
      </w:r>
      <w:r>
        <w:rPr>
          <w:rFonts w:ascii="Times New Roman" w:hAnsi="Times New Roman" w:cs="Times New Roman"/>
          <w:color w:val="000000"/>
          <w:sz w:val="28"/>
          <w:sz w:val="28"/>
          <w:szCs w:val="28"/>
          <w:lang w:val="en-GB" w:bidi="fa-IR"/>
        </w:rPr>
        <w:t>۱۴</w:t>
      </w:r>
      <w:r>
        <w:rPr>
          <w:rFonts w:ascii="Times New Roman" w:hAnsi="Times New Roman" w:cs="Times New Roman"/>
          <w:color w:val="000000"/>
          <w:sz w:val="28"/>
          <w:sz w:val="28"/>
          <w:szCs w:val="28"/>
          <w:rtl w:val="true"/>
          <w:lang w:val="en-GB" w:bidi="fa-IR"/>
        </w:rPr>
        <w:t xml:space="preserve"> ماه از شروع جنبش مردمي عليه حكومت بشار اسد، حضور مردم در اين جدال زير سوال برود و اين تصوير داده شود كه گويا فقط نيروهاي تروريست و قبيله اي از يك طرف، و نيروهاي حكومت اسد و جمهوري اسلامي با هم مشغول جنگ و گريزمسلحانه هستند</w:t>
      </w:r>
      <w:r>
        <w:rPr>
          <w:rFonts w:cs="Times New Roman" w:ascii="Times New Roman" w:hAnsi="Times New Roman"/>
          <w:color w:val="000000"/>
          <w:sz w:val="28"/>
          <w:szCs w:val="28"/>
          <w:rtl w:val="true"/>
          <w:lang w:val="en-GB" w:bidi="fa-IR"/>
        </w:rPr>
        <w:t xml:space="preserve">. </w:t>
      </w:r>
    </w:p>
    <w:p>
      <w:pPr>
        <w:pStyle w:val="Normal"/>
        <w:bidi w:val="1"/>
        <w:ind w:left="0" w:right="0" w:hanging="0"/>
        <w:jc w:val="left"/>
        <w:rPr>
          <w:rFonts w:ascii="Times New Roman" w:hAnsi="Times New Roman" w:cs="Times New Roman"/>
          <w:color w:val="000000"/>
          <w:sz w:val="28"/>
          <w:szCs w:val="28"/>
          <w:lang w:val="en-GB" w:bidi="fa-IR"/>
        </w:rPr>
      </w:pPr>
      <w:r>
        <w:rPr>
          <w:rFonts w:cs="Times New Roman" w:ascii="Times New Roman" w:hAnsi="Times New Roman"/>
          <w:color w:val="000000"/>
          <w:sz w:val="28"/>
          <w:szCs w:val="28"/>
          <w:rtl w:val="true"/>
          <w:lang w:val="en-GB" w:bidi="fa-IR"/>
        </w:rPr>
      </w:r>
    </w:p>
    <w:p>
      <w:pPr>
        <w:pStyle w:val="Normal"/>
        <w:bidi w:val="1"/>
        <w:ind w:left="0" w:right="0" w:hanging="0"/>
        <w:jc w:val="left"/>
        <w:rPr>
          <w:rFonts w:ascii="Times New Roman" w:hAnsi="Times New Roman" w:cs="Times New Roman"/>
          <w:color w:val="000000"/>
          <w:sz w:val="28"/>
          <w:szCs w:val="28"/>
          <w:lang w:val="en-GB" w:bidi="fa-IR"/>
        </w:rPr>
      </w:pPr>
      <w:r>
        <w:rPr>
          <w:rFonts w:ascii="Times New Roman" w:hAnsi="Times New Roman" w:cs="Times New Roman"/>
          <w:color w:val="000000"/>
          <w:sz w:val="28"/>
          <w:sz w:val="28"/>
          <w:szCs w:val="28"/>
          <w:rtl w:val="true"/>
          <w:lang w:val="en-GB" w:bidi="fa-IR"/>
        </w:rPr>
        <w:t>اما حقيقت اينست كه نيروي اصلي اي كه با حكومت اسد و حاميانش در حال جدال است همچنان توده مردمند</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تصاوير ويدئويي كه هر از چند گاه منتشر ميشود نشان ميدهد كه عليرغم فضاي جنگي تظاهراتهاي وسيعي در شهرهاي مختلف مدام فوران ميكند</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در شهرهايي كه كانون مبارزه هستند، سازمانهاي مردمي كه به نحوي شبيه شوراهاي محلات هستند در تمامي محلات برپا شده است و بخشهاي مختلف مردم را بسته به توانايي براي كمك به انقلاب سازمان ميدهد</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اين شوراها يا سازمانهاي محلات نقش متعددي را در اين كشاكش ايفا ميكند</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از كمك رساني تا سازماندهي و تخصيص نيرو به كانونهاي مختلف نبرد و تهيه غذا و اطلاع رساني و امثال اينها</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حضور گسترده مردم براي سرنگوني حكومت بشار اسد، آن عامل اصلي است كه به جنبش سرنگوني و انقلابي در اين كشور تداوم بخشيده است و كشتار و بيرحمي و جنايات گسترده حكومتيان را براي عقب راندن جنبش مردم، بي نتيجه ساخته است</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اخيرا تصاويري از تظاهراتهاي گسترده در دمشق پايتخت سوريه نيز منتشر شد كه بنظر ميرسد حكومت اسد توانسته است آنرا سركوب نمايد اما در عين حال بر اين تاكيد ميگذارد كه حتي دمشق ساكت نيست</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 xml:space="preserve">اكنون شمار شهرهايي كه به كانونهاي تظاهرات و جنگ و گريز با نيروهاي دولتي تبديل شده اند بنا به يك گزارش به بيش از </w:t>
      </w:r>
      <w:r>
        <w:rPr>
          <w:rFonts w:ascii="Times New Roman" w:hAnsi="Times New Roman" w:cs="Times New Roman"/>
          <w:color w:val="000000"/>
          <w:sz w:val="28"/>
          <w:sz w:val="28"/>
          <w:szCs w:val="28"/>
          <w:lang w:val="en-GB" w:bidi="fa-IR"/>
        </w:rPr>
        <w:t>۲۰</w:t>
      </w:r>
      <w:r>
        <w:rPr>
          <w:rFonts w:ascii="Times New Roman" w:hAnsi="Times New Roman" w:cs="Times New Roman"/>
          <w:color w:val="000000"/>
          <w:sz w:val="28"/>
          <w:sz w:val="28"/>
          <w:szCs w:val="28"/>
          <w:rtl w:val="true"/>
          <w:lang w:val="en-GB" w:bidi="fa-IR"/>
        </w:rPr>
        <w:t xml:space="preserve"> شهر ميرسد</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برخي از اين شهرها نظير حما و درعا و ادلب و دير الزور ماهها در برابر تهاجمات نيروهاي دولتي مقاومت كرده اند</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نفس همينكه شهرها به محاصره در مي آيند و تمام ساکنین آنها خمپاره باران و توپ باران ميشوند تاكيد ميكند كه جنگ اصلي ميان مردم و حكومت است و نه ميان دستجات مسلح مختلف</w:t>
      </w:r>
      <w:r>
        <w:rPr>
          <w:rFonts w:cs="Times New Roman" w:ascii="Times New Roman" w:hAnsi="Times New Roman"/>
          <w:color w:val="000000"/>
          <w:sz w:val="28"/>
          <w:szCs w:val="28"/>
          <w:rtl w:val="true"/>
          <w:lang w:val="en-GB" w:bidi="fa-IR"/>
        </w:rPr>
        <w:t xml:space="preserve">. </w:t>
      </w:r>
    </w:p>
    <w:p>
      <w:pPr>
        <w:pStyle w:val="Normal"/>
        <w:bidi w:val="1"/>
        <w:ind w:left="0" w:right="0" w:hanging="0"/>
        <w:jc w:val="left"/>
        <w:rPr>
          <w:rFonts w:ascii="Times New Roman" w:hAnsi="Times New Roman" w:cs="Times New Roman"/>
          <w:color w:val="000000"/>
          <w:sz w:val="28"/>
          <w:szCs w:val="28"/>
          <w:lang w:val="en-GB" w:bidi="fa-IR"/>
        </w:rPr>
      </w:pPr>
      <w:r>
        <w:rPr>
          <w:rFonts w:ascii="Times New Roman" w:hAnsi="Times New Roman" w:cs="Times New Roman"/>
          <w:color w:val="000000"/>
          <w:sz w:val="28"/>
          <w:sz w:val="28"/>
          <w:szCs w:val="28"/>
          <w:rtl w:val="true"/>
          <w:lang w:val="en-GB" w:bidi="fa-IR"/>
        </w:rPr>
        <w:t>با تهاجمات مسلحانه و بيرحمانه نيروهاي حكومت سوريه به مردم، روشن است كه اكنون بخشهاي زيادي از جوانان و مردم مسلحند و دست به تعرض به مزدوران مسلح حكومت ميزنند</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به اين مفهوم ميتوان از جنگ داخلي به عنوان شكلي از ادامه انقلاب مردم سخن گفت</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و نه آنگونه كه ديپلماتها و كار بدستان دولتي در غرب تصوير ميكنند</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در عين حال همانگونه كه اشاره شد كم نيستند جريانات و دولتها و نيروهايي كه در فضاي بي ثباتي و بحران و انقلاب، مشغول توطئه گري و سازمان دادن دستجات مسلح وابسته به خود هستند</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اما اين تصوير برخي رسانه ها كه گويا دخالت دولتهايي نظير تركيه و دولتهاي ديگر و  رقابت قبايل و مذاهب و سازمان دادن نيروهاي مسلح در سوريه باعث ادامه بحران سياسي در سوريه شده است، با واقعيت خوانايي ندارد</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برعكس آنچه دارد اتفاق مي افتد اين است كه مردم و فشار جنبش انقلابي و مبارزه مردم طي يك سال گذشته تا كنون دولتهاي مختلف را به درجات مختلف به مخالفت با رژيم اسد و دخالت در اوضاع سوريه كشانده است</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هركس كه كمي در طرح صلح و آتش بس اتحاديه عرب و طرح كوفي عنان و سازمان ملل دقيق شود متوجه ميشود كه اين طرح ها دقيقا در جهت اينست كه پیشروی انقلاب مردم را سد كند و از سقوط حكومت بشار اسد جلوگيري نمايد و به همين دليل از همان ابتدا با مخالفت مردم در سوريه مواجه شد</w:t>
      </w:r>
      <w:r>
        <w:rPr>
          <w:rFonts w:cs="Times New Roman" w:ascii="Times New Roman" w:hAnsi="Times New Roman"/>
          <w:color w:val="000000"/>
          <w:sz w:val="28"/>
          <w:szCs w:val="28"/>
          <w:rtl w:val="true"/>
          <w:lang w:val="en-GB" w:bidi="fa-IR"/>
        </w:rPr>
        <w:t xml:space="preserve">. </w:t>
      </w:r>
    </w:p>
    <w:p>
      <w:pPr>
        <w:pStyle w:val="Normal"/>
        <w:bidi w:val="1"/>
        <w:ind w:left="0" w:right="0" w:hanging="0"/>
        <w:jc w:val="left"/>
        <w:rPr>
          <w:rFonts w:ascii="Times New Roman" w:hAnsi="Times New Roman" w:cs="Times New Roman"/>
          <w:color w:val="000000"/>
          <w:sz w:val="28"/>
          <w:szCs w:val="28"/>
          <w:lang w:val="en-GB" w:bidi="fa-IR"/>
        </w:rPr>
      </w:pPr>
      <w:r>
        <w:rPr>
          <w:rFonts w:ascii="Times New Roman" w:hAnsi="Times New Roman" w:cs="Times New Roman"/>
          <w:color w:val="000000"/>
          <w:sz w:val="28"/>
          <w:sz w:val="28"/>
          <w:szCs w:val="28"/>
          <w:rtl w:val="true"/>
          <w:lang w:val="en-GB" w:bidi="fa-IR"/>
        </w:rPr>
        <w:t>آتش بس مردم با حكومتي كه ميخواهند آنرا به زير بشكند معنايي جز حفط آن حكومت نميتواند داشته باشد</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هيلاري كلينتون از همان آغاز ارائه طرح عنان به بشار اسد و حكومت سوريه پيام داد كه اين آخرين فرصتي است كه جامعه جهاني به بشار اسد ميدهد</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يعني رسما اعتراف كرد كه اين طرح نه طرحي براي دفاع از مردم، بلكه فرصتي است كه به بشار اسد داده ميشود كه بتواند از آن استفاده كند و سرقدرت بماند</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سخنگوي وزارت خارجه آمريكا مدتي پيش در يك مصاحبه تلويزيوني گفت كه وضعيت سوريه با ليبي بسيار متفاوت است</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اوضاع در اين كشور پيچيده است</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نيروهاي مختلفي در اين كشور دخيلند، قبايل و اقوام و مذاهب مختلفي در اين كشور وجود دارد و سلاحهاي كشتار جمعي وسيعي در اين كشور وجود دارد كه ميتواند در صورت از هم گسيختگي اوضاع اين كشور به دست نيروهاي تروريست بيفتد</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 xml:space="preserve">در نتيجه ما از طرحهاي به زير كشيدن حكومت اسد دفاع نميكنيم </w:t>
      </w:r>
      <w:r>
        <w:rPr>
          <w:rFonts w:cs="Times New Roman" w:ascii="Times New Roman" w:hAnsi="Times New Roman"/>
          <w:color w:val="000000"/>
          <w:sz w:val="28"/>
          <w:szCs w:val="28"/>
          <w:rtl w:val="true"/>
          <w:lang w:val="en-GB" w:bidi="fa-IR"/>
        </w:rPr>
        <w:t>(</w:t>
      </w:r>
      <w:r>
        <w:rPr>
          <w:rFonts w:ascii="Times New Roman" w:hAnsi="Times New Roman" w:cs="Times New Roman"/>
          <w:color w:val="000000"/>
          <w:sz w:val="28"/>
          <w:sz w:val="28"/>
          <w:szCs w:val="28"/>
          <w:rtl w:val="true"/>
          <w:lang w:val="en-GB" w:bidi="fa-IR"/>
        </w:rPr>
        <w:t>نقل به معني</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روشن است كه يك نگراني جدي غرب در مورد سوريه تاثير اوضاع اين كشور بر وضعيت اسرائيل است</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در نتيجه بيش از آنكه دولتهاي غربي در پي به زير كشيدن حكومت اسد باشند، نگران سرنگوني آن با انقلاب مردمند</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اما تا اينجا اين دولتها مدام ناچار شده اند به دنبال اوضاع كشيده شوند و در برابر رويدادهايي كه برايشان قابل پيش بيني نبوده، عكس العمل نشان دهند</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قطعا وقتي كه به برگشت ناپذیر بودن سرنوشت سرنوشت حكومت اسد یقین پیدا کنند، روشن است كه همین نیروها و دولتها با هدف زیر کنترل در آوردن اوضاع بعد از سرنگونی، در روند سرنگوني اسد نيز سهيم خواهند شد</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 xml:space="preserve">هم اكنون با گفتن اينكه </w:t>
      </w:r>
      <w:r>
        <w:rPr>
          <w:rFonts w:ascii="Times New Roman" w:hAnsi="Times New Roman" w:cs="Times New Roman"/>
          <w:color w:val="000000"/>
          <w:sz w:val="28"/>
          <w:sz w:val="28"/>
          <w:szCs w:val="28"/>
          <w:lang w:val="en-GB" w:bidi="fa-IR"/>
        </w:rPr>
        <w:t>۸۰</w:t>
      </w:r>
      <w:r>
        <w:rPr>
          <w:rFonts w:ascii="Times New Roman" w:hAnsi="Times New Roman" w:cs="Times New Roman"/>
          <w:color w:val="000000"/>
          <w:sz w:val="28"/>
          <w:sz w:val="28"/>
          <w:szCs w:val="28"/>
          <w:rtl w:val="true"/>
          <w:lang w:val="en-GB" w:bidi="fa-IR"/>
        </w:rPr>
        <w:t xml:space="preserve"> درصد اين كشور از كنترل حكومت بشار اسد خارج شده، اين دولتها بايد در تلاش نحوه سرنگوني و كنار رفتن حكومت اسد باشند و راهي را بجويند كه او بدون تكانهاي شديد سياسي، كنار برود</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بنظر ميرسد كه تازه ترين طرحهايي كه اين اواخر سبك سنگين ميشود، طرح كنار رفتن اسد و حفظ پایه های حكومت بعث در سوريه باشد</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اخيرا اوباما از اسد خواست كه خود از قدرت كناربرود</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لحن دولتهاي اروپايي نيز به دنبال بن بست طرح عنان تغيير كرده است</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اما همچنان با احتياط كامل در مورد حكومت اين كشور سخن ميگويند</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حتي در تبعيت از خواست دولتهاي چين و روسيه، اخيرا هروقت بحث از جنايات دولت سوريه ميشود، به نحوي به مخالفين نيز جناياتي منتسب ميگردد و به آنها هشدار داده ميشود</w:t>
      </w:r>
      <w:r>
        <w:rPr>
          <w:rFonts w:cs="Times New Roman" w:ascii="Times New Roman" w:hAnsi="Times New Roman"/>
          <w:color w:val="000000"/>
          <w:sz w:val="28"/>
          <w:szCs w:val="28"/>
          <w:rtl w:val="true"/>
          <w:lang w:val="en-GB" w:bidi="fa-IR"/>
        </w:rPr>
        <w:t xml:space="preserve">. </w:t>
      </w:r>
    </w:p>
    <w:p>
      <w:pPr>
        <w:pStyle w:val="Normal"/>
        <w:bidi w:val="1"/>
        <w:ind w:left="0" w:right="0" w:hanging="0"/>
        <w:jc w:val="left"/>
        <w:rPr>
          <w:rFonts w:ascii="Times New Roman" w:hAnsi="Times New Roman" w:cs="Times New Roman"/>
          <w:b/>
          <w:b/>
          <w:bCs/>
          <w:color w:val="000000"/>
          <w:sz w:val="28"/>
          <w:szCs w:val="28"/>
          <w:lang w:val="en-GB" w:bidi="fa-IR"/>
        </w:rPr>
      </w:pPr>
      <w:r>
        <w:rPr>
          <w:rFonts w:ascii="Times New Roman" w:hAnsi="Times New Roman" w:cs="Times New Roman"/>
          <w:b/>
          <w:b/>
          <w:bCs/>
          <w:color w:val="000000"/>
          <w:sz w:val="28"/>
          <w:sz w:val="28"/>
          <w:szCs w:val="28"/>
          <w:rtl w:val="true"/>
          <w:lang w:val="en-GB" w:bidi="fa-IR"/>
        </w:rPr>
        <w:t>آينده سوريه</w:t>
      </w:r>
    </w:p>
    <w:p>
      <w:pPr>
        <w:pStyle w:val="Normal"/>
        <w:bidi w:val="1"/>
        <w:ind w:left="0" w:right="0" w:hanging="0"/>
        <w:jc w:val="left"/>
        <w:rPr>
          <w:rFonts w:ascii="Times New Roman" w:hAnsi="Times New Roman" w:cs="Times New Roman"/>
          <w:color w:val="000000"/>
          <w:sz w:val="28"/>
          <w:szCs w:val="28"/>
          <w:lang w:val="en-GB" w:bidi="fa-IR"/>
        </w:rPr>
      </w:pPr>
      <w:r>
        <w:rPr>
          <w:rFonts w:ascii="Times New Roman" w:hAnsi="Times New Roman" w:cs="Times New Roman"/>
          <w:color w:val="000000"/>
          <w:sz w:val="28"/>
          <w:sz w:val="28"/>
          <w:szCs w:val="28"/>
          <w:rtl w:val="true"/>
          <w:lang w:val="en-GB" w:bidi="fa-IR"/>
        </w:rPr>
        <w:t xml:space="preserve">بهر رو آنچه روشن است دخالت نظامي غرب در سوريه در آينده نزديك </w:t>
      </w:r>
      <w:r>
        <w:rPr>
          <w:rFonts w:cs="Times New Roman" w:ascii="Times New Roman" w:hAnsi="Times New Roman"/>
          <w:color w:val="000000"/>
          <w:sz w:val="28"/>
          <w:szCs w:val="28"/>
          <w:rtl w:val="true"/>
          <w:lang w:val="en-GB" w:bidi="fa-IR"/>
        </w:rPr>
        <w:t>(</w:t>
      </w:r>
      <w:r>
        <w:rPr>
          <w:rFonts w:ascii="Times New Roman" w:hAnsi="Times New Roman" w:cs="Times New Roman"/>
          <w:color w:val="000000"/>
          <w:sz w:val="28"/>
          <w:sz w:val="28"/>
          <w:szCs w:val="28"/>
          <w:rtl w:val="true"/>
          <w:lang w:val="en-GB" w:bidi="fa-IR"/>
        </w:rPr>
        <w:t>خوشبختانه</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چندان عملي و محتمل نيست</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اما تلاش براي دست و پا كردن آلترناتيو مناسب غرب و توطئه گري عليه انقلاب مردم فعالانه جريان دارد و ادامه خواهد يافت</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سرنوشت سياسي سوريه را تا اينجا مردم سوريه جلو رانده اند</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اينكه در ادامه نيز چنين خواهد بود بستگي به شرايط و عوامل بسياري دارد</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مساله اينست كه به دليل فضاي جنگي و نظامي و همچنين سياست رسانه هاي بستر رسمي كه همگام با دولتها پيش ميرود، صداي مردم و تشكلها و نيروهاي چپ و كارگري و مردمي چندان به گوش نميرسد</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شاهدان عيني گزارش ميدهند كه در سوريه اكنون يك نيروي عظيم سكولار و مدرن و جوان درانقلاب حضور دارد و نقش ايفا ميكند</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بخش زيادي از جوانان انقلابي خودرا متعلق به اين جنبش سكولار مدرن مي دانند و آنها هستند كه بار اصلي انقلاب را بر دوش دارند</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اما گرايشات مذهبي و قومي و ناسيوناليستي نيز در ميان بخشهايي از مردم جاي برجسته اي دارد</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اينها از پشتيباني ارتجاع منطقه نيز برخوردارند</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پيش بيني آينده سوريه در شرايط كنوني كار ساده اي نيست</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ميتوان با قطعيت گفت كه حكومت اسد عليرغم حمايتهايي كه از دولتها  و حكومتها و نيروهاي مختلف ميگيرد، راهي براي ماندن ندارد و سرنگون خواهد شد</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نيروي راديكال و آزادي خواه و مدافع عدالت اجتماعي، يعني نيروهاي كارگري و چپ و راديكال، گرچه بروال معمول همه ديكتاتوري ها از كمبودها و محدوديتهاي زيادي رنج ميبرند، اما امكان رشد و نقش ايفا كردن دارند</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و اگر آينده بهتري از شرايط كنوني بتوان براي مردم اين كشور تصور كرد، در اين است كه همين نيروها بتوانند در فضاي بحران سياسي و نقلاب، گامهاي اساسي اي به پيش بردارند و با كل جبهه انساني درسطح جهان و منطقه ارتباط و پيوند برقرار كنند</w:t>
      </w:r>
      <w:r>
        <w:rPr>
          <w:rFonts w:cs="Times New Roman" w:ascii="Times New Roman" w:hAnsi="Times New Roman"/>
          <w:color w:val="000000"/>
          <w:sz w:val="28"/>
          <w:szCs w:val="28"/>
          <w:rtl w:val="true"/>
          <w:lang w:val="en-GB" w:bidi="fa-IR"/>
        </w:rPr>
        <w:t xml:space="preserve">. </w:t>
      </w:r>
    </w:p>
    <w:p>
      <w:pPr>
        <w:pStyle w:val="Normal"/>
        <w:bidi w:val="1"/>
        <w:spacing w:before="0" w:after="200"/>
        <w:ind w:left="0" w:right="0" w:hanging="0"/>
        <w:jc w:val="left"/>
        <w:rPr/>
      </w:pPr>
      <w:r>
        <w:rPr>
          <w:rFonts w:ascii="Times New Roman" w:hAnsi="Times New Roman" w:cs="Times New Roman"/>
          <w:color w:val="000000"/>
          <w:sz w:val="28"/>
          <w:sz w:val="28"/>
          <w:szCs w:val="28"/>
          <w:rtl w:val="true"/>
          <w:lang w:val="en-GB" w:bidi="fa-IR"/>
        </w:rPr>
        <w:t>اين را هم در خاتمه تاكيد كنيم كه يك عامل كه در آينده سوريه بسيار مهم است، اوضاع سياسي در ايران است</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در واقع به دليل همكاري نزديك دولتهاي اسد و جمهوري اسلامي، هم سرنگوني اسد در دامن زدن به انقلاب ايران نقش بسيار مهمي خواهد داشت، و هم پيشروي احتمالي انقلاب و مبارزه مردم در ايران ميتواند بر كل فضاي سياسي سوريه تاثيرات عظيم و عميقي بگذارد</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این مسئله را مردم سوریه و مردم ایران به درستی تشخیص داده اند</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يكي از شعارهاي اصلی مردم سوريه در تظاهرات های خود از همان ابتدای شروع جنبش انقلابی مرگ بر خامنه اي و جمهوري اسلامي بود</w:t>
      </w:r>
      <w:r>
        <w:rPr>
          <w:rFonts w:cs="Times New Roman" w:ascii="Times New Roman" w:hAnsi="Times New Roman"/>
          <w:color w:val="000000"/>
          <w:sz w:val="28"/>
          <w:szCs w:val="28"/>
          <w:rtl w:val="true"/>
          <w:lang w:val="en-GB" w:bidi="fa-IR"/>
        </w:rPr>
        <w:t xml:space="preserve">. </w:t>
      </w:r>
      <w:r>
        <w:rPr>
          <w:rFonts w:ascii="Times New Roman" w:hAnsi="Times New Roman" w:cs="Times New Roman"/>
          <w:color w:val="000000"/>
          <w:sz w:val="28"/>
          <w:sz w:val="28"/>
          <w:szCs w:val="28"/>
          <w:rtl w:val="true"/>
          <w:lang w:val="en-GB" w:bidi="fa-IR"/>
        </w:rPr>
        <w:t>در ايران نيز همه مردم چشم به انقلاب سوريه دارند و خود را حامی آن می دانند</w:t>
      </w:r>
      <w:r>
        <w:rPr>
          <w:rFonts w:cs="Times New Roman" w:ascii="Times New Roman" w:hAnsi="Times New Roman"/>
          <w:color w:val="000000"/>
          <w:sz w:val="28"/>
          <w:szCs w:val="28"/>
          <w:rtl w:val="true"/>
          <w:lang w:val="en-GB" w:bidi="fa-I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 temp</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7:18:00Z</dcterms:created>
  <dc:creator>bambi</dc:creator>
  <dc:description/>
  <cp:keywords/>
  <dc:language>en-US</dc:language>
  <cp:lastModifiedBy>Behrooz</cp:lastModifiedBy>
  <dcterms:modified xsi:type="dcterms:W3CDTF">2012-06-07T15:32:00Z</dcterms:modified>
  <cp:revision>8</cp:revision>
  <dc:subject/>
  <dc:title/>
</cp:coreProperties>
</file>