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۴۵۶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لیل کیوان</w:t>
      </w:r>
    </w:p>
    <w:p>
      <w:pPr>
        <w:pStyle w:val="Normal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ذاکرات هسته ای در مسکو</w:t>
      </w:r>
      <w:r>
        <w:rPr>
          <w:b/>
          <w:bCs/>
          <w:color w:val="000000"/>
          <w:sz w:val="28"/>
          <w:szCs w:val="28"/>
          <w:lang w:bidi="fa-IR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72"/>
          <w:szCs w:val="72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زش یا تشدید تخاصمات؟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ind w:right="14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روزهای </w:t>
      </w:r>
      <w:r>
        <w:rPr>
          <w:color w:val="000000"/>
          <w:sz w:val="28"/>
          <w:sz w:val="28"/>
          <w:szCs w:val="28"/>
          <w:lang w:bidi="fa-IR"/>
        </w:rPr>
        <w:t>۱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</w:t>
      </w:r>
      <w:r>
        <w:rPr>
          <w:color w:val="000000"/>
          <w:sz w:val="28"/>
          <w:sz w:val="28"/>
          <w:szCs w:val="28"/>
          <w:lang w:bidi="fa-IR"/>
        </w:rPr>
        <w:t>۱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ژوئن مذاکرات کشورهای </w:t>
      </w:r>
      <w:r>
        <w:rPr>
          <w:color w:val="000000"/>
          <w:sz w:val="28"/>
          <w:sz w:val="28"/>
          <w:szCs w:val="28"/>
          <w:lang w:bidi="fa-IR"/>
        </w:rPr>
        <w:t>۱</w:t>
      </w:r>
      <w:r>
        <w:rPr>
          <w:color w:val="000000"/>
          <w:sz w:val="28"/>
          <w:szCs w:val="28"/>
          <w:rtl w:val="true"/>
          <w:lang w:bidi="fa-IR"/>
        </w:rPr>
        <w:t>+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جمهوری اسلامی در مسکو برگزار می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یا اینبار توافقی حاصل خواهد گشت؟ در صورتیکه توافقی صورت نگیرد اوضاع به کدام سمت کشیده خواهد شد؟</w:t>
      </w:r>
      <w:r>
        <w:rPr>
          <w:color w:val="000000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ind w:right="56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ذاکرات ژنو به بن بست کشیده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کنفرانس استانبول که در آوریل سال جاری و پس از یک وقفه چهارده ماهه از مذاکرات ژنو برگزار شد، توافق شد که مذاکرات  بعدی در بغداد برگزار 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کنفرانس استانبول طرفین مذاکره از اینکه صرفا دریچه مذاکره باز نگه داشته شد، ابراز خوشنودی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س از دو روز کار فشرده در کنفرانس بغداد، اعلام شد که توافق شده است که نشست بعدی در ماه ژوئن در مسکو برگزار گردد اما اینبار، خوشنودی در کار نبو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ذاکرات بغداد شکاف ها را آشکاتر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کنفرانس مطبوعاتی  گفته شد که فضای مذاکرات بحدی سنگین بود که طرفین بارها تا قطع کامل مذاکرات پیش رف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ی از دیپلمات های جمهوری اسلامی که در این مذاکرات حضور داشت گفت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از نظر محتوائی مذاکرات بغداد یک شکست بزرگ بو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نشست بغداد، غرب با دست پرتر و آماده تر در مذاکرات حضور یا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بلیغات جنگی و گفتمان حمله نظامی و مهمتر از همه، تحریم ها، موقعیت محکمتری نسبت به مذاکرات قبلی برای غرب ایجاد کر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آستانه نشست بغداد، غرب رئیس آژانس انرژی اتمی، یوکیو آمانو را به  تهران فرستاد تا جمهوری اسلامی را برای همکاری در زمینه هسته ای محک ب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تی حواس شان بود که خانم کاترین اشترن وزیر امور خارجه اتحادیه اروپا و رئیس هئیت مذاکره کننده </w:t>
      </w:r>
      <w:r>
        <w:rPr>
          <w:color w:val="000000"/>
          <w:sz w:val="28"/>
          <w:sz w:val="28"/>
          <w:szCs w:val="28"/>
          <w:lang w:bidi="fa-IR"/>
        </w:rPr>
        <w:t>۱</w:t>
      </w:r>
      <w:r>
        <w:rPr>
          <w:color w:val="000000"/>
          <w:sz w:val="28"/>
          <w:szCs w:val="28"/>
          <w:rtl w:val="true"/>
          <w:lang w:bidi="fa-IR"/>
        </w:rPr>
        <w:t>+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را با مانتو بلند و گشاد روانه سالن کنفرانس نمایند تا مبادا نوع پوشش ای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ثر منفی بر مذاکرات داشته باش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اما، علیرغم همه این تمهیدات، بسته  پیشنهادی غرب به مذاق جمهوری اسلامی خوش نیامد و مورد قبول قرار ن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قابل نیز، بسته پیشنهادی جمهوری اسلامی که مسائل متنوعی را در برمیگرفت، از نظر غرب نه گامی در جهت مصالحه بلکه، دشوارتر کردن و کش دادن مذاکرات و زمان خریدن برای ادامه سیاست های تا کنونی تلقی ش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ind w:right="560" w:hanging="0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رئوس بسته پیشنهادی غرب شامل توقف کامل غنی سازی اورانیوم </w:t>
      </w:r>
      <w:r>
        <w:rPr>
          <w:color w:val="000000"/>
          <w:sz w:val="28"/>
          <w:sz w:val="28"/>
          <w:szCs w:val="28"/>
          <w:lang w:bidi="fa-IR"/>
        </w:rPr>
        <w:t>۲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صدی، خارج کردن اور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نیوم غنی شده فعلی به خارج از ایران، برچیدن تاسیسات هسته ای فردو در اطراف شهر قم و اجازه بازرسی از تاسیسات هسته ای پارچی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بسته پیشنهادی غرب </w:t>
      </w:r>
      <w:r>
        <w:rPr>
          <w:color w:val="000000"/>
          <w:sz w:val="28"/>
          <w:sz w:val="28"/>
          <w:szCs w:val="28"/>
          <w:rtl w:val="true"/>
          <w:lang w:bidi="fa-IR"/>
        </w:rPr>
        <w:t>مشوق هابی نیز در نظر گرفته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غرب تاکید کرده است که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تسهیلاتی نظیر ایزوتوپ‌های پزشکی و اجزای یدکی هواپیماهای مسافربری در اختیار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جمهوری اسلامی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قرار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داده شود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و در زمینه فعالیت‌های صلح‌آمیز هسته‌ای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نیز با آنها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همکاری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شود</w:t>
      </w:r>
      <w:r>
        <w:rPr>
          <w:color w:val="000000"/>
          <w:sz w:val="28"/>
          <w:szCs w:val="28"/>
          <w:shd w:fill="FFFFFF" w:val="clear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Cs w:val="28"/>
          <w:shd w:fill="FFFFFF" w:val="clear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در بسته پیشنهادی جمهوی اسلامی بر قطع فوری تحریم های اقتصادی و تضمین هائی برای باقی ماندن اسد در قدرت تاکید شده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بعلاوه، از خواست غنی سازی اورانیوم هم کوتاه نیامده ان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مسائل دیگری مانند مساله بحرین نیز در بسته پیشنهادی ایران قرار گرفته بود</w:t>
      </w:r>
      <w:r>
        <w:rPr>
          <w:color w:val="000000"/>
          <w:sz w:val="28"/>
          <w:szCs w:val="28"/>
          <w:shd w:fill="FFFFFF" w:val="clear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Cs w:val="28"/>
          <w:shd w:fill="FFFFFF" w:val="clear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واضح است که آنچه طرفین در مذاکرات بغداد از یکدیگر طلب کرده اند عبور از خط قرمز های یکدیگر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ز اینرو، تا تحقق یک مصالحه فاصله زیادی دارن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در واقع در مذاکرات بغداد، به یکدیگر جام زهر تعارف کردن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آیا در کنفراس پیش رو در مسکو دوغ آشتی به هم تعارف خواهند کرد؟</w:t>
      </w:r>
      <w:r>
        <w:rPr>
          <w:color w:val="000000"/>
          <w:sz w:val="28"/>
          <w:sz w:val="28"/>
          <w:szCs w:val="28"/>
          <w:shd w:fill="FFFFFF" w:val="clear"/>
          <w:lang w:bidi="fa-IR"/>
        </w:rPr>
        <w:t xml:space="preserve"> </w:t>
      </w:r>
    </w:p>
    <w:p>
      <w:pPr>
        <w:pStyle w:val="Normal"/>
        <w:jc w:val="right"/>
        <w:rPr>
          <w:rFonts w:eastAsia="Times New Roman"/>
          <w:color w:val="000000"/>
          <w:sz w:val="28"/>
          <w:szCs w:val="28"/>
          <w:shd w:fill="FFFFFF" w:val="clear"/>
          <w:lang w:bidi="fa-IR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مساله هسته ای محمل یک جدال اساسی تر و تاریخی تر جمهوری اسلامی با غرب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آنچه که در این مذاکرات حل و فصل میشود در واقع فراتر از  مساله هسته ای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موضوع اصلی در این مذاکرات رابطه غرب و جمهوری اسلامی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 بدنبال این است که چنگ و دندان جمهوری اسلامی را، سوهان بک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برای جمهوری اسلامی به معنی سر کشیدن جام زه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 که ضد غربی و ضد آمریکائی نباشد و از حمایت تروریسم اسلامی دست بکشد و به جنبش ضد امپریالیستی پشت کند، انسجام و فلسفه وجودی خود را از دست خواهد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 آن نزد جنبش اسلامی سیاسی و جنبش ضد امپریالیستی از دست خواهد 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، سر آغازی برای پایان کار جمهوری اسلامی خواهد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حکومتی که مردم در کمپین آن نشسته اند، عقب نشینی و مصالحه با غرب، کابوس ماندن یا رفت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برای جمهوری اسلامی سازش با غرب به معنی آغازی برای پایان آن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ین خط قرمز جمهوری اسلامی است</w:t>
      </w:r>
      <w:r>
        <w:rPr>
          <w:color w:val="000000"/>
          <w:sz w:val="28"/>
          <w:szCs w:val="28"/>
          <w:shd w:fill="FFFFFF" w:val="clear"/>
          <w:lang w:bidi="fa-IR"/>
        </w:rPr>
        <w:t xml:space="preserve">. </w:t>
      </w:r>
    </w:p>
    <w:p>
      <w:pPr>
        <w:pStyle w:val="Normal"/>
        <w:ind w:right="560" w:hanging="0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Cs w:val="28"/>
          <w:shd w:fill="FFFFFF" w:val="clear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نه وضعیت فعلی قابل دوام و نه سازش برای جمهوری اسلامی قابل تصور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ما این وضع  نمیتواند ادامه یاب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به این خاطر است که نه یک جنگ فوری تمام عیار و همه جانبه در دستور کار غرب میتواند قرار گیرد و نه سازش و مصالحه تمام عیار در دسترس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مذاکرات از هر سو کشیده شود هنوز دو راهی مصالحه  و سازش تمام عیار و یا جنگ فوری نمیتواند در دستور قرار گیر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گر  کنفرانس مسکو تماما به بن بست کشیده شود و تخاصمات حادتر هم بشود و حتی گفتمان حمله نظامی بیش از پیش برجسته شود، این هنوز به معنی شروع  جنگ نخواهد بو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جنگ به ملزومات بیشتری نیاز دارد که فراهم نی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ممکن است در کنفرانس مسکو توافقاتی هم صورت گیرد و ادامه مذاکرات تضمین شو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در این صورت هم، تشدید تحریم ها و بالا گرفتن گفتمان حمله نظامی از یک سو و مقاومت و وقت کشی و فرار رو به جلو برای جمهوری اسلامی میتواند مدتها ادامه یاب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ممکن است در این راه، تخاصمات گاه اوج بگیرد و گاه فرو کش نماید و سازش هائی نیز بهمراه بیاورد اما، چشم انداز یک نقطه تعادل در رابطه غرب و جمهوری اسلامی، حداقل در کوتاه مدت، قابل تصور نیست</w:t>
      </w:r>
      <w:r>
        <w:rPr>
          <w:color w:val="000000"/>
          <w:sz w:val="28"/>
          <w:szCs w:val="28"/>
          <w:shd w:fill="FFFFFF" w:val="clear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Cs w:val="28"/>
          <w:shd w:fill="FFFFFF" w:val="clear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کشکمش کنونی از جهتی دیگر فراتر از تقابل غرب و جمهوری اسلامی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جمهوری اسلامی و متحدین منطقه ای و جهانی آن در این کشمکش بشدت منافع شان بهم گره خورده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حمایت روسیه و چین از اسد و از جمهوری اسلامی و موقعیت حاکمین تهران در میان جنبش ها و سازمانهای اسلام سیاسی در منطقه خاورمیانه، وضعیت را پیچیده تر کرده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کنون ما شاهد دو قطبی کشورهای غربی و متحدین آنها از یک سو و و از سوی دیگر جمهوری اسلامی، روسیه و چین و متحدین آنها هستیم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بنابراین، امر مصالحه و یا حتی شروع جنگ با موانع و دشواریهائی روبروست که بر طرف کردن آنها مستلزم تحولات و چرخش های اساسی در سیاست های دو قطب درگیر این کشمکش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بیجهت نیست که جمهوری اسلامی در آستانه برگزاری کنفرانس مسکو فعالیت های دیپلماتیک خود را تشدید کرده است و مقدم بر همه دیدارهائی با مقامات چینی و روسی برگزار کرده است</w:t>
      </w:r>
      <w:r>
        <w:rPr>
          <w:color w:val="000000"/>
          <w:sz w:val="28"/>
          <w:szCs w:val="28"/>
          <w:shd w:fill="FFFFFF" w:val="clear"/>
          <w:lang w:bidi="fa-IR"/>
        </w:rPr>
        <w:t>.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Cs w:val="28"/>
          <w:shd w:fill="FFFFFF" w:val="clear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محمود احمدی نژاد چهارشنبه 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ژوئن به چین رفت و  با نخست وزیر این کشور ملاقات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با دست و دلبازی زیاد به سیاست انتقادی غرب از چین بخاطر نقض حقوق بشر در این کشور انتقاد کرد و بر گسترش روابط اقتصادی با چین تاکید 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در این سفر قول گسترش تجارت با این کشور و  ارائه تسهیلاتی برای صادرات نفت و گاز و حتی همکاری در افغانستان را، به دولت چین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سوی دیگر هیئتی از جمهوری اسلامی با مقامات روسی و پوتین ملاقات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مزمان ملاقاتی بین رهبران چین و پوتین  چهارشنبه 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ژوئن صورت گرفت و اطلاعیه مشترکی از سوی این دو کشور منتشرشد و در آن بر بکارگیری هر گونه زور و تحریم اقتصادی یکجانبه علیه ایران مخالفت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طلاعیه این دو کشور آمده است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روسیه و چین مخالف استفاده از نی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  <w:lang w:bidi="fa-IR"/>
        </w:rPr>
        <w:t>ر</w:t>
      </w:r>
      <w:r>
        <w:rPr>
          <w:rFonts w:ascii="Arial" w:hAnsi="Arial" w:cs="Arial"/>
          <w:color w:val="000000"/>
          <w:sz w:val="28"/>
          <w:sz w:val="28"/>
          <w:szCs w:val="28"/>
          <w:shd w:fill="FFFFFF" w:val="clear"/>
          <w:rtl w:val="true"/>
        </w:rPr>
        <w:t>وی نظامی و یا تهدید به توسل به چنین نیروئی علیه ایران هستند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bidi="fa-IR"/>
        </w:rPr>
        <w:t xml:space="preserve">". 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Cs w:val="28"/>
          <w:shd w:fill="FFFFFF" w:val="clear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سیاست کنونی غرب سرنگونی جمهوری اسلامی نی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غرب بدنبل یک جمهوری اسلامی رام شده است که بتواند با آن کنار بیای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جمهوری اسلامی هم واقف است که هر نوع سازش با غرب نهایتا به معنی پایان کار آن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جمهوری اسلامی، هم از درون و هم، از سوی مردم با چالش های بسیار جدی روبرو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ین وضعیت سازش و مصالحه و کوتاه آمدن از سیاست های تاکنونی را برای سران  حکومت  بشدت دشوار کرده است</w:t>
      </w:r>
      <w:r>
        <w:rPr>
          <w:color w:val="000000"/>
          <w:sz w:val="28"/>
          <w:szCs w:val="28"/>
          <w:shd w:fill="FFFFFF" w:val="clear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shd w:fill="FFFFFF" w:val="clear"/>
          <w:lang w:bidi="fa-IR"/>
        </w:rPr>
      </w:pPr>
      <w:r>
        <w:rPr>
          <w:color w:val="000000"/>
          <w:sz w:val="28"/>
          <w:szCs w:val="28"/>
          <w:shd w:fill="FFFFFF" w:val="clear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ما راه حل خارج شدن از این کشمکش تماما در دست طرفین مذاکره کننده نی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نیروی دیگری هست که میتواند راه حل و چشم انداز دیگری را در مقابل این وضعیت باز کند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جامعه ایران بشدت ملتهب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آینده سوریه در ابهام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اسد دیر یا زود رفتنی است</w:t>
      </w:r>
      <w:r>
        <w:rPr>
          <w:color w:val="000000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  <w:lang w:bidi="fa-IR"/>
        </w:rPr>
        <w:t>سرنگونی رژیم سوریه و یا آغاز دور تازه ای از اعتراضات توده ای در ایران، معادلات و دسته بندیهای فعلی را میتواند بشدت تغییر دهد و چشم انداز دیگری برای پایان دادن به وضعیت کنونی را در دسترس قرار دهد</w:t>
      </w:r>
      <w:r>
        <w:rPr>
          <w:color w:val="000000"/>
          <w:sz w:val="28"/>
          <w:szCs w:val="28"/>
          <w:shd w:fill="FFFFFF" w:val="clear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54:00Z</dcterms:created>
  <dc:creator>KKKKKKK</dc:creator>
  <dc:description/>
  <dc:language>en-US</dc:language>
  <cp:lastModifiedBy>KKKKKKK</cp:lastModifiedBy>
  <dcterms:modified xsi:type="dcterms:W3CDTF">2012-06-07T21:54:00Z</dcterms:modified>
  <cp:revision>2</cp:revision>
  <dc:subject/>
  <dc:title>نشست های قبلی کی برگزار شد؟</dc:title>
</cp:coreProperties>
</file>