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رناسیو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۴۵۶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تاب هفته</w:t>
      </w:r>
      <w:r>
        <w:rPr>
          <w:rFonts w:ascii="Times New Roman" w:hAnsi="Times New Roman" w:cs="Times New Roman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هراب دشت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عزاداری مضاعف رژیم در روزهای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رتحال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</w:t>
      </w:r>
      <w:r>
        <w:rPr>
          <w:rFonts w:cs="Times New Roman" w:ascii="Times New Roman" w:hAnsi="Times New Roman"/>
          <w:sz w:val="28"/>
          <w:szCs w:val="28"/>
          <w:lang w:bidi="fa-IR"/>
        </w:rPr>
        <w:t>23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بعدازمرگ 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هیچگا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طیلات تحمیلی سالمرگ بنیانگذار جمهوری جهل و جنایت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قدر باعث آبرو ریزی نظام ن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جن مالی این روز، زیر پا گذاشتن همه ی مقدسات مضحک و کپک زده و با وجود گله های پاسدار و لباس شخصی حافظ آنها از همان سالهای اول آغاز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م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ح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کالمات روزمره مردم با عب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شق و ح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قافیه میشود و ورد زبان ه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ال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ول پس از مرگ خم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پلیس راه برای جلوگیری از مسافرت مردم درسالمر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راه های منتهی به شمال کشور را به بهانه های واهی می ب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 تلاش های مذبوح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شکست روبرو شد و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نع تفریح و شادی مردم در این روز ها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سال، چند روز قبل از رسید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این عبارت به گوشی های تلفن همرا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آستانه ی ارتحال، دلها را روانه ی حرم ام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کنیم و خود به شمال می رویم تا مگر آب دریا، مرهمی باشد بر سوز دل های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 ها و تصاویر منتشر شده از صف های طولانی انواع مختلف وسیله نقلیه و جمعیت انبوهی که در جاده های رو به شمال در حرکت بودند، بیشتر رژیم اسلامی و بنیانگذار آن را مسخره می ک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ژیم برای پر کردن مراسم های عزاداری تعداد زیادی از پاسداران و اوباش خود را از شهرستان ها به تهران گسیل داشته بود و این فرصتی بود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واحل دریا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ز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در پارک های جنگلی مازندران و گیلان و آذربایجان به رقص و پایک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پردازند و صدای موسیقی در این مناطق طنین انداز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بوه جمعیت در این مناطق به حدی زیاد بود که در بیشتر اوقات ماموران رژیم جرئت ابراز وجود ن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عزای دیگری برای جمهوری اسلامی و رسانه های 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نامه ی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له ک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حنه های دهن کجی مردم به رژیم را این گونه گزارش کر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  <w:t xml:space="preserve">"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عطیلات اخیرکه با آزادسازی مرخصی های روز شنبه، </w:t>
      </w:r>
      <w:r>
        <w:rPr>
          <w:rFonts w:cs="Times New Roman" w:ascii="Times New Roman" w:hAnsi="Times New Roman"/>
          <w:sz w:val="28"/>
          <w:szCs w:val="28"/>
          <w:lang w:bidi="fa-I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ه شد صحنه های زشتی رادر صفحات شمال کشورپدید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 بندوباری – تجمعات مختلط – پخش موسیقی مستهجن ورقص و آواز درانظارعمومی در روز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رداد به ویژه درمسیرهای عبور و مرور واماکن تفریحی ازپدیده های فراگیر ب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"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روز بعد نیز همین روزنامه در ستو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هت اطلاع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وش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"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گزارش خبرنگار روزنامه جمهوری اسلامی درتعطیلات گذشته  ییلاقات و ارتفاعات اطراف دریاچه ی نئور اردبیل تا ییلاقات منطقه ورزن شهرستان لیثار ازتوابع استان گیلان پراز دسته های مر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 جوان بود که وضعیت و پوشش های بسیار نامناسب داشتند وبرخی از آنان اقدام به حرکات نمایشی دسته جمعی ورقص و پایکوبی در منظرعام می کرد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..."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چگونه تنفر و انزجار خود از رژیم اسلامی و قوانین عقب افتاده آن نشان دهند؟ در حالی که بیکاری، گرانی، فقر، فحشا، سرکوب و اختناق و تهدیدهای دائمی ماموران سرکوب جمهوری اسلامی خنده و شادی را از لب های مردم گرفته است، اما فرصتی را که سالروز مرگ خمینی بدست می دهد، از دست نمی دهند تا با رقص و پایکوبی و نواختن موزیک، بیزاری از رژیم و ایستادگی  خود را در مقابل آن به نمایش بگذارند، دیوارهای جداسازی جنسی رژیم را در هم بریزند و ضعف و زبونی رژیم را نشان ده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Nazanin;Courier New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 تدابیر امنیتی و نیروهای سرکوب و شکنجه و زندان رژیم نتوانسته است مردم را از آزاد پوشی و رقص و ترانه خوانی آنهم در روز هایی که رژیم هار تر از هر زمانی دیگری است، مانع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نه های پر شور رقص و پایکوبی، ترانه خوانی و کارناوال های شادی که پس از سرنگونی جمهوری اسلامی به راه می افتد، بی نظیر و غیر قابل توصیف خواهد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>
          <w:rFonts w:cs="Nazanin;Courier New"/>
          <w:sz w:val="24"/>
          <w:szCs w:val="24"/>
          <w:lang w:bidi="fa-IR"/>
        </w:rPr>
      </w:pPr>
      <w:r>
        <w:rPr>
          <w:rFonts w:cs="Nazanin;Courier New"/>
          <w:sz w:val="24"/>
          <w:szCs w:val="24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6:07:00Z</dcterms:created>
  <dc:creator>p</dc:creator>
  <dc:description/>
  <cp:keywords/>
  <dc:language>en-US</dc:language>
  <cp:lastModifiedBy>Behrooz</cp:lastModifiedBy>
  <dcterms:modified xsi:type="dcterms:W3CDTF">2012-06-07T19:48:00Z</dcterms:modified>
  <cp:revision>4</cp:revision>
  <dc:subject/>
  <dc:title/>
</cp:coreProperties>
</file>