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18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عتراض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معلم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پای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سا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تحصیل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ده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ب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ست نوشته‌ه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با عنوان 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>"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دانشجو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معلم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،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تحاد اتحا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>"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خواستار آزادی معلمان دربند شد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۷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‌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‌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؟</w:t>
      </w:r>
      <w:r>
        <w:rPr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ست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‌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اعج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"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تحص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ل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ب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همه کودکان، افز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ش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حقوقها به بال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خط فقر هفت م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ل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و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رمان ر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گ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برای همه و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پ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ن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دادن به کالا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یی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کردن آموزش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 xml:space="preserve"> هست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88" w:after="88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معلمان با چنین خواستهایی بطور واقعی صدای اعتراض کل جامعه هستند و در مبارزات چند ساله شان در جلو آوردن خواستهای سراسری هم مردم و خواستهایی رادیکال و چپ در جلوی صحنه سیاسی جامعه علیه فقر، تبعیض، نابرابری و کل بساط دزدسالار سرمایه داری حاکم نقش مهمی داشته ان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rtl w:val="true"/>
        </w:rPr>
        <w:t>از خواستها و مبارزات معلمان باید وسیعا حمایت و پشتیبانی کرد</w:t>
      </w:r>
      <w:r>
        <w:rPr>
          <w:rFonts w:cs="Helvetica" w:ascii="Helvetica" w:hAnsi="Helvetica"/>
          <w:color w:val="1C1E21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19:00Z</dcterms:created>
  <dc:creator>me</dc:creator>
  <dc:description/>
  <cp:keywords/>
  <dc:language>en-US</dc:language>
  <cp:lastModifiedBy>khalil khalil</cp:lastModifiedBy>
  <dcterms:modified xsi:type="dcterms:W3CDTF">2019-06-07T08:04:00Z</dcterms:modified>
  <cp:revision>3</cp:revision>
  <dc:subject/>
  <dc:title/>
</cp:coreProperties>
</file>