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lang w:bidi="fa-IR"/>
        </w:rPr>
        <w:t>817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دانه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سس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ق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فا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ی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ی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بو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د</w:t>
      </w:r>
      <w:r>
        <w:rPr>
          <w:sz w:val="28"/>
          <w:szCs w:val="28"/>
          <w:rtl w:val="true"/>
          <w:lang w:bidi="fa-IR"/>
        </w:rPr>
        <w:t>.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ثیق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اذ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ط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با اتکاء به پیشروی های این جنبش  میتوان و باید قدرتمند تر به میدان آمد و در زندانها را گشو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دگان</w:t>
      </w:r>
    </w:p>
    <w:p>
      <w:pPr>
        <w:pStyle w:val="Normal"/>
        <w:bidi w:val="1"/>
        <w:ind w:left="0" w:right="0" w:hanging="0"/>
        <w:jc w:val="both"/>
        <w:rPr>
          <w:rFonts w:ascii="Helvetica" w:hAnsi="Helvetica" w:cs="Helvetica"/>
          <w:color w:val="1C1E21"/>
          <w:sz w:val="28"/>
          <w:szCs w:val="28"/>
          <w:shd w:fill="FFFFFF" w:val="clear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ن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ضح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خت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ذ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م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</w:rPr>
        <w:t xml:space="preserve"> یاسر امینی در سی ام اردیبهشت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</w:rPr>
        <w:t xml:space="preserve"> با قرار وثیقه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</w:rPr>
        <w:t>٥٠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</w:rPr>
        <w:t xml:space="preserve"> میلیون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</w:rPr>
        <w:t xml:space="preserve"> آزاد ش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</w:rPr>
        <w:t>.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</w:rPr>
        <w:t xml:space="preserve">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</w:rPr>
        <w:t>این کارزار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</w:rPr>
        <w:t xml:space="preserve">نمونه درخشانی از مبارزه برای آزادی زندانیان سیاسی است که قدرت متحد مبارزات ما را به نمایش میگذارد و به کل جامعه راه نشان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میده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Helvetica" w:hAnsi="Helvetica" w:cs="Helvetica"/>
          <w:b/>
          <w:b/>
          <w:bCs/>
          <w:color w:val="1C1E21"/>
          <w:sz w:val="28"/>
          <w:szCs w:val="28"/>
          <w:shd w:fill="FFFFFF" w:val="clear"/>
          <w:lang w:bidi="fa-IR"/>
        </w:rPr>
      </w:pPr>
      <w:r>
        <w:rPr>
          <w:rFonts w:ascii="Helvetica" w:hAnsi="Helvetica" w:cs="Helvetica"/>
          <w:b/>
          <w:b/>
          <w:bCs/>
          <w:color w:val="1C1E21"/>
          <w:sz w:val="28"/>
          <w:sz w:val="28"/>
          <w:szCs w:val="28"/>
          <w:shd w:fill="FFFFFF" w:val="clear"/>
          <w:rtl w:val="true"/>
          <w:lang w:bidi="fa-IR"/>
        </w:rPr>
        <w:t>خانواده ها در صف جلوی مبارزه برای آزادی زندانیان سیاسی</w:t>
      </w:r>
    </w:p>
    <w:p>
      <w:pPr>
        <w:pStyle w:val="Normal"/>
        <w:bidi w:val="1"/>
        <w:ind w:left="0" w:right="0" w:hanging="0"/>
        <w:jc w:val="both"/>
        <w:rPr>
          <w:rFonts w:ascii="Helvetica" w:hAnsi="Helvetica" w:cs="Helvetica"/>
          <w:color w:val="1C1E21"/>
          <w:sz w:val="28"/>
          <w:szCs w:val="28"/>
          <w:shd w:fill="FFFFFF" w:val="clear"/>
        </w:rPr>
      </w:pP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ک پیشروی مهم  در مبارزه برای آزادی زندانیان سیاسی، قرار گرفتن مادران، همسران و اعضای خانواده های بازداشت شدگان درصف جلوی این مبارزه است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امروز خانواده ها نه فقط به دستگیری عزیزان خود اعتراض دارند، بلکه صدای اعتراضشان به کل بساط زندان و سرکوبگری حکومت  است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ک نمونه درخشان آن، نقش خانواده ها در مبارزات قدرتمند کارگران گروه ملی و نیشکر هفت تپه است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همچنین در مبارزه برای آزادی دستگیرشدگان شماری از مادران و همسران کارگران و فعالین اجتماعی بازداشت شده با نقش ارزنده ای که ایفاء کرده اند امروز به چهره های شناخته شده ای در سطح جامعه تبدیل شده و یک الگو هستن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نکته قابل توجه اینجاست که در این مبارزه خانواده ها خود در امر مبارزه ای که عزیزانشان به خاطر آن دستگیر و زندانی میشوند، شریک بوده و به عنوان مدافع مبارزت کارگران، معلمان و بخش های معترض جامعه قد علم میکنن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از جمله هنگامیکه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پرو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ن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محمد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ی از چهره های شناخته شده کارگری در بازداشت بود، مادر وی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خانم شرف الد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ن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طی سخنانی زیبا و شورانگیز با گفتن اینکه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پرو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ن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محمد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ها بس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ارند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، اظهار امیدواری کرد که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روز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برسد که ه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چ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زندان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س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اس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نباش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بعد نیز در پیامی دیگر روز جهانی کارگر را گرامی داشت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نمونه شایان ذکر دیگرش خانم احترام شکوری مادر ناهید خداجو یکی دیگر از اعضای هیات مدیره اتحادیه آزاد کارگران ایران است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او با گفتن اینکه که دخترش خطایی نکرده است، بلکه روز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lang w:bidi="fa-IR"/>
        </w:rPr>
        <w:t>١١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اردیبهشت به مقابل مجلس اسلامی رفته است برای اینکه از حق کارگر و از حق خودش دفاع کند، از همه مردم تقاضا میکند که بیایند و دستگیر شدگان اول مه را حمایت کنن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او در سخنانش بطور واقعی کیفرخواستش را علیه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lang w:bidi="fa-IR"/>
        </w:rPr>
        <w:t>٤٠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سرکوب اعلام میکن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خانم سارا شقاقی، مادر ناهید شقاقی فعال ندای زنان ایران نیز صدای اعتراضش را بلند کرده و میگوی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>: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کجا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دن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ا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دفاع از حقوق زنان و سواد اموز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و کمک به زلزله زده و س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ل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زده جرم است؟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در همین راستا خانم منیر عبدی همسر اسماعیل عبدی مثال برجسته دیگری است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او همواره در سخنانش از مبارزات اسماعیل عبدی به عنوان معلم معترضی که یک خواست مهمش تحصیل رایگان برای همه کودکان و تاکید بر معیشت و کرامت معلم بوده است، یاد کرده و مبارزات او را ارج گذاشته است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منیزه عبدی در سخنرانی اش در مراسم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lang w:bidi="fa-IR"/>
        </w:rPr>
        <w:t>٨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مارس امسال این روز را از طرف خودش و همسرش عبدی به همگان شادباش گفت و بعنوان زنی که همسرش در بازداشت است از مشکلات اجتماعی و اقتصادی این که این دستگیری ها برای خانواده ها ایجاد میکند، صحبت کرد و  سخنانش را با این جمله خاتمه دا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:" 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به اميد آن که جامعه ا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در ايران بسازيم که عار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از هرگونه سرکوب و سانسور، ستم و تبعيض و بهره کش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باش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>.</w:t>
      </w:r>
      <w:r>
        <w:rPr>
          <w:rFonts w:cs="Helvetica" w:ascii="Helvetica" w:hAnsi="Helvetica"/>
          <w:b/>
          <w:bCs/>
          <w:color w:val="1C1E21"/>
          <w:sz w:val="28"/>
          <w:szCs w:val="28"/>
          <w:shd w:fill="FFFFFF" w:val="clear"/>
          <w:rtl w:val="true"/>
        </w:rPr>
        <w:t xml:space="preserve">"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</w:rPr>
        <w:t xml:space="preserve">در نمونه ای نیز فرزندان اکرم نصیریان فعال ندای زنان ایران را می بینیم که با نواختن موزیک و و با گفتمان اینکه 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</w:rPr>
        <w:t>"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</w:rPr>
        <w:t>مادر بیش از همیشه به تو افتخار میکنیم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</w:rPr>
        <w:t>"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</w:rPr>
        <w:t>، مرتبا آخرین اخبار از وضع مادرشان را رسانه ای میکنن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</w:rPr>
        <w:t>این لیست طولانی است و این چنین است که در جریان حضور درخشان خانواده ها در مبارزه برای آزادی دستگیرشدگان، دهها چهره مبارز و سخنگوی معترض در جلوی صحنه جامعه قرار میگیرن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Helvetica" w:hAnsi="Helvetica" w:cs="Helvetica"/>
          <w:b/>
          <w:b/>
          <w:bCs/>
          <w:color w:val="1C1E21"/>
          <w:sz w:val="28"/>
          <w:sz w:val="28"/>
          <w:szCs w:val="28"/>
          <w:shd w:fill="FFFFFF" w:val="clear"/>
          <w:rtl w:val="true"/>
        </w:rPr>
        <w:t xml:space="preserve">کارزار </w:t>
      </w:r>
      <w:r>
        <w:rPr>
          <w:rFonts w:cs="Helvetica" w:ascii="Helvetica" w:hAnsi="Helvetica"/>
          <w:b/>
          <w:bCs/>
          <w:color w:val="1C1E21"/>
          <w:sz w:val="28"/>
          <w:szCs w:val="28"/>
          <w:shd w:fill="FFFFFF" w:val="clear"/>
          <w:rtl w:val="true"/>
        </w:rPr>
        <w:t>#</w:t>
      </w:r>
      <w:r>
        <w:rPr>
          <w:rFonts w:cs="Helvetica" w:ascii="Helvetica" w:hAnsi="Helvetica"/>
          <w:b/>
          <w:bCs/>
          <w:color w:val="1C1E21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Helvetica" w:hAnsi="Helvetica" w:cs="Helvetica"/>
          <w:b/>
          <w:b/>
          <w:bCs/>
          <w:color w:val="1C1E21"/>
          <w:sz w:val="28"/>
          <w:sz w:val="28"/>
          <w:szCs w:val="28"/>
          <w:shd w:fill="FFFFFF" w:val="clear"/>
          <w:rtl w:val="true"/>
          <w:lang w:bidi="fa-IR"/>
        </w:rPr>
        <w:t>نه به وثیقه، کارزاری برای آزادی بدون قید و شرط</w:t>
      </w:r>
    </w:p>
    <w:p>
      <w:pPr>
        <w:pStyle w:val="Normal"/>
        <w:bidi w:val="1"/>
        <w:ind w:left="0" w:right="0" w:hanging="0"/>
        <w:jc w:val="both"/>
        <w:rPr>
          <w:rFonts w:ascii="Helvetica" w:hAnsi="Helvetica" w:cs="Helvetica"/>
          <w:color w:val="1C1E21"/>
          <w:sz w:val="28"/>
          <w:szCs w:val="28"/>
          <w:shd w:fill="FFFFFF" w:val="clear"/>
          <w:lang w:bidi="fa-IR"/>
        </w:rPr>
      </w:pP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کارزار نه به وثیقه تاکیدی بر آزادیهای سیاسی در سطح جامعه و کارزاری در راستای مبارزه برای آزادی بدون قیدو شرط سیاسی است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مبارزه برای آزادی زندانیان سیاسی امروز در جامعه با این کارزار گامی مهم به جلو برداشته است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ناهید خداجو از اعضای هیات مدیره اتحادیه آزاد کارگران ایران و از دستگیر شدگان روز جهانی کارگر پرچم این کارزار را برافراشت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اکنون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</w:rPr>
        <w:t>معلمان در تدارک آخرین تجمع سراسری خود در سال تحصیلی جاری در خرداد ماه هشتک</w:t>
      </w:r>
      <w:r>
        <w:rPr>
          <w:rFonts w:ascii="Helvetica" w:hAnsi="Helvetica" w:cs="Helvetica"/>
          <w:color w:val="1C1E21"/>
          <w:sz w:val="28"/>
          <w:sz w:val="28"/>
          <w:szCs w:val="28"/>
          <w:u w:val="single"/>
          <w:shd w:fill="FFFFFF" w:val="clear"/>
          <w:rtl w:val="true"/>
        </w:rPr>
        <w:t xml:space="preserve"> </w:t>
      </w:r>
      <w:r>
        <w:rPr>
          <w:rFonts w:cs="Helvetica" w:ascii="Helvetica" w:hAnsi="Helvetica"/>
          <w:color w:val="1C1E21"/>
          <w:sz w:val="28"/>
          <w:szCs w:val="28"/>
          <w:u w:val="single"/>
          <w:shd w:fill="FFFFFF" w:val="clear"/>
          <w:rtl w:val="true"/>
        </w:rPr>
        <w:t>#</w:t>
      </w:r>
      <w:r>
        <w:rPr>
          <w:rFonts w:cs="Helvetica" w:ascii="Helvetica" w:hAnsi="Helvetica"/>
          <w:color w:val="1C1E21"/>
          <w:sz w:val="28"/>
          <w:szCs w:val="28"/>
          <w:u w:val="single"/>
          <w:shd w:fill="FFFFFF" w:val="clear"/>
          <w:rtl w:val="true"/>
          <w:lang w:bidi="fa-IR"/>
        </w:rPr>
        <w:t xml:space="preserve"> </w:t>
      </w:r>
      <w:r>
        <w:rPr>
          <w:rFonts w:ascii="Helvetica" w:hAnsi="Helvetica" w:cs="Helvetica"/>
          <w:color w:val="1C1E21"/>
          <w:sz w:val="28"/>
          <w:sz w:val="28"/>
          <w:szCs w:val="28"/>
          <w:u w:val="single"/>
          <w:shd w:fill="FFFFFF" w:val="clear"/>
          <w:rtl w:val="true"/>
          <w:lang w:bidi="fa-IR"/>
        </w:rPr>
        <w:t>نه به وثیقه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را به راه انداخته ان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تجمع سراسری معلمان در ادامه تجمعات اعتراضی قبلی آنها و برای پیگیری خواستهایشان است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اما یک محور مهم آن اعتراض به دستگیری ها و امنیتی کردن مبارزات است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این چنین است که معلمان در صف جلوی مبارزه برای  آزادی بدون قید و شرط زندانیان سیاسی قرار گرفته ان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Helvetica" w:hAnsi="Helvetica" w:cs="Helvetica"/>
          <w:b/>
          <w:b/>
          <w:bCs/>
          <w:color w:val="1C1E21"/>
          <w:sz w:val="28"/>
          <w:szCs w:val="28"/>
          <w:shd w:fill="FFFFFF" w:val="clear"/>
          <w:lang w:bidi="fa-IR"/>
        </w:rPr>
      </w:pPr>
      <w:r>
        <w:rPr>
          <w:rFonts w:ascii="Helvetica" w:hAnsi="Helvetica" w:cs="Helvetica"/>
          <w:b/>
          <w:b/>
          <w:bCs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طومارهای اعتراضی در حمایت از زندانیان سیاسی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ک شکل مهم از مبارزه برای آزادی زندانیان سیاسی به راه افتادن طومار های اعتراضی است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ک نمونه مهم  آن طومار اعتراضی کارگران نیشکر هفت تپه در حمایت از رهبر محبوبشان اسماعیل بخشی در اسفند ماه  و در اعتراض به ادامه بازداشت وی با خواست آزادی بدون قید و شرط او بو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طوماری که بخش بزرگی از کارگران این مجتمع کارگری آنرا امضا کردند و با این کار با  رهبری که برای مردم سمبل آزادیخواهی، برابری طلبی و گفتمان اداره شورایی است، تجدید عهد دوباره ای کردن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نمونه های اخیرتر ای این شکل اعتراض یکی نامه سرگشاده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حدود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lang w:bidi="fa-IR"/>
        </w:rPr>
        <w:t>۹۰۰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اهل قلم ا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ران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با خواست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لغو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حکم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lang w:bidi="fa-IR"/>
        </w:rPr>
        <w:t>٦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سال زندان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سه عضو کانون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نویسندگان </w:t>
      </w:r>
      <w:r>
        <w:rPr>
          <w:rFonts w:ascii="Arial" w:hAnsi="Arial"/>
          <w:color w:val="404040"/>
          <w:sz w:val="27"/>
          <w:sz w:val="27"/>
          <w:szCs w:val="27"/>
          <w:shd w:fill="FFFFFF" w:val="clear"/>
          <w:rtl w:val="true"/>
        </w:rPr>
        <w:t xml:space="preserve">رضا خندان </w:t>
      </w:r>
      <w:r>
        <w:rPr>
          <w:rFonts w:cs="Arial" w:ascii="Arial" w:hAnsi="Arial"/>
          <w:color w:val="404040"/>
          <w:sz w:val="27"/>
          <w:szCs w:val="27"/>
          <w:shd w:fill="FFFFFF" w:val="clear"/>
          <w:rtl w:val="true"/>
        </w:rPr>
        <w:t>(</w:t>
      </w:r>
      <w:r>
        <w:rPr>
          <w:rFonts w:ascii="Arial" w:hAnsi="Arial"/>
          <w:color w:val="404040"/>
          <w:sz w:val="27"/>
          <w:sz w:val="27"/>
          <w:szCs w:val="27"/>
          <w:shd w:fill="FFFFFF" w:val="clear"/>
          <w:rtl w:val="true"/>
        </w:rPr>
        <w:t>مهابادی</w:t>
      </w:r>
      <w:r>
        <w:rPr>
          <w:rFonts w:cs="Arial" w:ascii="Arial" w:hAnsi="Arial"/>
          <w:color w:val="404040"/>
          <w:sz w:val="27"/>
          <w:szCs w:val="27"/>
          <w:shd w:fill="FFFFFF" w:val="clear"/>
          <w:rtl w:val="true"/>
        </w:rPr>
        <w:t>)</w:t>
      </w:r>
      <w:r>
        <w:rPr>
          <w:rFonts w:ascii="Arial" w:hAnsi="Arial"/>
          <w:color w:val="404040"/>
          <w:sz w:val="27"/>
          <w:sz w:val="27"/>
          <w:szCs w:val="27"/>
          <w:shd w:fill="FFFFFF" w:val="clear"/>
          <w:rtl w:val="true"/>
        </w:rPr>
        <w:t>، بکتاش آبتین و کیوان باژن</w:t>
      </w:r>
      <w:r>
        <w:rPr>
          <w:rFonts w:ascii="Arial" w:hAnsi="Arial"/>
          <w:color w:val="404040"/>
          <w:sz w:val="27"/>
          <w:sz w:val="27"/>
          <w:szCs w:val="27"/>
          <w:shd w:fill="FFFFFF" w:val="clear"/>
          <w:rtl w:val="true"/>
        </w:rPr>
        <w:t> 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به اتهام‌ها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نظ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ر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>"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تبل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غ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عل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ه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نظام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"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است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و مورد دیگر طوماری است که هم اکنون جاری است و  در حمایت از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lang w:bidi="fa-IR"/>
        </w:rPr>
        <w:t>٨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نفر از دستگیرشدگان روزجهانی کارگر که هنوز در بازداشت بسر میبرند، به راه افتاده است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این طومارها ابعاد دیگری از اجتماعی بودن مبارزه برای آزادی زندانیان سیاسی را به نمایش میگذار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واقعیت اینست که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ط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یکو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نگ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بساط سرکوب و جنایت سرمایه داری وحشی حاکم را به چالش میکش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Helvetica" w:hAnsi="Helvetica" w:cs="Helvetica"/>
          <w:b/>
          <w:b/>
          <w:bCs/>
          <w:color w:val="1C1E21"/>
          <w:sz w:val="28"/>
          <w:szCs w:val="28"/>
          <w:shd w:fill="FFFFFF" w:val="clear"/>
          <w:lang w:bidi="fa-IR"/>
        </w:rPr>
      </w:pPr>
      <w:r>
        <w:rPr>
          <w:rFonts w:ascii="Helvetica" w:hAnsi="Helvetica" w:cs="Helvetica"/>
          <w:b/>
          <w:b/>
          <w:bCs/>
          <w:color w:val="1C1E21"/>
          <w:sz w:val="28"/>
          <w:sz w:val="28"/>
          <w:szCs w:val="28"/>
          <w:shd w:fill="FFFFFF" w:val="clear"/>
          <w:rtl w:val="true"/>
          <w:lang w:bidi="fa-IR"/>
        </w:rPr>
        <w:t>کارزاری بین المللی برای آزادی زندانیان سیاسی</w:t>
      </w:r>
    </w:p>
    <w:p>
      <w:pPr>
        <w:pStyle w:val="Normal"/>
        <w:bidi w:val="1"/>
        <w:ind w:left="0" w:right="0" w:hanging="0"/>
        <w:jc w:val="both"/>
        <w:rPr>
          <w:rFonts w:ascii="Helvetica" w:hAnsi="Helvetica" w:cs="Helvetica"/>
          <w:color w:val="1C1E21"/>
          <w:sz w:val="28"/>
          <w:szCs w:val="28"/>
          <w:shd w:fill="FFFFFF" w:val="clear"/>
          <w:lang w:bidi="fa-IR"/>
        </w:rPr>
      </w:pP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ک نقطه قدرت جنبش برای آزادی زندانیان سیاسی، حمایت های بین المللی از کارگران زندانی و زندانیان سیاسی است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این حمایت ها در طول یکسال اخبر همگام با اجتماعی تر شدن مبارزه برای آزادی زندانیان سیاسی ابعاد گسترده تری پیدا کرده است و ما شاهد اعلام کارزاری های قدرتمند از سوی بزرگترین کنفدراسیون های کارگری جهانی در حمایت از مبارزات کارگران و مردم ایران و در محکومیت سرکوبگری های حکومت اسلامی هستیم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آخرین نمونه اش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ب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ان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ه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مشترک دهها تشکل کارگر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ب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ن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الملل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در همبستگ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با جنبش و فعالان کارگر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ا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ران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در پنجاه و دوم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ن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کنگره کنفدراس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ون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عموم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کار – س ژ ت، د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ی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ژون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فرانسه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 xml:space="preserve"> است که در آن ضمن محکوم کردن سرکوبگری های جمهوری اسلامی خواستار آزادی فوری بازداشت شدگان روز جهانی کارگر و اسماعیل بخشی و سپیده قلیان شده بودن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در همین راستا اجلاس سازمان جهانی کار به زودی برگزار میشود و ما با گفتمان اخراج جمهوری اسلامی از این سازمان و انزوای آن در سطح جهانی به تدارک حضور اعتراض در مقابل آن هستیم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نکته مهم در این میان اینست که جلب حمایت جهانی از مبارزات کارگری امروز جایگاه برجسته ای در مبارزات کارگری در ایران پیدا کرده و یک تلاش مهم کارگران انعکاس جهانی صدای اعتراضشان است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خلاصه کلام اینکه آزادی فوری و بدون قید و شرط  بازداشت شدگان اول ماه مه و دستگیرشدگان اخیر، آزادی اسماعیل بخشی، سپیده قلیان، جعفر عظیم زاده، معلمان دربند و تمامی زندانیان سیاسی، پایان دادن به امنیتی کردن مبارزات و لغو تمامی احکام امنیتی صادر شده برای فعالین کارگری، معلمان و فعالین اجتماعی خواستهای همین امروز مبارزه برای آزادی زندانیان سیاسی هستن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rFonts w:ascii="Helvetica" w:hAnsi="Helvetica" w:cs="Helvetica"/>
          <w:color w:val="1C1E21"/>
          <w:sz w:val="28"/>
          <w:sz w:val="28"/>
          <w:szCs w:val="28"/>
          <w:shd w:fill="FFFFFF" w:val="clear"/>
          <w:rtl w:val="true"/>
          <w:lang w:bidi="fa-IR"/>
        </w:rPr>
        <w:t>با اتکاء به جنبش اجتماعی و بالنده مبارزه برای آزادی زندانی سیاسی برای عملی کردن فوری این خواستها باید قدرتمند به جلو آمد و در زندانها را گشود</w:t>
      </w:r>
      <w:r>
        <w:rPr>
          <w:rFonts w:cs="Helvetica" w:ascii="Helvetica" w:hAnsi="Helvetica"/>
          <w:color w:val="1C1E21"/>
          <w:sz w:val="28"/>
          <w:szCs w:val="28"/>
          <w:shd w:fill="FFFFFF" w:val="clear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</w:t>
      </w:r>
      <w:r>
        <w:rPr>
          <w:sz w:val="28"/>
          <w:sz w:val="28"/>
          <w:szCs w:val="28"/>
          <w:rtl w:val="true"/>
          <w:lang w:bidi="fa-IR"/>
        </w:rPr>
        <w:t>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ق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4:18:00Z</dcterms:created>
  <dc:creator>me</dc:creator>
  <dc:description/>
  <cp:keywords/>
  <dc:language>en-US</dc:language>
  <cp:lastModifiedBy>khalil khalil</cp:lastModifiedBy>
  <dcterms:modified xsi:type="dcterms:W3CDTF">2019-05-24T15:20:00Z</dcterms:modified>
  <cp:revision>4</cp:revision>
  <dc:subject/>
  <dc:title/>
</cp:coreProperties>
</file>