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bidi="ckb-IQ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ckb-IQ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ckb-IQ"/>
        </w:rPr>
        <w:t>81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bidi="ckb-IQ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ckb-IQ"/>
        </w:rPr>
        <w:t xml:space="preserve">حمید تقوایی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ckb-IQ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bidi="ckb-IQ"/>
        </w:rPr>
        <w:t>گفتمان جنگ، اختلافات جناحی و مبارزات مردم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bidi="ckb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ckb-IQ"/>
        </w:rPr>
        <w:t xml:space="preserve">این نوشته بر مبنای مصاحبه با کانال جدید، در تاریخ </w:t>
      </w:r>
      <w:r>
        <w:rPr>
          <w:rFonts w:ascii="Times New Roman" w:hAnsi="Times New Roman"/>
          <w:sz w:val="28"/>
          <w:sz w:val="28"/>
          <w:szCs w:val="28"/>
          <w:lang w:bidi="ckb-IQ"/>
        </w:rPr>
        <w:t>٢٣</w:t>
      </w:r>
      <w:r>
        <w:rPr>
          <w:rFonts w:ascii="Times New Roman" w:hAnsi="Times New Roman"/>
          <w:sz w:val="28"/>
          <w:sz w:val="28"/>
          <w:szCs w:val="28"/>
          <w:rtl w:val="true"/>
          <w:lang w:bidi="ckb-IQ"/>
        </w:rPr>
        <w:t xml:space="preserve"> ار</w:t>
      </w:r>
      <w:r>
        <w:rPr>
          <w:rFonts w:ascii="Times New Roman" w:hAnsi="Times New Roman"/>
          <w:sz w:val="28"/>
          <w:sz w:val="28"/>
          <w:szCs w:val="28"/>
          <w:rtl w:val="true"/>
          <w:lang w:bidi="ckb-IQ"/>
        </w:rPr>
        <w:t>د</w:t>
      </w:r>
      <w:r>
        <w:rPr>
          <w:rFonts w:ascii="Times New Roman" w:hAnsi="Times New Roman"/>
          <w:sz w:val="28"/>
          <w:sz w:val="28"/>
          <w:szCs w:val="28"/>
          <w:rtl w:val="true"/>
          <w:lang w:bidi="ckb-IQ"/>
        </w:rPr>
        <w:t xml:space="preserve"> یبشهت</w:t>
      </w:r>
      <w:r>
        <w:rPr>
          <w:rFonts w:ascii="Times New Roman" w:hAnsi="Times New Roman"/>
          <w:sz w:val="28"/>
          <w:sz w:val="28"/>
          <w:szCs w:val="28"/>
          <w:rtl w:val="true"/>
          <w:lang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lang w:bidi="ckb-IQ"/>
        </w:rPr>
        <w:t>٩٨</w:t>
      </w:r>
      <w:r>
        <w:rPr>
          <w:rFonts w:ascii="Times New Roman" w:hAnsi="Times New Roman"/>
          <w:sz w:val="28"/>
          <w:sz w:val="28"/>
          <w:szCs w:val="28"/>
          <w:rtl w:val="true"/>
          <w:lang w:bidi="ckb-IQ"/>
        </w:rPr>
        <w:t xml:space="preserve">، </w:t>
      </w:r>
      <w:r>
        <w:rPr>
          <w:rFonts w:ascii="Times New Roman" w:hAnsi="Times New Roman"/>
          <w:sz w:val="28"/>
          <w:sz w:val="28"/>
          <w:szCs w:val="28"/>
          <w:rtl w:val="true"/>
          <w:lang w:bidi="ckb-IQ"/>
        </w:rPr>
        <w:t>تدوین شده است</w:t>
      </w:r>
      <w:r>
        <w:rPr>
          <w:rFonts w:cs="Times New Roman" w:ascii="Times New Roman" w:hAnsi="Times New Roman"/>
          <w:sz w:val="28"/>
          <w:szCs w:val="28"/>
          <w:rtl w:val="true"/>
          <w:lang w:bidi="ckb-IQ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روحانی اعلام کرده است که در شرایط حساسی هستیم و از نظر اقتصادی شرایط حتی از دوران جنگ ایران و عراق وخیم تر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ما میگوید انتظار زیادی نباید از دولت داشته باشی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هدف و منظور روحانی از چنین اظهاراتی چیست؟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حمید تقوای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روشن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روحانی در واقع میگوید که مسئول این وضعیت خامنه ای و جناح طرفدار خامنه ای 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صریحا میگوید در حوزه سیاست خارجی،</w:t>
      </w:r>
      <w:r>
        <w:rPr>
          <w:rFonts w:ascii="Times New Roman" w:hAnsi="Times New Roman"/>
          <w:sz w:val="28"/>
          <w:sz w:val="28"/>
          <w:szCs w:val="28"/>
          <w:rtl w:val="true"/>
          <w:lang w:val="de-DE"/>
        </w:rPr>
        <w:t xml:space="preserve"> از نظر فرهنگی و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در فضای مجازی، مطالبه ای از دولت نداشته باشی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ما البته مساله از این فراتر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همه میدانند کنترل سپاه و دیگر نیروهای مسلح و کنترل قوه قضائیه نیز کاملا در دست خامنه ای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همیشه اینطور بوده است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،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اماعلت این نوع اظهار نظرات در شرایط حاد امروز اینست که  مردم از تورم و گرانی و شرایط فلاکتبار اقتصادی به تنگ آمده اند و یک  فضای انفجاری در جامعه حاکم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روحانی تلاش میکند  توجه ها را به خامنه ای و جناح اصولگرا جلب کند و فشار به دولت را  کاهش بده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یشان در عین حال به جناح مقابل اعلام میکند اگر دست بدست هم بدهیم و متحد بشویم مشکلات حل خواهد ش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ین نوعی درخواست برای تفویض اختیارات بیشتر بدولت و تلاشی برای متحد کردن صفوف به هم ریخته حکومت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آیا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واقعا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جناحها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برسر مذاکره با آمریکا اختلاف دارند؟ اخیرا ترامپ گفته است شماره تلفنی به سفارت سوئیس داده ایم و اگر جمهوری اسلامی بخواهد میتواند با ما تماس بگیر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>.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عراقچی معاون وزیر امورخارجه هم جواب داده است لازم نیست ترامپ به ما شماره تلفن بدهد چون شماره تلفن ما را  دار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یعنی به نوعی میگویند که خط مذاکره از طرف دولت باز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آیا واقعا اختلاف جدی ای بین خط خامنه ای  و دولت روحانی وجود دارد؟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حمید تقوای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ین یک نوع همکاری و هماهنگی بین دو جناح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یکی از ممنوعیت مذاکره دم میزند و دیگری به دولت ترامپ چراغ سبز میده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ر دوره مذاکرات برجام هم  همینطور عمل کرد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جواب عراقچی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، بر خلاف خامنه ای،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این نیست که  به هیچوجه با شما مذاکره نمی کنیم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ما او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عملا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از جانب کل رژیم صحبت میک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ایشان همچنین  گفته است ترامپ حرف های ضد و نقیض میزند و در صحبتهای اخیرش </w:t>
      </w:r>
      <w:r>
        <w:rPr>
          <w:rFonts w:ascii="Times New Roman" w:hAnsi="Times New Roman"/>
          <w:sz w:val="28"/>
          <w:sz w:val="28"/>
          <w:szCs w:val="28"/>
          <w:lang w:val="de-DE" w:bidi="ckb-IQ"/>
        </w:rPr>
        <w:t>١٢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شرط را به یک شرط کاهش داده است که این شرط را هم ما در برجام برآورده کرده ایم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(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ترامپ گفته بود اگر تسلیحات اتمی را کنار بگذارید میتوانیم مذاکره کنیم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)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ه این ترتیب به استقبال حرف ترامپ میرو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قبلا هم ظریف گفته بود که برای رد و بدل کردن زندانیان سیاسی ما حاضریم مذاکره کنیم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میدانید که یکی از شرطهای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آ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مریکا این است که تبعه های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آ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مریکا و متحدین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ولت آ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مریکا یعنی اروپائی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ها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که در زندانهای جمهوری اسلامی هستند همه باید آزاد شو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ینرا ظریف تبدیل به تبادل زندانیان کرده است و گفته است ما حاضر هستیم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اینها  همه نشانه های این است که در زیر پوشش تبلیغات جنگی و تنش و رتوریک 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>"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هیچوجه مذاکره نمیکنیم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"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ر واقع دارند مقدمات یک نوع مذاکره  را آماده میکن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ه نظر من خامنه ای هم در نهایت همین هدف را دنبال میک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ما مستقل از مانورها و اظهار نظرات جناحها،  بطور واقعی  رژیم بجز مذکره راه عملی ای برای برون رفت از این وضعیت ندار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ولت ترامپ هم بارها اعلام کرده است هدف اش حمله نظامی نیست بلکه تغییر رفتار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عبارت دیگر هم دولت آمریکا و هم  جمهوری اسلامی خواهان مذاکره هست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لبته تبلیغات ضد آمریکائی رژیم همچنان ادمه خواهد یاف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جمهوری اسلامی ناگزیر است خصلت ضدآمریکائی خود را حفظ ک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ما تحت پوشش این تبلیغات بدنبال راهی برای مذاکره هست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ترامپ اخیرا گفته است من میخواهم اقتصاد ایران رشد کند و اگر مذاکره کنیم و به توافق برسیم وضعیت اقتصادی ایران خوب خواهد ش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ر این رابطه نظرتان  چیست؟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حمید تقوای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نظر من این نوع اظهارات معنی اقتصادی چندانی ندارد، بلکه تلاشی سیاسی برای کشاندن جمهوری اسلامی بپای میز مذاکر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رای ترامپ نفس اینکه جمهوری اسلامی بر سر میز مذاکره بر گردد یک بُرد محسوب میشو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de-DE" w:bidi="ckb-IQ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وقتی دولت آمریکا از برجام خارج شد همه متحدین اروپائی آمریکا و کلا کشورهائی که بهمراه آمریکا برجام را امضا کرده بودند با این اقدام ترامپ مخالفت کرد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گرچه بقیه هم عملا بدنبال ترامپ کشیده شدند ولی از نظر سیاسی این اقدام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ولت آمریکا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را  نپذیرفت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مخالفین ترامپ در آمریکا یعنی حزب دمکرات و مقاماتی که در دوره  اوباما برجام را امضا کرده بودند را هم باید به این لیست مخالفین افزو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ر چنین شرایطی بازگرداندن جمهوری اسلامی به میز مذاکره، مستقل از اینکه مذاکره به چه نتیجه ای برسد، برای دولت ترامپ یک پیروزی سیاسی خواهد بو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جمهوری اسلامی با شرایط بسیار وخیم اقتصادی روبرو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مردم نیز با تورم و گرانی سرسام آور و کمر شکن و کلا شرایط معیشتی غیر قابل تحملی مواجه هست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آیا این وضعیت به یک حرکت ضد آمریکائی دامن خواهد زد و یا حرکت ضد جمهوری اسلامی دست بالا پیدا می کند؟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حمید تقوای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حرکت اعتراضی که امروز در ایران شاهد هستیم یک جنبش وسیع ضد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در اینکه تحریم ها، بخصوص تحریم های اخیر دولت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آ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مریکا، فشار کمرشکنی را به جامعه وارد کرده است و تاوانش را مردم دارند میدهند تردیدی نیست 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ه همین خاطر هم ما همیشه مخالف تحریم های اقتصادی بوده ایم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ولی با این حال مردم میدانند که مسئول این وضعیت نابسامان و ریشه و مبنای مصائبشان وجود حکومت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گر گرانی و تورم  بعد از تحریم ها چندین برابر شده است، و حتی اگر خطر جنگی هست، همه حاصل شرایطی است که جمهوری اسلامی ایجاد کرد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مردم فی الحال شعار داده اند 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>"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شمن ما همینجاست دروغ میگن آمریک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"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ین شعار به اصطلاح حرف خیابان است که بارها در تجمعات و تظاهراتها، از جمله در اول مه امسال، سر داده شد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مردم میخواهند جمهوری اسلامی کنار برو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ین به آن معنا نیست که مردم از تحریم ها خوشحال هستند، یا فکر میکند ترامپ خیلی آدم خوبی است و طرفدار مردم ایران است، به هیچ وجه اینطور نی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مردم با شعارهایشان در واقع دارند جواب تبلیغات و جواب سیاستها و موضع گیریهای مقامات جمهوری اسلامی را میدهند که میخواهد همه مشکلات را به گردن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آ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مریکا و تحریم کنندگان بیندازد و خودش را از زیر تیغ اعتراض مردم بدر ببر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حرکت اعتراضی مردم جمهوری اسلامی را هدف گرفته است و این شرایط  مقابله مردم با حکومت را گسترده تر و شدید تر خواهد کر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کیوان جاو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آیا برای شکست جمهوری اسلامی همین اعتراضات جاری کافی است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،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یا ب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ر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آمدی دیگری مثل دی ماه </w:t>
      </w:r>
      <w:r>
        <w:rPr>
          <w:rFonts w:ascii="Times New Roman" w:hAnsi="Times New Roman"/>
          <w:sz w:val="28"/>
          <w:sz w:val="28"/>
          <w:szCs w:val="28"/>
          <w:lang w:val="de-DE" w:bidi="ckb-IQ"/>
        </w:rPr>
        <w:t>٩٦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لازمست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،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و یا حرکتی فراتر از اینها؟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  <w:lang w:val="de-DE" w:bidi="ckb-IQ"/>
        </w:rPr>
        <w:t>حمید تقوای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de-DE" w:bidi="ckb-IQ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یماه یک برآمد شورانگیز و همه جانبه ای علیه حکومت بو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تقریبا در سراسر ایران در شهرها مردم با خواست سرنگونی و 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>"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صلاح طلب اصولگرا دیگه تمومه ماجرا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ه خیابان آمد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علت اصلی خیزش دیماه نیز گرانی و فقر و فلاکتی بود که جامعه را فرا گرفت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ر متن این شرایط یک جنبش همه جانبه در عرصه های مختلف شکل گرف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دختران خیابان انقلاب به میدان آمدند، علیه چپاول و فساد حاکم اعتراضات بالا گرفت و کلا علیه سیاست های مختلف جمهوری اسلامی  مردم به خیابانها ریختند و اعتراض کرد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رآمد دیماه با همان مومنتم و شتاب ادامه نیافت ولی مبارزه و اعتراضات در سطح گسترده ای ادامه پیدا کر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 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در دوره بعد از دیماه </w:t>
      </w:r>
      <w:r>
        <w:rPr>
          <w:rFonts w:ascii="Times New Roman" w:hAnsi="Times New Roman"/>
          <w:sz w:val="28"/>
          <w:sz w:val="28"/>
          <w:szCs w:val="28"/>
          <w:lang w:val="de-DE" w:bidi="ckb-IQ"/>
        </w:rPr>
        <w:t>٩٦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بخصوص جنبش کارگری پیشرفت بی نظیری داشت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گستردگی و رایکالیسم مبارزات کارگران در سال گذشته، که تا امروز ادامه دارد، در تمام طول تاریخ جنبش کارگری کاملا بی سابق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عتصابات و تظاهرات کارگری خصلتی سراسری یافته و توجه جامعه را بخود جلب کرد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چهره های جنبش کارگری با شعارهای رادیکال و سیاسی ای از جمله اداره شورایی، علیه قوه قضائیه، علیه شکنجه، سربلند میکنند، سخنرانی میکنند و بیانیه و اطلاعیه میدهند، حکومت را به چالش میکشند و به این ترتیب حرف دل توده مردم محروم ایران را نمایندگی میکن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de-DE" w:bidi="ckb-IQ"/>
        </w:rPr>
      </w:pP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ین وضعیت به نظر من بی سابق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این یعنی تعمیق و گسترش کیفی و کمی جنبش سرنگونی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این  جنبش مداوم و پیگیر سرنگونی است که هر از چند گاهی سرش را از آب بیرون میاورد، و نظیر آنچه در دوره اخیر یعنی بعد از دیماه </w:t>
      </w:r>
      <w:r>
        <w:rPr>
          <w:rFonts w:ascii="Times New Roman" w:hAnsi="Times New Roman"/>
          <w:sz w:val="28"/>
          <w:sz w:val="28"/>
          <w:szCs w:val="28"/>
          <w:lang w:val="de-DE" w:bidi="ckb-IQ"/>
        </w:rPr>
        <w:t>٩٦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 xml:space="preserve"> شاهد بودیم، اعتراضات و مبارزات بخشها مختلف جامعه را رادیکال تر و تعرضی تر میک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من  د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ور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ه حاضر را  دوره تدارک اجتماعی آن انقلابی میبینم که در چشم انداز هست و فکر می کنم همه این پیش بینی را میکنند؛ از جمله مقامات خود حکومت که بارها اعتراف کرده اند یک انفجار و یک توفان اجتماعی در را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بنظر من جامعه دارد خودش را  آماده میک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  <w:lang w:val="de-DE" w:bidi="ckb-IQ"/>
        </w:rPr>
        <w:t>توده مردم برای حرکت نهایی و قیام نهائی علیه جمهوری اسلامی آماده میشوند و حزب ما هم  تمام توان و امکانات خود را برای سازماندهی و تقویت هر چه بیشتر این حرکت بکار گرفته است</w:t>
      </w:r>
      <w:r>
        <w:rPr>
          <w:rFonts w:cs="Times New Roman" w:ascii="Times New Roman" w:hAnsi="Times New Roman"/>
          <w:sz w:val="28"/>
          <w:szCs w:val="28"/>
          <w:rtl w:val="true"/>
          <w:lang w:val="de-DE" w:bidi="ckb-IQ"/>
        </w:rPr>
        <w:t xml:space="preserve">.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49:00Z</dcterms:created>
  <dc:creator>user</dc:creator>
  <dc:description/>
  <cp:keywords/>
  <dc:language>en-US</dc:language>
  <cp:lastModifiedBy>khalil khalil</cp:lastModifiedBy>
  <dcterms:modified xsi:type="dcterms:W3CDTF">2019-05-17T12:32:00Z</dcterms:modified>
  <cp:revision>3</cp:revision>
  <dc:subject/>
  <dc:title/>
</cp:coreProperties>
</file>