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815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ن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6"/>
          <w:szCs w:val="56"/>
          <w:lang w:bidi="fa-IR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دستاوردهای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اول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ما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م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Cs/>
          <w:color w:val="000000"/>
          <w:sz w:val="56"/>
          <w:szCs w:val="56"/>
          <w:lang w:bidi="fa-IR"/>
        </w:rPr>
        <w:t>9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رور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قطعنام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ا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ه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پلاتفرمهای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عمل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بارزه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بوع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ئ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س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غانست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ک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بل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بعی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رک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راج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ع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س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ج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ز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گ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ف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یک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پاسخ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رض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ز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ب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زم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ت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ط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ز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لاق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د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ئ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بو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ح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ذوالفق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آ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بو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یح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ث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بو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فتضح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ت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تک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ه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اج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بوع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21:33:00Z</dcterms:created>
  <dc:creator>me</dc:creator>
  <dc:description/>
  <cp:keywords/>
  <dc:language>en-US</dc:language>
  <cp:lastModifiedBy>khalil khalil</cp:lastModifiedBy>
  <dcterms:modified xsi:type="dcterms:W3CDTF">2019-05-09T10:56:00Z</dcterms:modified>
  <cp:revision>6</cp:revision>
  <dc:subject/>
  <dc:title/>
</cp:coreProperties>
</file>