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814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ن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زمنده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شخ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ر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نگ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َ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تز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زم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ط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و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هب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یترس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ازت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او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یر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ر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ی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گیر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س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زدسال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لاق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؛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بو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نیک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اطب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ن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تبل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س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نف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ز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مانشاه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قا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برز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رو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رو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وشت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د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دآ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ق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«</w:t>
      </w:r>
      <w:r>
        <w:rPr>
          <w:color w:val="000000"/>
          <w:sz w:val="28"/>
          <w:sz w:val="28"/>
          <w:szCs w:val="28"/>
          <w:rtl w:val="true"/>
          <w:lang w:bidi="fa-IR"/>
        </w:rPr>
        <w:t>رفا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</w:t>
      </w:r>
      <w:r>
        <w:rPr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color w:val="000000"/>
          <w:sz w:val="28"/>
          <w:szCs w:val="28"/>
          <w:rtl w:val="true"/>
          <w:lang w:bidi="fa-IR"/>
        </w:rPr>
        <w:t>»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ثم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دز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و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ست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یو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ش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میا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صفه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ابل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ف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ب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ی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سخ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دیک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ترناتی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زدسا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یوان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نگی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دامند؟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فر</w:t>
      </w:r>
      <w:r>
        <w:rPr>
          <w:b/>
          <w:bCs/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پ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ب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ی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فر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بدالرض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ن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ی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تر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بو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خ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فش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گ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م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ل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اص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4:28:00Z</dcterms:created>
  <dc:creator>me</dc:creator>
  <dc:description/>
  <cp:keywords/>
  <dc:language>en-US</dc:language>
  <cp:lastModifiedBy>khalil khalil</cp:lastModifiedBy>
  <dcterms:modified xsi:type="dcterms:W3CDTF">2019-05-03T15:45:00Z</dcterms:modified>
  <cp:revision>3</cp:revision>
  <dc:subject/>
  <dc:title/>
</cp:coreProperties>
</file>