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en-GB"/>
        </w:rPr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 xml:space="preserve">انترناسیونال </w:t>
      </w:r>
      <w:r>
        <w:rPr>
          <w:rFonts w:eastAsia="Times New Roman" w:cs="Arial" w:ascii="Arial" w:hAnsi="Arial"/>
          <w:color w:val="000000"/>
          <w:sz w:val="28"/>
          <w:szCs w:val="28"/>
          <w:lang w:eastAsia="en-GB"/>
        </w:rPr>
        <w:t>813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en-GB"/>
        </w:rPr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 xml:space="preserve">شهلا دانشفر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eastAsia="en-GB"/>
        </w:rPr>
        <w:t xml:space="preserve">نامه ای از یک رفیق فعال کارگر از ایران در باره عضویت در حزب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en-GB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rtl w:val="true"/>
          <w:lang w:eastAsia="en-GB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/>
      </w:pP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/>
        </w:rPr>
        <w:t>"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 xml:space="preserve">بعنوان کارگر کمونیست وارد حزب سیاسی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 xml:space="preserve">ای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میشوم که حزب طبقه کارگر ایران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/>
        </w:rPr>
        <w:t>"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 w:bidi="fa-IR"/>
        </w:rPr>
        <w:t xml:space="preserve">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en-GB" w:bidi="fa-IR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  <w:lang w:eastAsia="en-GB" w:bidi="fa-IR"/>
        </w:rPr>
        <w:t xml:space="preserve">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28"/>
          <w:szCs w:val="28"/>
          <w:shd w:fill="FFFFFF" w:val="clear"/>
        </w:rPr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 w:bidi="fa-IR"/>
        </w:rPr>
        <w:t>این پاسخ دوست  کارگر کمونیستی است که  اخیرا عضویتش را در حزب به ثبت رسا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 xml:space="preserve">پاسخ ما به این دوست هنگامیکه تقاضایش را دریافت کردیم این بود که وی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سالها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 xml:space="preserve"> سال است که عضو ا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ن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 xml:space="preserve"> حزب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/>
        </w:rPr>
        <w:t>.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اما اعلام رسم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 xml:space="preserve">تقاضای عضویت و ثبت آن در حزب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در شرا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ط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 xml:space="preserve"> پر التهاب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 xml:space="preserve"> امروز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 xml:space="preserve"> جامعه،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یک پاسخ درخور به ضرورت های سیاسی کنونی است و ما آنرا ارج میگذاریم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در پاسخ به نامه، پاسخی از او دریافت کردیم که بسیار شورانگیز است و در واقع پیامی برای همه کارگران و کل جامعه دار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از اینرو مناسب دیدیم که این نامه را در سطح علنی انتشار دهیم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پاسخ این دوست خطاب به من است، اما او بطور واقعی دارد حرف دلش را با حزبش و جامعه بازگو میک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 xml:space="preserve">پاسخ این دوست مرا به یاد عزیز محمد جراحی یکی از چهره های محبوب و رهبران کارگری انداخت که در سیزدهم مهرماه </w:t>
      </w:r>
      <w:r>
        <w:rPr>
          <w:rFonts w:ascii="Arial" w:hAnsi="Arial" w:eastAsia="Times New Roman"/>
          <w:color w:val="000000"/>
          <w:sz w:val="28"/>
          <w:sz w:val="28"/>
          <w:szCs w:val="28"/>
          <w:lang w:eastAsia="en-GB"/>
        </w:rPr>
        <w:t>٩٦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 xml:space="preserve"> یکسال بعد از آزادی از زندان درگذشت که در واقع  قاتل او جمهوری اسلامی بو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محمد جراحی در آخرین لحظات زندگیش با این پیام به حزب پیوست و گف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/>
        </w:rPr>
        <w:t>:"</w:t>
      </w:r>
      <w:r>
        <w:rPr>
          <w:rFonts w:cs="Verdana" w:ascii="Verdana" w:hAnsi="Verdana"/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برای اینکه سوسیالیسم به پیروزی برسد، باید حزب داشت و حزب کمونیست کارگری ایران، حزب من است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و این حزب است که در مقابل جامعه راهکار دارد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 xml:space="preserve">".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محمد جراحی با این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گفته و این تصمیم تاریخی پیامی برای کل جامعه و برای عضویت در حزب بود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امروز پاسخ دوست کارگر کمونیست ما خطاب به حزب تاکیدی دیگر بر ضرورت تحزب یابی و عضویت در حزب اما  در اوضاعی به مراتب پرتلاطم تر است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لب پیام او در این پاراگراف نهفته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/>
        </w:rPr>
        <w:t>: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en-GB"/>
        </w:rPr>
      </w:pP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/>
        </w:rPr>
        <w:t>"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من بعنوان کارگر کمونیست وارد حزب سیاس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 xml:space="preserve"> ای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 xml:space="preserve">میشوم که حزب طبقه کارگر ایران است، و میخواهم در مبارزات سازمان یافته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در سوخت و ساز و در اهداف اش و به سهم توانائی ام شریک باشم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/>
        </w:rPr>
        <w:t>.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و امروز این تصمیم برای من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 xml:space="preserve"> و از منظر انتخابی که به باور من در چنین شرایط جدال طبقاتی  روبروی کارگر کمونیست قرار میگیر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 xml:space="preserve"> یک ضرورت سیاسی 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/>
        </w:rPr>
        <w:t>.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/>
        </w:rPr>
        <w:t xml:space="preserve">"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متن نامه زیبای این دوست عزیز را در زیر میخوانی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000000"/>
          <w:sz w:val="24"/>
          <w:szCs w:val="24"/>
          <w:rtl w:val="true"/>
          <w:lang w:eastAsia="en-GB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رفیق شهلا عزیز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/>
        </w:rPr>
        <w:t>!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en-GB"/>
        </w:rPr>
      </w:pP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از اینجا و از دل اردوی کار پر تلاطم روی گل ات و همه عزیزان را میبوسم و دست تان را به گرمی میفشارم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برای من هیچ شعف وافتخاری بالاتر از این نیست که عضو حزب و در میان جمع انسانهائی باشم که با اندیشه ها و متد مارکس و در افزوده های حکمت در عصر توحش سرمایه و با تلاش ومبارزات آگاه ترین، جدی ترین و در عین حال شادترین انسانها سازمان داده شده  و بر متن یک جنبش عظیم کمونیستی کارگری قوام یافته و بجلو آمده است، و اکنون چنین افتخاری نصیب من شده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هر چند سالهاست خود را در کنار موجودیت و همه موضوعات مرتبط با این حزب به نزدیکترین وجه آن میدیدم، اما بودن در دل این حزب و همه سوخت و سازهای آن در شرایط پر التهاب جدال طبقاتی جاری ،یک ضرورت مبرم سیاسی 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دوست و رفیق بسیار عزیزی پیشنهاد کرد احساس ام را از پذیرفتن ام بگویم،اما راستش حیف ام آمد که برای پیوستن و بودن در چنین حزب و تشکلی که بر پایه انسانی ترین خواست ها و متمدنانه ترین اهداف رهائی بشر امروز و در یک کوران سخت و نابرابر از مبارزه طبقاتی کارگر علیه سرمایه و کارمزدی، زیر سرکوب هارترین مناسبات و رژیم سیاسی سرمایه بجلو آمده و در چنین شرایط پرتلاطمی ،تمام احساس و انگیزه ام را نگویم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شاید اگر ملاحظاتی نبود و یا موقعیتی فراهم میشد که  رو به جامعه حرف بزنم، میتوانستم همه احساس و دلائل پیوستن و انتخاب ام را به یک شکوائیه علیه این مناسبات سرمایه و رژیم سیاسی جمهوری اسلامی و علیه نظم نوین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/>
        </w:rPr>
        <w:t xml:space="preserve">»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سرمایه جهانی که به رسمیت اش شناخته و در همه جنایات و استثمار و غارت اینها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شریکند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تبدیل میکردم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 xml:space="preserve">، که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میتوانستم در موقعیتی میبودم که چشم در چشم جامعه از حق انتخاب و چنین تصمیمی و از حقوق انسانی خود و طبقه و جنبشی که به آن تعلق دارم دفاع میکردم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من بعنوان یک انسان حق دارم که همین امروز در یک جامعه و شرایط شاد و مرفه و در کنار همه انسانها زندگی کنیم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و اگر بعنوان یک کارگر این امکان از من و همه طبقه کارگر و مردمان فرودست سلب شده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حق دارم معترض این وضعیت تحمیل شده باشم و عضو جنبش عظیم اجتماعی باشم که این وضعیت را نمیپذیرد و علیه این مناسبات سرمایه داری و علیه بردگی مزدی قد علم کرده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/>
        </w:rPr>
        <w:t>.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 xml:space="preserve">این مناسبات و همه شرایط تولیدی و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/>
        </w:rPr>
        <w:t xml:space="preserve">..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با همه مکانیسم های خودش سیاست را که در گذشته مختص اشراف و قشر خاصی از جامعه بود، بی مهابا و ناگزیر با زندگی و کار کارگران و نیروی کارمزدی و لاجرم من کارگر  درگیر و چفت میکند و لزوما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/>
        </w:rPr>
        <w:t xml:space="preserve">"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کارگر کمونیست را وارد حزب سیاسی میکند که جنبش اجتماعی خودش بجلو رانده و منافع طبقه کارگر را بطور سراسری نمایندگی میکند، و در همه عرصه ها و در سیاست نمایندگی اش میکند و میخواهد دست به قدرت سیاسی ببر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از این سر من بعنوان کارگر کمونیست وارد حزب سیاسی میشوم که حزب طبقه کارگر ایران است، و میخواهم در مبارزات سازمان یافت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 xml:space="preserve"> در سوخت و ساز و در اهداف اش و به سهم توانائی ام شریک باشم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/>
        </w:rPr>
        <w:t>.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و امروز این تصمیم برای من و از منظر انتخابی که به باور من در چنین شرایط جدال طبقاتی  روبروی کارگر کمونیست قرار میگیر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 xml:space="preserve"> یک ضرورت سیاسی 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en-GB"/>
        </w:rPr>
      </w:pP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این صحبت های من بخشا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/>
        </w:rPr>
        <w:t>"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، چکیده احساس من و آنچه بطور واقعی در درون من است را به صمیمانه ترین شکل بیان میک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/>
        </w:rPr>
        <w:t>!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en-GB"/>
        </w:rPr>
      </w:pP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en-GB"/>
        </w:rPr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با آرزوی شادی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تندرستی و امید به یک دنیای بهتر،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GB"/>
        </w:rPr>
        <w:t>همه تان را صمیمانه به آغوش میگیرم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GB"/>
        </w:rPr>
        <w:t>!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8"/>
          <w:szCs w:val="28"/>
          <w:lang w:eastAsia="en-GB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39:00Z</dcterms:created>
  <dc:creator>me</dc:creator>
  <dc:description/>
  <cp:keywords/>
  <dc:language>en-US</dc:language>
  <cp:lastModifiedBy>khalil khalil</cp:lastModifiedBy>
  <dcterms:modified xsi:type="dcterms:W3CDTF">2019-04-25T20:19:00Z</dcterms:modified>
  <cp:revision>6</cp:revision>
  <dc:subject/>
  <dc:title/>
</cp:coreProperties>
</file>