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812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ن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هفت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ای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که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گذشت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رانگر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رای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ا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وچ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داد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گ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اظ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ک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ج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ی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ضلاب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ف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ل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ب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ایتی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Helvetica" w:ascii="Helvetica" w:hAnsi="Helvetica"/>
          <w:color w:val="1D2129"/>
          <w:sz w:val="21"/>
          <w:szCs w:val="21"/>
          <w:shd w:fill="FFFFFF" w:val="clear"/>
          <w:rtl w:val="true"/>
        </w:rPr>
        <w:t> 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ا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شد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داد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و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شدالشع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س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ح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شع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اح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ر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کس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هید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ازسا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س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اش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ار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ه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م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و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شع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امور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ش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ست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طراف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ض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یران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کارسازیها</w:t>
      </w:r>
    </w:p>
    <w:p>
      <w:pPr>
        <w:pStyle w:val="NormalWeb"/>
        <w:shd w:fill="FFFFFF" w:val="clear"/>
        <w:bidi w:val="1"/>
        <w:spacing w:before="280" w:after="294"/>
        <w:ind w:left="0" w:right="0" w:hanging="0"/>
        <w:jc w:val="both"/>
        <w:rPr>
          <w:rFonts w:ascii="Georgia" w:hAnsi="Georgia" w:cs="Georgia"/>
          <w:color w:val="000000"/>
          <w:sz w:val="29"/>
          <w:szCs w:val="29"/>
        </w:rPr>
      </w:pP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ش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راز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قتصاد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ه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گسست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ست</w:t>
      </w:r>
      <w:r>
        <w:rPr>
          <w:rFonts w:cs="Helvetica" w:ascii="inherit;Times New Roman" w:hAnsi="inherit;Times New Roman"/>
          <w:color w:val="000000"/>
          <w:sz w:val="28"/>
          <w:szCs w:val="28"/>
          <w:rtl w:val="true"/>
        </w:rPr>
        <w:t xml:space="preserve">. 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بر اساس گزارش مرکز آمار جمهوری اسلامی که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روز 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ی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کشنبه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Georgia"/>
          <w:color w:val="000000"/>
          <w:sz w:val="29"/>
          <w:sz w:val="29"/>
          <w:szCs w:val="29"/>
          <w:lang w:bidi="fa-IR"/>
        </w:rPr>
        <w:t>۲۵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فرورد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ی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ن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منتشر 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شده است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،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در </w:t>
      </w:r>
      <w:r>
        <w:rPr>
          <w:rFonts w:ascii="Georgia" w:hAnsi="Georgia" w:cs="Georgia"/>
          <w:color w:val="000000"/>
          <w:sz w:val="29"/>
          <w:sz w:val="29"/>
          <w:szCs w:val="29"/>
          <w:lang w:bidi="fa-IR"/>
        </w:rPr>
        <w:t>۹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ماهه پارسال، خصوصا فصل پاییز، به غیر از افت تولید و صادرات نفت ایران، برخی از بخش‌های صنعتی دیگر کشور نیز با کاهش چشمگیر تولید مواجه شده‌اند</w:t>
      </w:r>
      <w:r>
        <w:rPr>
          <w:rFonts w:cs="Georgia" w:ascii="Georgia" w:hAnsi="Georgia"/>
          <w:color w:val="000000"/>
          <w:sz w:val="29"/>
          <w:szCs w:val="29"/>
          <w:rtl w:val="true"/>
        </w:rPr>
        <w:t>.</w:t>
      </w:r>
      <w:r>
        <w:rPr>
          <w:rFonts w:cs="Georgia" w:ascii="Georgia" w:hAnsi="Georgia"/>
          <w:color w:val="000000"/>
          <w:sz w:val="29"/>
          <w:szCs w:val="29"/>
          <w:rtl w:val="true"/>
        </w:rPr>
        <w:t xml:space="preserve"> 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این گزارش همچنین از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رشد اقتصاد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ی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منف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ی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Georgia"/>
          <w:color w:val="000000"/>
          <w:sz w:val="29"/>
          <w:sz w:val="29"/>
          <w:szCs w:val="29"/>
          <w:lang w:bidi="fa-IR"/>
        </w:rPr>
        <w:t>۳</w:t>
      </w:r>
      <w:r>
        <w:rPr>
          <w:rFonts w:cs="Georgia" w:ascii="Georgia" w:hAnsi="Georgia"/>
          <w:color w:val="000000"/>
          <w:sz w:val="29"/>
          <w:szCs w:val="29"/>
          <w:lang w:bidi="fa-IR"/>
        </w:rPr>
        <w:t>.</w:t>
      </w:r>
      <w:r>
        <w:rPr>
          <w:rFonts w:ascii="Georgia" w:hAnsi="Georgia" w:cs="Georgia"/>
          <w:color w:val="000000"/>
          <w:sz w:val="29"/>
          <w:sz w:val="29"/>
          <w:szCs w:val="29"/>
          <w:lang w:bidi="fa-IR"/>
        </w:rPr>
        <w:t>۸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درصد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ی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کشور ط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ی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Georgia" w:hAnsi="Georgia" w:cs="Georgia"/>
          <w:color w:val="000000"/>
          <w:sz w:val="29"/>
          <w:sz w:val="29"/>
          <w:szCs w:val="29"/>
          <w:lang w:bidi="fa-IR"/>
        </w:rPr>
        <w:t>۹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ماهه سال </w:t>
      </w:r>
      <w:r>
        <w:rPr>
          <w:rFonts w:ascii="Georgia" w:hAnsi="Georgia" w:cs="Georgia"/>
          <w:color w:val="000000"/>
          <w:sz w:val="29"/>
          <w:sz w:val="29"/>
          <w:szCs w:val="29"/>
          <w:lang w:bidi="fa-IR"/>
        </w:rPr>
        <w:t>۹۷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 xml:space="preserve"> خبر داد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ه است</w:t>
      </w:r>
      <w:r>
        <w:rPr>
          <w:rFonts w:cs="Georgia" w:ascii="Georgia" w:hAnsi="Georgia"/>
          <w:color w:val="000000"/>
          <w:sz w:val="29"/>
          <w:szCs w:val="29"/>
          <w:rtl w:val="true"/>
        </w:rPr>
        <w:t xml:space="preserve">. </w:t>
      </w:r>
      <w:r>
        <w:rPr>
          <w:rFonts w:ascii="Georgia" w:hAnsi="Georgia" w:cs="Georgia"/>
          <w:color w:val="000000"/>
          <w:sz w:val="29"/>
          <w:sz w:val="29"/>
          <w:szCs w:val="29"/>
          <w:rtl w:val="true"/>
        </w:rPr>
        <w:t>در این میان گزارشات مختلف از تحرک پیدا کردن بیشتر اقتصاد مافیایی و رو شدن ارقام جدیدی از دزدی ها و اختلاس ها و حقوقهای نجومی حکایت میکنند</w:t>
      </w:r>
      <w:r>
        <w:rPr>
          <w:rFonts w:cs="Georgia" w:ascii="Georgia" w:hAnsi="Georgia"/>
          <w:color w:val="000000"/>
          <w:sz w:val="29"/>
          <w:szCs w:val="29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280" w:after="294"/>
        <w:ind w:left="0" w:right="0" w:hanging="0"/>
        <w:jc w:val="both"/>
        <w:rPr>
          <w:rFonts w:ascii="Georgia" w:hAnsi="Georgia" w:cs="Georgia"/>
          <w:color w:val="000000"/>
          <w:sz w:val="29"/>
          <w:szCs w:val="29"/>
        </w:rPr>
      </w:pP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خلاص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لا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ینک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بعا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سیع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تحریمها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قتصاد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آمریکا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تشدی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ساط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چپاولگر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ها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حکومتیان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وضاع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شد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حران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قتصا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چنان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ن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ست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شاند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س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تاثیرا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آشکار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خربش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ر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تما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جو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زندگ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رد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یتوان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دید</w:t>
      </w:r>
      <w:r>
        <w:rPr>
          <w:rFonts w:cs="Helvetica" w:ascii="inherit;Times New Roman" w:hAnsi="inherit;Times New Roman"/>
          <w:color w:val="000000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نوامبر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گذشت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ت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نون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قیم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جناس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سرسا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ال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رفت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گران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عض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نایاب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جناس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ور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نیاز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رد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یدا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یکند</w:t>
      </w:r>
      <w:r>
        <w:rPr>
          <w:rFonts w:cs="Helvetica" w:ascii="inherit;Times New Roman" w:hAnsi="inherit;Times New Roman"/>
          <w:color w:val="000000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فقر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فلاک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زندگ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عیش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رد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رز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تباه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شاند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ست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یکار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یلیون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ردم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کنار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موج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وسیع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یکارسازیها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بعا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فاجع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اری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بخود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گرفته</w:t>
      </w:r>
      <w:r>
        <w:rPr>
          <w:rFonts w:ascii="inherit;Times New Roman" w:hAnsi="inherit;Times New Roman" w:eastAsia="inherit;Times New Roman" w:cs="inheri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000000"/>
          <w:sz w:val="28"/>
          <w:sz w:val="28"/>
          <w:szCs w:val="28"/>
          <w:rtl w:val="true"/>
        </w:rPr>
        <w:t>است</w:t>
      </w:r>
      <w:r>
        <w:rPr>
          <w:rFonts w:cs="Helvetica" w:ascii="inherit;Times New Roman" w:hAnsi="inherit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Georgia" w:hAnsi="Georgia" w:cs="Georgia"/>
          <w:color w:val="1F2124"/>
          <w:sz w:val="29"/>
          <w:szCs w:val="29"/>
        </w:rPr>
      </w:pPr>
      <w:r>
        <w:rPr>
          <w:rFonts w:ascii="Georgia" w:hAnsi="Georgia" w:cs="Georgia"/>
          <w:color w:val="1F2124"/>
          <w:sz w:val="29"/>
          <w:sz w:val="29"/>
          <w:szCs w:val="29"/>
          <w:rtl w:val="true"/>
        </w:rPr>
        <w:t>در چنین اوضاعی  هر روز خبر تعطیلی یک مرکز کارگری جدید رسانه ای شده و کارگران در آنها در معرض اخراج و بیکار سازیها قرار میگرند</w:t>
      </w:r>
      <w:r>
        <w:rPr>
          <w:rFonts w:cs="Georgia" w:ascii="Georgia" w:hAnsi="Georgia"/>
          <w:color w:val="1F2124"/>
          <w:sz w:val="29"/>
          <w:szCs w:val="29"/>
          <w:rtl w:val="true"/>
        </w:rPr>
        <w:t xml:space="preserve">. </w:t>
      </w:r>
      <w:r>
        <w:rPr>
          <w:rFonts w:ascii="Georgia" w:hAnsi="Georgia" w:cs="Georgia"/>
          <w:color w:val="1F2124"/>
          <w:sz w:val="29"/>
          <w:sz w:val="29"/>
          <w:szCs w:val="29"/>
          <w:rtl w:val="true"/>
        </w:rPr>
        <w:t xml:space="preserve">از جمله  بنا بر خبر های منتشر شده در همین هفته  بخاطر تصمیم گیری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ل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ت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۰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س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orgia" w:hAnsi="Georgia" w:cs="Georgia"/>
          <w:color w:val="1F2124"/>
          <w:sz w:val="29"/>
          <w:sz w:val="29"/>
          <w:szCs w:val="29"/>
          <w:rtl w:val="true"/>
        </w:rPr>
        <w:t>در این یک ساله اعتراض علیه بیکارسازیها و به سرقت رفتن دستمزدها و کل بساط دزدی ها و چپاولها بوده است</w:t>
      </w:r>
      <w:r>
        <w:rPr>
          <w:rFonts w:cs="Georgia" w:ascii="Georgia" w:hAnsi="Georgia"/>
          <w:color w:val="1F2124"/>
          <w:sz w:val="29"/>
          <w:szCs w:val="29"/>
          <w:rtl w:val="true"/>
        </w:rPr>
        <w:t xml:space="preserve">. </w:t>
      </w:r>
      <w:r>
        <w:rPr>
          <w:rFonts w:ascii="Georgia" w:hAnsi="Georgia" w:cs="Georgia"/>
          <w:color w:val="1F2124"/>
          <w:sz w:val="29"/>
          <w:sz w:val="29"/>
          <w:szCs w:val="29"/>
          <w:rtl w:val="true"/>
        </w:rPr>
        <w:t>نمونه های بارزی از آن اعتراضات قدرتمند کارگران نیشکر هفت تپه، گروه ملی و هپکو است</w:t>
      </w:r>
      <w:r>
        <w:rPr>
          <w:rFonts w:cs="Georgia" w:ascii="Georgia" w:hAnsi="Georgia"/>
          <w:color w:val="1F2124"/>
          <w:sz w:val="29"/>
          <w:szCs w:val="29"/>
          <w:rtl w:val="true"/>
        </w:rPr>
        <w:t xml:space="preserve">. </w:t>
      </w:r>
      <w:r>
        <w:rPr>
          <w:rFonts w:ascii="Georgia" w:hAnsi="Georgia" w:cs="Georgia"/>
          <w:color w:val="1F2124"/>
          <w:sz w:val="29"/>
          <w:sz w:val="29"/>
          <w:szCs w:val="29"/>
          <w:rtl w:val="true"/>
        </w:rPr>
        <w:t>در بسیاری از این مبارزات کارگران علیه اخراجها، علیه اختلاسها و برای نقد کردن طلبهایشان به خیابان آمده اند، اما اعتراضشان به کل بساط  سرمایه داری دزدسالار حاکم بوده است</w:t>
      </w:r>
      <w:r>
        <w:rPr>
          <w:rFonts w:cs="Georgia" w:ascii="Georgia" w:hAnsi="Georgia"/>
          <w:color w:val="1F2124"/>
          <w:sz w:val="29"/>
          <w:szCs w:val="29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inherit;Times New Roman" w:hAnsi="inherit;Times New Roman" w:cs="Helvetica"/>
          <w:color w:val="1D2129"/>
          <w:sz w:val="28"/>
          <w:szCs w:val="28"/>
        </w:rPr>
      </w:pP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وش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شاک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آمریک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دا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نافع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نایتکاران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نبا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کن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مهو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طو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</w:rPr>
        <w:t>٤٠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ا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اکمیت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چیز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فق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باه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نداشت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کوم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یست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رمای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افی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اک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سب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ضعی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هنم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دانند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مل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ر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شعاره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چ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شم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م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است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وغ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گ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آمریک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ی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ر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یک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نب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قدرتم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ر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رنگون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کوم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طح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امع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رک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ست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ضم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ن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م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مرو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بارزات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واست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فو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مچ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وقف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فو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یکارسازیها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وتا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شد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چپاول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افی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ارخانج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حیط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پای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اد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ساط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زدسالاری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پرداخ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فو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ستمزد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رق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فته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فزای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قوق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ل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ط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فق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</w:rPr>
        <w:t>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لیونی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م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یگ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ر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مه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حصی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یگ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ر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ودک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پای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اد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رکوبگ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ژی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ساط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شکنج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زندان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کوم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لق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حاصر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وز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قر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ند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حو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چن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واسته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عترض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جمع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عتراض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بدی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آ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ار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سط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یابان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عتصاب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راس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گفتم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دار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شور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ه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و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لوت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آم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ند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نکت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ینج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مرو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امع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چن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ش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عتراض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جوشد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حلق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عتراض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علی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ژی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سلام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ی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تنگت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رد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 xml:space="preserve">.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جمل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مرو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ی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یکارسازی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چن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گستر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فاجع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ست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ی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ی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کف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منوعی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خراج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توقف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ساخت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آنها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یتوا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ی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خو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فو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دفاع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زندگ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معیشتم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</w:rPr>
        <w:t xml:space="preserve"> </w:t>
      </w:r>
      <w:r>
        <w:rPr>
          <w:rFonts w:ascii="inherit;Times New Roman" w:hAnsi="inherit;Times New Roman" w:cs="Helvetica"/>
          <w:color w:val="1D2129"/>
          <w:sz w:val="28"/>
          <w:sz w:val="28"/>
          <w:szCs w:val="28"/>
          <w:rtl w:val="true"/>
        </w:rPr>
        <w:t>باشد</w:t>
      </w:r>
      <w:r>
        <w:rPr>
          <w:rFonts w:cs="Helvetica" w:ascii="inherit;Times New Roman" w:hAnsi="inherit;Times New Roman"/>
          <w:color w:val="1D2129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کا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رایط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دا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کند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رایط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و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عدا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شت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اک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عطیل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شی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وج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گستر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کارسازی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فت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زی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فت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زم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زراع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ابود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مهای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ی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عطیل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شی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د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سی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اک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ولید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اک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خاط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ی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ولناک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فت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ل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انمانسو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طح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امع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بدی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ر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مل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بر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نون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ستک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lang w:eastAsia="en-GB"/>
        </w:rPr>
        <w:t>٥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ز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گلست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خری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lang w:eastAsia="en-GB"/>
        </w:rPr>
        <w:t>٢٠٠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اح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ولید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lang w:eastAsia="en-GB"/>
        </w:rPr>
        <w:t>٦٠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اح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غد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هرک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صنعت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ق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لا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حم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دخت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ر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پ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مچن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ری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و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گرف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شار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غ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پرداخ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کن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"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شمو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ان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"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مناطق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ز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مای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عطاء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سهیل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نگاه‌ه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قتصاد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ادث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ب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ده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الی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خ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عظی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خاط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رارداد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وق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ام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ان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رمای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ران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ض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مهو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لام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میشون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ضم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ن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نچیز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ر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خش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"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شمو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ان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"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ذ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شو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ح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عنو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یک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پرداخ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ود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میزان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ش حتی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از حداقل دستمزد کارگران که خود چند بار زیر خط فقر است کمتر اس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زیر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بنا بر قانون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کار جمهوری اسلامی میزان آن تنها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lang w:bidi="fa-IR"/>
        </w:rPr>
        <w:t>۵۵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درصد میانگین حقوق دو ماهه آخر بیمه شده است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برای شمولیت همین مبلغ بسیار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ناچیز نیز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باید از هفت خوان رستم گذش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م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ری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ی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یران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یست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شمگ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عترض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ق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قوق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طل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کن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روشن است که کارگران و مردم معترض در مقابل این زورگویی ها خواهند ایستا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بیمه بیکاری مکفی حق همه کارگران و از جمله کارگرانی است که در جریان سیل کار خود را از دست داده ان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خواست افزایش دستمزدها به بالای خط فقر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</w:rPr>
        <w:t>٧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 xml:space="preserve"> میلیونی خواست فوری کارگران، معلمان، بازنشستگان و بخش عظیم حقوق بگیران جامعه اس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سطح بیمه بیکاری نیز نباید از این میزان کمتر باش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باید فورا به کارگران سیل زده ای که کار و امکان امرار معاش  خود را از دست داده اند بیمه بیکاری مکفی پرداخت شود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shd w:fill="FFFFFF" w:val="clear"/>
          <w:rtl w:val="true"/>
        </w:rPr>
        <w:t>و نه تنها این بلکه درمان رایگان،  تحصیل رایگان برای کودکان و تامین مسکن مناسب از جمله دیگر خواستهای کارگران و مردم مناطق سیل زده است</w:t>
      </w:r>
      <w:r>
        <w:rPr>
          <w:rFonts w:cs="Verdana" w:ascii="Verdana" w:hAnsi="Verdana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Cs w:val="28"/>
          <w:lang w:eastAsia="en-GB"/>
        </w:rPr>
      </w:pP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مسعود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رضایی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نماینده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مجلس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اسلامی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Helvetica" w:ascii="inherit;Times New Roman" w:hAnsi="inherit;Times New Roman"/>
          <w:b/>
          <w:bCs/>
          <w:color w:val="1D2129"/>
          <w:sz w:val="28"/>
          <w:szCs w:val="28"/>
          <w:rtl w:val="true"/>
          <w:lang w:eastAsia="en-GB"/>
        </w:rPr>
        <w:t>:</w:t>
      </w:r>
      <w:r>
        <w:rPr>
          <w:rFonts w:eastAsia="Times New Roman" w:cs="Helvetica" w:ascii="inherit;Times New Roman" w:hAnsi="inherit;Times New Roman"/>
          <w:b/>
          <w:bCs/>
          <w:color w:val="1D2129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خطر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خطر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آمر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کا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داعش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شتر</w:t>
      </w:r>
      <w:r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b/>
          <w:b/>
          <w:bCs/>
          <w:color w:val="1D2129"/>
          <w:sz w:val="28"/>
          <w:sz w:val="28"/>
          <w:szCs w:val="28"/>
          <w:rtl w:val="true"/>
          <w:lang w:eastAsia="en-GB"/>
        </w:rPr>
        <w:t>است</w:t>
      </w:r>
    </w:p>
    <w:p>
      <w:pPr>
        <w:pStyle w:val="Normal"/>
        <w:bidi w:val="1"/>
        <w:ind w:left="0" w:right="0" w:hanging="0"/>
        <w:jc w:val="both"/>
        <w:rPr>
          <w:rFonts w:ascii="inherit;Times New Roman" w:hAnsi="inherit;Times New Roman" w:eastAsia="Times New Roman" w:cs="Helvetica"/>
          <w:color w:val="1D2129"/>
          <w:sz w:val="28"/>
          <w:szCs w:val="28"/>
          <w:lang w:eastAsia="en-GB"/>
        </w:rPr>
      </w:pP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سع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ض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ماین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جلس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لام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یر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ط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طف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لسات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گوی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:"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گون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وان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د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شتغا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وقع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فتاره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عنو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شت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ش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.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ر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سئول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شد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ط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ط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م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ع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ت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ث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داشت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.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"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سع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ض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دا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خنان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ضم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شار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فساد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ال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دا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ستگاه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ولت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گوی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:"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سولان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ش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شتبا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ط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تک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،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هام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ط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عتراف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عذرخواه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.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ل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بع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ض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عدالت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مبود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ح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عصبا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ست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وغ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گفت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تر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"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دا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گوی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:"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گون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نتظ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علم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موز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پرور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ستمز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وز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lang w:eastAsia="en-GB" w:bidi="fa-IR"/>
        </w:rPr>
        <w:t>۵۰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lang w:eastAsia="en-GB" w:bidi="fa-IR"/>
        </w:rPr>
        <w:t>۸۰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ز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ومان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فرزند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موز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هند؟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پ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وسع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موز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پرورش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ت؟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پس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عم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؟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زنشستگ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شو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لشک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ن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؟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ت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زنشستگ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نگا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ا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قتصاد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دمات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نجا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ه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ل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صور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رخ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رند؟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زندگ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ق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خ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؟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کمتر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مکان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ا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نن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.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inherit;Times New Roman" w:hAnsi="inherit;Times New Roman" w:eastAsia="Times New Roman" w:cs="Helvetica"/>
          <w:color w:val="1D2129"/>
          <w:sz w:val="28"/>
          <w:szCs w:val="28"/>
          <w:lang w:eastAsia="en-GB"/>
        </w:rPr>
      </w:pP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ش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عتراض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حد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س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ندرکا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کوم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پاول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لا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ی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م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وان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حش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رنگون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حتو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کومت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ی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نقلا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خف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نن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.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بل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ی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ماین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گنب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عتراف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ن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قصر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ن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ی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آنه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و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خواه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ر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شد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و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نی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نایتکا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حکومت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غلط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رد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فتا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طل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غفر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کن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صد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پ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قدرتم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نقلا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شون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صلاب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جل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گا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یدارد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زن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د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نقلاب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ردم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inherit;Times New Roman" w:hAnsi="inherit;Times New Roman" w:eastAsia="inherit;Times New Roman" w:cs="inherit;Times New Roman"/>
          <w:b/>
          <w:b/>
          <w:bCs/>
          <w:color w:val="1D2129"/>
          <w:sz w:val="28"/>
          <w:szCs w:val="28"/>
          <w:lang w:eastAsia="en-GB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1D2129"/>
          <w:sz w:val="28"/>
          <w:szCs w:val="28"/>
          <w:rtl w:val="true"/>
          <w:lang w:eastAsia="en-GB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5:00Z</dcterms:created>
  <dc:creator>me</dc:creator>
  <dc:description/>
  <cp:keywords/>
  <dc:language>en-US</dc:language>
  <cp:lastModifiedBy>khalil khalil</cp:lastModifiedBy>
  <dcterms:modified xsi:type="dcterms:W3CDTF">2019-04-18T09:43:00Z</dcterms:modified>
  <cp:revision>4</cp:revision>
  <dc:subject/>
  <dc:title/>
</cp:coreProperties>
</file>