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811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فجار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س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ائ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ران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ص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گ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هق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گنا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لن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ج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شا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یحت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ف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ام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ور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ج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رکار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ف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ه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ن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و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ص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جنگل‌ها را غارت کردیم، کوه‌خواری و جنگل‌خواری کردیم و در مسیر رودخانه خانه ساختیم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شهرداری‌ها حریم فروختند و این پول خون کودک و زنی بود که قرار بود در آینده سیل آنها را ببر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جز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مردم در اعتراضاتشان کل بساط سرمایه داری وحشی دزدسالار حاکم را به چالش میکشند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 xml:space="preserve">این را کارگران، معلمان ، بازنشستگان، دانشجویان و بخش های مختلف جامعه در دو سه ساله اخیر با فریاد شعارهایی چون 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حکومت سرمایه دار مفتخور نمیخواهیم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سرمایه داری حرف حالیش نمیشه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مرگ بر ستمگر، درود برکارگر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حقوقهای نجومی، فلاکت عمومی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نان، کار، آزادی، اداره شورایی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در کف خیابان و در مارش عظیم خیابانی شان اعلام کرده اند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>نمونه های بارز آن اعتراضات کارگران  گروه ملی فولاد اهواز، هپکو و نیشکر هفت تپه است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Helvetica" w:hAnsi="Helvetica" w:cs="Helvetica"/>
          <w:color w:val="000000"/>
          <w:sz w:val="28"/>
          <w:sz w:val="28"/>
          <w:szCs w:val="28"/>
          <w:shd w:fill="FFFFFF" w:val="clear"/>
          <w:rtl w:val="true"/>
        </w:rPr>
        <w:t xml:space="preserve">امروز نیز در برابر سیل ویرانگر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س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س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م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ص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ژو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ی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دوئ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رسان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ن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ط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«</w:t>
      </w:r>
      <w:r>
        <w:rPr>
          <w:color w:val="000000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color w:val="000000"/>
          <w:sz w:val="28"/>
          <w:szCs w:val="28"/>
          <w:rtl w:val="true"/>
          <w:lang w:bidi="fa-IR"/>
        </w:rPr>
        <w:t>»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نق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س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‌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سند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فر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‌اند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ز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رت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لنا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ل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ه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ب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ی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داز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م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ی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ل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ر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آغا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4:57:00Z</dcterms:created>
  <dc:creator>me</dc:creator>
  <dc:description/>
  <cp:keywords/>
  <dc:language>en-US</dc:language>
  <cp:lastModifiedBy>khalil khalil</cp:lastModifiedBy>
  <dcterms:modified xsi:type="dcterms:W3CDTF">2019-04-11T15:41:00Z</dcterms:modified>
  <cp:revision>3</cp:revision>
  <dc:subject/>
  <dc:title/>
</cp:coreProperties>
</file>