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lang w:bidi="fa-IR"/>
        </w:rPr>
        <w:t>810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یرانگر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یرانگر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ن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١٩٠٠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س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اط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ش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ل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زارش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ن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صائ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د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٨٠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با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ست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خر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ل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ذو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ستا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شامید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برو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٦٢٠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ست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ر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س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گزارش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خ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ستاها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اص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هد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١١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س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با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ب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۳۴۰۰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کو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ل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٣٠٢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ک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خر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مول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ل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لدخ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خر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درص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ان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٨٠٠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ست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گرفت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شامید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١٨٠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س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با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٢٠٠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س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ف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ولنا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اور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م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ارشن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ار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ج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ی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یلم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غ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ب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ئ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ع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ل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‌گرفت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ع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گنبدکاووس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ق‌قل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رترک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ط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ی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یران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ملا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ش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س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دک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ا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ور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ش‌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اره‌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</w:t>
      </w:r>
      <w:r>
        <w:rPr>
          <w:color w:val="000000"/>
          <w:sz w:val="28"/>
          <w:sz w:val="28"/>
          <w:szCs w:val="28"/>
          <w:rtl w:val="true"/>
          <w:lang w:bidi="fa-IR"/>
        </w:rPr>
        <w:t>غ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دخانه‌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س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س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ن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هید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ل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یران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ش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ن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ب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نج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ور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حا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ک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ع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خ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س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ونش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ل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ضلآب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اب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ل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ف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و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ل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ز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بو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ن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ی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ل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داش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تلاء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ماری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عد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٤٠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ان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پ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دام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وا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و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ل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ولنا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ز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یران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اول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پار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یراز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سنگرد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لست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عف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و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کپ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م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ق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ل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لدخ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ستا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طر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ره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ائ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نجا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حشتناکه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ه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ل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ص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نس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ون</w:t>
      </w:r>
      <w:r>
        <w:rPr>
          <w:color w:val="000000"/>
          <w:sz w:val="28"/>
          <w:szCs w:val="28"/>
          <w:rtl w:val="true"/>
          <w:lang w:bidi="fa-IR"/>
        </w:rPr>
        <w:t>!</w:t>
      </w:r>
      <w:r>
        <w:rPr>
          <w:color w:val="000000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س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ض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لدخ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١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ور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color w:val="000000"/>
          <w:sz w:val="28"/>
          <w:sz w:val="28"/>
          <w:szCs w:val="28"/>
          <w:lang w:bidi="fa-IR"/>
        </w:rPr>
        <w:t>‎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ت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چاق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ی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ن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بر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راند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ک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ون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رسی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ذو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داش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مای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شامید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ب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د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خر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١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ور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ستا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طر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سنگ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ز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دا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غ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ار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ح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خ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گذ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رو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م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١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ور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مو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رم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ع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لو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ي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رم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ف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ست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يه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ن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رم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ا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ي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ی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یران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ر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تاد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دمی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مانش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م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اص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تاب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جوی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هنور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ز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هن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ف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اد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ن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م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زارش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لست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‌آب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ق‌ق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زارش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نویس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وبو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وبو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٠٠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ی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ر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سام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م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خل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گ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نج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د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دمی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ت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ا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گات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حظ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ی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ت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ت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نگ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اور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بی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ان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ی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جا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الی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طالباتش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آیند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ست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الب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البا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ی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ی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چرخ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تخ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سا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:" 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مان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ب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سار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ف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ز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جار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لز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مانش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ار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درص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زارت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Cs w:val="28"/>
          <w:rtl w:val="true"/>
          <w:lang w:bidi="fa-IR"/>
        </w:rPr>
        <w:t xml:space="preserve">( </w:t>
      </w:r>
      <w:r>
        <w:rPr>
          <w:color w:val="000000"/>
          <w:sz w:val="28"/>
          <w:sz w:val="28"/>
          <w:szCs w:val="28"/>
          <w:rtl w:val="true"/>
          <w:lang w:bidi="fa-IR"/>
        </w:rPr>
        <w:t>هت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سال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رز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ا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ردرها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ک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گ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زشک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ندارد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ملل</w:t>
      </w:r>
      <w:r>
        <w:rPr>
          <w:color w:val="000000"/>
          <w:sz w:val="28"/>
          <w:sz w:val="28"/>
          <w:szCs w:val="28"/>
          <w:rtl w:val="true"/>
          <w:lang w:bidi="fa-IR"/>
        </w:rPr>
        <w:t>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و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گان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ب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سار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س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مل</w:t>
      </w:r>
      <w:r>
        <w:rPr>
          <w:color w:val="000000"/>
          <w:sz w:val="28"/>
          <w:szCs w:val="28"/>
          <w:rtl w:val="true"/>
          <w:lang w:bidi="fa-IR"/>
        </w:rPr>
        <w:t xml:space="preserve">( </w:t>
      </w:r>
      <w:r>
        <w:rPr>
          <w:color w:val="000000"/>
          <w:sz w:val="28"/>
          <w:sz w:val="28"/>
          <w:szCs w:val="28"/>
          <w:rtl w:val="true"/>
          <w:lang w:bidi="fa-IR"/>
        </w:rPr>
        <w:t>کشاور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غدا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مد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اغ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ن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دث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گان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ج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ف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دث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گان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ستا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بو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حتا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ن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ز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گان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ذو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ش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طق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مد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یران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زک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مانشا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:"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ود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نامه‌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ه‌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ا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ان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‌</w:t>
      </w:r>
      <w:r>
        <w:rPr>
          <w:color w:val="000000"/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ش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سر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دها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طغ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دها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ب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سارت‌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‌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‌</w:t>
      </w:r>
      <w:r>
        <w:rPr>
          <w:color w:val="000000"/>
          <w:sz w:val="28"/>
          <w:sz w:val="28"/>
          <w:szCs w:val="28"/>
          <w:rtl w:val="true"/>
          <w:lang w:bidi="fa-IR"/>
        </w:rPr>
        <w:t>نم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ل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ده‌لوح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‌</w:t>
      </w:r>
      <w:r>
        <w:rPr>
          <w:color w:val="000000"/>
          <w:sz w:val="28"/>
          <w:sz w:val="28"/>
          <w:szCs w:val="28"/>
          <w:rtl w:val="true"/>
          <w:lang w:bidi="fa-IR"/>
        </w:rPr>
        <w:t>خ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گر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ق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‌</w:t>
      </w:r>
      <w:r>
        <w:rPr>
          <w:color w:val="000000"/>
          <w:sz w:val="28"/>
          <w:sz w:val="28"/>
          <w:szCs w:val="28"/>
          <w:rtl w:val="true"/>
          <w:lang w:bidi="fa-IR"/>
        </w:rPr>
        <w:t>د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۲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ر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نولوژ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ل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‌</w:t>
      </w:r>
      <w:r>
        <w:rPr>
          <w:color w:val="000000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‌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س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color w:val="000000"/>
          <w:sz w:val="28"/>
          <w:sz w:val="28"/>
          <w:szCs w:val="28"/>
          <w:rtl w:val="true"/>
          <w:lang w:bidi="fa-IR"/>
        </w:rPr>
        <w:t>ی‌</w:t>
      </w:r>
      <w:r>
        <w:rPr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ه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نوش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‌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‌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ص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ب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</w:t>
      </w:r>
      <w:r>
        <w:rPr>
          <w:color w:val="000000"/>
          <w:sz w:val="28"/>
          <w:sz w:val="28"/>
          <w:szCs w:val="28"/>
          <w:rtl w:val="true"/>
          <w:lang w:bidi="fa-IR"/>
        </w:rPr>
        <w:t>ی‌</w:t>
      </w:r>
      <w:r>
        <w:rPr>
          <w:color w:val="000000"/>
          <w:sz w:val="28"/>
          <w:sz w:val="28"/>
          <w:szCs w:val="28"/>
          <w:rtl w:val="true"/>
          <w:lang w:bidi="fa-IR"/>
        </w:rPr>
        <w:t>انجام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دث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دث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‌</w:t>
      </w:r>
      <w:r>
        <w:rPr>
          <w:color w:val="000000"/>
          <w:sz w:val="28"/>
          <w:sz w:val="28"/>
          <w:szCs w:val="28"/>
          <w:rtl w:val="true"/>
          <w:lang w:bidi="fa-IR"/>
        </w:rPr>
        <w:t>شود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کرر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‌</w:t>
      </w:r>
      <w:r>
        <w:rPr>
          <w:color w:val="000000"/>
          <w:sz w:val="28"/>
          <w:sz w:val="28"/>
          <w:szCs w:val="28"/>
          <w:rtl w:val="true"/>
          <w:lang w:bidi="fa-IR"/>
        </w:rPr>
        <w:t>شود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‌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ر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کنش‌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ر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قاما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سئول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. . 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ر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color w:val="000000"/>
          <w:sz w:val="28"/>
          <w:sz w:val="28"/>
          <w:szCs w:val="28"/>
          <w:rtl w:val="true"/>
          <w:lang w:bidi="fa-IR"/>
        </w:rPr>
        <w:t>چ</w:t>
      </w:r>
      <w:r>
        <w:rPr>
          <w:color w:val="000000"/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آو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ب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جعه‌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گ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ه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صله‌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</w:t>
      </w:r>
      <w:r>
        <w:rPr>
          <w:color w:val="000000"/>
          <w:sz w:val="28"/>
          <w:sz w:val="28"/>
          <w:szCs w:val="28"/>
          <w:rtl w:val="true"/>
          <w:lang w:bidi="fa-IR"/>
        </w:rPr>
        <w:t>ی‌</w:t>
      </w:r>
      <w:r>
        <w:rPr>
          <w:color w:val="000000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سا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ج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دثه‌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‌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س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ظ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ف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‌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‌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‌</w:t>
      </w:r>
      <w:r>
        <w:rPr>
          <w:color w:val="000000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ز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سارت‌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ب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ر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نولوژ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و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فع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‌</w:t>
      </w:r>
      <w:r>
        <w:rPr>
          <w:color w:val="000000"/>
          <w:sz w:val="28"/>
          <w:sz w:val="28"/>
          <w:szCs w:val="28"/>
          <w:rtl w:val="true"/>
          <w:lang w:bidi="fa-IR"/>
        </w:rPr>
        <w:t>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د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</w:t>
      </w:r>
      <w:r>
        <w:rPr>
          <w:color w:val="000000"/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‌</w:t>
      </w:r>
      <w:r>
        <w:rPr>
          <w:color w:val="000000"/>
          <w:sz w:val="28"/>
          <w:sz w:val="28"/>
          <w:szCs w:val="28"/>
          <w:rtl w:val="true"/>
          <w:lang w:bidi="fa-IR"/>
        </w:rPr>
        <w:t>شود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‌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‌ه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پ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ون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ص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ده‌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‌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>. "</w:t>
      </w:r>
    </w:p>
    <w:p>
      <w:pPr>
        <w:pStyle w:val="Normal"/>
        <w:bidi w:val="1"/>
        <w:ind w:left="0" w:right="0" w:hanging="0"/>
        <w:jc w:val="both"/>
        <w:rPr>
          <w:rFonts w:ascii="inherit;Times New Roman" w:hAnsi="inherit;Times New Roman" w:cs="Helvetica"/>
          <w:color w:val="000000"/>
          <w:sz w:val="21"/>
          <w:szCs w:val="21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ولنا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ما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گ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معل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ی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پی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ب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پ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ل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ب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بو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پ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لی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اد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ب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در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زیزا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خری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یران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:"</w:t>
      </w:r>
      <w:r>
        <w:rPr>
          <w:color w:val="000000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،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س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ج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،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۲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وح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گ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سار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‌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ر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لا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ض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ّشب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خ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ت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فع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ض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اح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Cs w:val="28"/>
          <w:rtl w:val="true"/>
          <w:lang w:bidi="fa-IR"/>
        </w:rPr>
        <w:t xml:space="preserve">...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را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اما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باور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داریم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که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پدیده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های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طبیعی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قابل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کنترل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هستند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به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آن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شرط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که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صاحبان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قدرت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در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راستای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منافع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خود،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منافع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عمومی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را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حیف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میل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نکنند</w:t>
      </w:r>
      <w:r>
        <w:rPr>
          <w:rFonts w:cs="Helvetica" w:ascii="inherit;Times New Roman" w:hAnsi="inherit;Times New Roman"/>
          <w:color w:val="000000"/>
          <w:sz w:val="21"/>
          <w:szCs w:val="21"/>
          <w:rtl w:val="true"/>
        </w:rPr>
        <w:t>.</w:t>
      </w:r>
      <w:r>
        <w:rPr>
          <w:rFonts w:cs="Helvetica" w:ascii="inherit;Times New Roman" w:hAnsi="inherit;Times New Roman"/>
          <w:color w:val="000000"/>
          <w:sz w:val="21"/>
          <w:szCs w:val="21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س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یران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ر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: "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اد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کن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دادرس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کار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ظرف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ب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سارته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ظ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ف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ؤ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ف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اق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ع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گو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کن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موق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کارآم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شفت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ء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فض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مزدب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رن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عوا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س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جس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و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اخ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ه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ر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ؤ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ا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گ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وادث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ش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نک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شخا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ف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ان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ب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ز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: "</w:t>
      </w:r>
      <w:r>
        <w:rPr>
          <w:color w:val="000000"/>
          <w:sz w:val="28"/>
          <w:sz w:val="28"/>
          <w:szCs w:val="28"/>
          <w:rtl w:val="true"/>
          <w:lang w:bidi="fa-IR"/>
        </w:rPr>
        <w:t>مح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ل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صو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عل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تالاب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گ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برز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اگ</w:t>
      </w:r>
      <w:r>
        <w:rPr>
          <w:color w:val="000000"/>
          <w:sz w:val="28"/>
          <w:sz w:val="28"/>
          <w:szCs w:val="28"/>
          <w:rtl w:val="true"/>
          <w:lang w:bidi="fa-IR"/>
        </w:rPr>
        <w:t>رس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س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و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س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ت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گ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مرات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گ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و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ت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ب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گو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أسف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دنا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وط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س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اژ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ب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اف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ف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و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خ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تجر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ل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،جنگ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سفر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واق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ق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چس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سو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کو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قو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وا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ا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ک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ب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س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عه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ظ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اسف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ا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غا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واد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و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ظا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سا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برا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سار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ص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لغ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م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ظ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ضاع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مثال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ضاً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س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رم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 w:val="28"/>
          <w:szCs w:val="28"/>
          <w:rtl w:val="true"/>
          <w:lang w:bidi="fa-IR"/>
        </w:rPr>
        <w:t>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رزق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ذرب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مانش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دث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ک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چ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مان‌س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</w:t>
      </w:r>
      <w:r>
        <w:rPr>
          <w:color w:val="000000"/>
          <w:sz w:val="28"/>
          <w:sz w:val="28"/>
          <w:szCs w:val="28"/>
          <w:rtl w:val="true"/>
          <w:lang w:bidi="fa-IR"/>
        </w:rPr>
        <w:t>ر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و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ق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و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"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سا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ب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سار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ف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ز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مانش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ف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یران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:"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ه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مل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سس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ز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اه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ر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ند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دس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ختما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سا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د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ند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ف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خ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س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گ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د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ا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 w:val="28"/>
          <w:szCs w:val="28"/>
          <w:rtl w:val="true"/>
          <w:lang w:bidi="fa-IR"/>
        </w:rPr>
        <w:t>وا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ج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و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ذ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و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ما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ج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ج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اق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ول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وام‌ف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وغگوئ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ه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ز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از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دوس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شبخت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اق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زمن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مو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ع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تاب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". 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ر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گان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یفرخوا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ح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extexposedshow">
    <w:name w:val="text_exposed_show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9:58:00Z</dcterms:created>
  <dc:creator>me</dc:creator>
  <dc:description/>
  <cp:keywords/>
  <dc:language>en-US</dc:language>
  <cp:lastModifiedBy>khalil khalil</cp:lastModifiedBy>
  <dcterms:modified xsi:type="dcterms:W3CDTF">2019-04-05T09:49:00Z</dcterms:modified>
  <cp:revision>4</cp:revision>
  <dc:subject/>
  <dc:title/>
</cp:coreProperties>
</file>