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809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ن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کارگر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د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هفت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ای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که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گذشت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خش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ب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ند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ب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خواه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تخ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خشی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یای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نج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ن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خندی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ن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: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ف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ت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ب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،خوا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دران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"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ل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وروز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مونه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خواه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ک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عظ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د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نگرو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ا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غدغ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خوا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ﻋﻀ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ﻫﻴﺎﺕ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ﻣﺪﻳﺮ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ور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ید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یاسی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باخ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ن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رو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ض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ش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9:34:00Z</dcterms:created>
  <dc:creator>Al Kaze</dc:creator>
  <dc:description/>
  <cp:keywords/>
  <dc:language>en-US</dc:language>
  <cp:lastModifiedBy>khalil khalil</cp:lastModifiedBy>
  <dcterms:modified xsi:type="dcterms:W3CDTF">2019-03-29T10:58:00Z</dcterms:modified>
  <cp:revision>7</cp:revision>
  <dc:subject/>
  <dc:title/>
</cp:coreProperties>
</file>