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لیو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ی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ی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ی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م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>تعیین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 xml:space="preserve"> افزایش حقوق کارمندان دولت و مخالفت دولت با </w:t>
      </w:r>
      <w:r>
        <w:rPr>
          <w:rFonts w:ascii="Droid;Times New Roman" w:hAnsi="Droid;Times New Roman" w:cs="Droid;Times New Roman"/>
          <w:color w:val="000000"/>
          <w:sz w:val="28"/>
          <w:sz w:val="28"/>
          <w:szCs w:val="28"/>
          <w:shd w:fill="FFFFFF" w:val="clear"/>
          <w:rtl w:val="true"/>
        </w:rPr>
        <w:t xml:space="preserve">آن و تاثیر این موضوع بر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ک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ب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پوش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غ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نی است که زیر فشار فضای پر تلاطم جامعه و رشد افسارگسیخته نرخ تورم، بنا بر مصوبه مجلس اسلامی و تایید شورای نگهبان مقرر شده است که در سال </w:t>
      </w:r>
      <w:r>
        <w:rPr>
          <w:rFonts w:ascii="Times New Roman" w:hAnsi="Times New Roman" w:cs="Times New Roman"/>
          <w:sz w:val="28"/>
          <w:sz w:val="28"/>
          <w:szCs w:val="28"/>
        </w:rPr>
        <w:t>٩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حقوق کارکنان دولت </w:t>
      </w:r>
      <w:r>
        <w:rPr>
          <w:rFonts w:ascii="Times New Roman" w:hAnsi="Times New Roman" w:cs="Times New Roman"/>
          <w:sz w:val="28"/>
          <w:sz w:val="28"/>
          <w:szCs w:val="28"/>
        </w:rPr>
        <w:t>٤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اضافه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سر این موضوع جنجال بسیاری به پا شده و بحث داغی بین دولت و مجلس به راه افت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حالیکه به گفته نوبخ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</w:rPr>
        <w:t>١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نفر از افراد شاغل و بازنشسته 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ومان حقوق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ر اساس همین گفته ها حتی با افزایش </w:t>
      </w:r>
      <w:r>
        <w:rPr>
          <w:rFonts w:ascii="Times New Roman" w:hAnsi="Times New Roman" w:cs="Times New Roman"/>
          <w:sz w:val="28"/>
          <w:sz w:val="28"/>
          <w:szCs w:val="28"/>
        </w:rPr>
        <w:t>٤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دستمزد آنها کماکان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ار زیر خط فقر 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 اینکه از درمان رایگان و یا تحصیل رایگان برای فرزندانشان خبری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علاو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ر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ک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زای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خ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پ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رس</w:t>
      </w:r>
      <w:r>
        <w:rPr>
          <w:b/>
          <w:b/>
          <w:bCs/>
          <w:sz w:val="28"/>
          <w:sz w:val="28"/>
          <w:szCs w:val="28"/>
        </w:rPr>
        <w:t>٩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هران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د معیشت و گرانی و حقوق های چندین بار زیر خط فقر برای همه ما فلاکت عمومی را به ارمغان  آورده است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ری که زنانه می شود و بر سر خانواده ها آوار می گرد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 کار می کنیم که زندگی کنیم اما </w:t>
      </w:r>
      <w:r>
        <w:rPr>
          <w:rFonts w:cs="Times New Roman" w:ascii="Times New Roman" w:hAnsi="Times New Roman"/>
          <w:sz w:val="28"/>
          <w:szCs w:val="28"/>
          <w:rtl w:val="true"/>
        </w:rPr>
        <w:t>#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وق هایمان ریالی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زینه هایمان دلاریست 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رس را فرصتی قرار می دهیم که همراه با همه کسانی که در جنگ نابرابر نان مشت به آسمان می کوبند، بگوییم 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قوق ها را بال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قر برسانید 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ط فقری که گفته ش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تومان می باشد و دیگر زندگی برای ما در زیر خ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قا هم جایی ندارد</w:t>
      </w:r>
      <w:r>
        <w:rPr>
          <w:rFonts w:cs="Times New Roman" w:ascii="Times New Roman" w:hAnsi="Times New Roman"/>
          <w:sz w:val="28"/>
          <w:szCs w:val="28"/>
          <w:rtl w:val="true"/>
        </w:rPr>
        <w:t>!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roi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47:00Z</dcterms:created>
  <dc:creator>me</dc:creator>
  <dc:description/>
  <cp:keywords/>
  <dc:language>en-US</dc:language>
  <cp:lastModifiedBy>Ahmadi, Reza</cp:lastModifiedBy>
  <dcterms:modified xsi:type="dcterms:W3CDTF">2019-03-14T01:47:00Z</dcterms:modified>
  <cp:revision>2</cp:revision>
  <dc:subject/>
  <dc:title/>
</cp:coreProperties>
</file>