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کارگرا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هشت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مارس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ل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ک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فر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٤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حش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٤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خو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پارت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وه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ری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ج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مانشا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دیک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گسست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ظا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ائ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ح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ب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ف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٤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ئ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ق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مکش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ون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گسست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ا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ث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</w:t>
      </w:r>
      <w:r>
        <w:rPr>
          <w:sz w:val="28"/>
          <w:sz w:val="28"/>
          <w:szCs w:val="28"/>
          <w:rtl w:val="true"/>
          <w:lang w:bidi="fa-IR"/>
        </w:rPr>
        <w:t>ی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ا</w:t>
      </w:r>
      <w:r>
        <w:rPr>
          <w:sz w:val="28"/>
          <w:sz w:val="28"/>
          <w:szCs w:val="28"/>
          <w:rtl w:val="true"/>
          <w:lang w:bidi="fa-IR"/>
        </w:rPr>
        <w:t>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پذ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خو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مکش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پا</w:t>
      </w:r>
      <w:r>
        <w:rPr>
          <w:sz w:val="28"/>
          <w:sz w:val="28"/>
          <w:szCs w:val="28"/>
          <w:rtl w:val="true"/>
          <w:lang w:bidi="fa-IR"/>
        </w:rPr>
        <w:t>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خوا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"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ج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ز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مانش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  <w:lang w:bidi="fa-IR"/>
        </w:rPr>
        <w:t>انج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ف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ز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مانش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اه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ثما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راب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"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دیک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تش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:"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ن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ها</w:t>
      </w:r>
      <w:r>
        <w:rPr>
          <w:sz w:val="28"/>
          <w:sz w:val="28"/>
          <w:szCs w:val="28"/>
          <w:rtl w:val="true"/>
          <w:lang w:bidi="fa-IR"/>
        </w:rPr>
        <w:t>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و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حش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س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 w:val="28"/>
          <w:szCs w:val="28"/>
          <w:rtl w:val="true"/>
          <w:lang w:bidi="fa-IR"/>
        </w:rPr>
        <w:t>احتر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شش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هد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زند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ث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ا</w:t>
      </w:r>
      <w:r>
        <w:rPr>
          <w:sz w:val="28"/>
          <w:sz w:val="28"/>
          <w:szCs w:val="28"/>
          <w:rtl w:val="true"/>
          <w:lang w:bidi="fa-IR"/>
        </w:rPr>
        <w:t>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اق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ر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ئو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هن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س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... </w:t>
      </w:r>
      <w:r>
        <w:rPr>
          <w:sz w:val="28"/>
          <w:sz w:val="28"/>
          <w:szCs w:val="28"/>
          <w:rtl w:val="true"/>
          <w:lang w:bidi="fa-IR"/>
        </w:rPr>
        <w:t>مضم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ال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ب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>"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ب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راب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جو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ش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و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بر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ث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گذ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ع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دا</w:t>
      </w:r>
      <w:r>
        <w:rPr>
          <w:sz w:val="28"/>
          <w:sz w:val="28"/>
          <w:szCs w:val="28"/>
          <w:rtl w:val="true"/>
          <w:lang w:bidi="fa-IR"/>
        </w:rPr>
        <w:t>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خ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د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"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بعل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:"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اورد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ورد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و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تو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راب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د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  <w:lang w:bidi="fa-IR"/>
        </w:rPr>
        <w:t>موان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</w:t>
      </w:r>
      <w:r>
        <w:rPr>
          <w:sz w:val="28"/>
          <w:sz w:val="28"/>
          <w:szCs w:val="28"/>
          <w:rtl w:val="true"/>
          <w:lang w:bidi="fa-IR"/>
        </w:rPr>
        <w:t>ئی</w:t>
      </w:r>
      <w:r>
        <w:rPr>
          <w:sz w:val="28"/>
          <w:sz w:val="28"/>
          <w:szCs w:val="28"/>
          <w:rtl w:val="true"/>
          <w:lang w:bidi="fa-IR"/>
        </w:rPr>
        <w:t>ن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ش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ن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و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خ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ا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ت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ا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لائ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لک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دا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اپ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</w:t>
      </w:r>
      <w:r>
        <w:rPr>
          <w:sz w:val="28"/>
          <w:sz w:val="28"/>
          <w:szCs w:val="28"/>
          <w:rtl w:val="true"/>
          <w:lang w:bidi="fa-IR"/>
        </w:rPr>
        <w:t>ی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و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ن بیانیه ها و اشکال اجتماعی تر برگزاری گرامیداشت هشت مارس بیش از بیش مهر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>شرایط متحول امروز جامعه را بر خود دارد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 xml:space="preserve">به باور م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وقعی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مروز جنبش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رهایی زن که من آنرا نوین میخوانم 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جلو آمدن ص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ز رهبران ر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چپ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 همچون سپیده قلیان، پروین محمدی، اتنا دائمی، گلرخ ایرایی و</w:t>
      </w:r>
      <w:r>
        <w:rPr>
          <w:rFonts w:ascii="Verdana" w:hAnsi="Verdana" w:cs="Verdana"/>
          <w:color w:val="000000"/>
          <w:shd w:fill="FFFFFF" w:val="clear"/>
          <w:rtl w:val="true"/>
        </w:rPr>
        <w:t xml:space="preserve"> 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>ویدا موحد و ویدا موحد های دیگری هستند که بر سکوی انقلاب رفتند و آزادگی و انسانیت را فریاد زدند</w:t>
      </w:r>
      <w:r>
        <w:rPr>
          <w:rFonts w:cs="Verdana" w:ascii="Verdana" w:hAnsi="Verdana"/>
          <w:color w:val="000000"/>
          <w:sz w:val="28"/>
          <w:szCs w:val="28"/>
          <w:shd w:fill="FFFFFF" w:val="clear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شانه های بارزی از این حقیقت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ثال برجسته دیگر نقش خانواده های کارگری و زنان کارگر در مبارزات کارگران از جمله در مبارزات کارگران نیشکر هفت تپه، گروه ملی، هپکو، آذرآب و دهها نمونه دیگر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نیشکر هفت تپه  ما شاهد جلوی صحنه آمدن زنانی بودیم که بر روی سکو رفتند و همچون یک رهبر خطاب به کارگران اعتصابی نیشکر هفت تپه سخن گف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علاوه امروز زنان را در صف جلوی بسیاری از اعتراضات در سطح جامعه نظیر اعتراضات معلمان، بازنشستگان میشود د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ها همه پیشروی های جنبش آزادیخواهی زن و گوشه هایی شورانگیز از اعتراض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جامعه ع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ساط آپارت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جن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جمه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سل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نها هم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کان هشت مارس امسال در 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ا آنهم بعد از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۴٠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ال توحش و جن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حکومت اسل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ه روش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شان 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ه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عکاس این شرایط است که خود را در بیانیه های تشکلهای کارگری به مناسبت روز جهانی زن به نمایش میگذ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>بویژه امروز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 xml:space="preserve"> بیش از هر وقت فریاد آزادیخواهی و برابری طلبی به شعارهای اعتراضی مردم در کف خیابان تبدیل شده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 xml:space="preserve"> بازنشسته، معلم، کارگر و مردم معترض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 xml:space="preserve">در تجمعاتشان با شعارهای اعتراضی خود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 xml:space="preserve">حکم به نابودی بساط سرمایه داری وحشی حاکم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>را میدهند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 xml:space="preserve">نمونه های بارزش بدست گرفتن بنرهایی چون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rtl w:val="true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>تجمع در اعتراض به نابرابریها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rtl w:val="true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 xml:space="preserve">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rtl w:val="true"/>
        </w:rPr>
        <w:t xml:space="preserve">"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>شکاف عظیم طبقاتی باید پایان یابد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rtl w:val="true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 xml:space="preserve">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rtl w:val="true"/>
        </w:rPr>
        <w:t xml:space="preserve">"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>حقوقهای نجومی باید برچیده شود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rtl w:val="true"/>
        </w:rPr>
        <w:t xml:space="preserve">"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>و شعا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rtl w:val="true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>حکومت سرمایه دار مفتخور نمیخوایم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rtl w:val="true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 xml:space="preserve">،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>در تجمعات معلمان و بازنشستگان است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>این نیز خود به فاکتور مهمی در گرامیداشت  اجتماعی تر روزی چون هشت مارس که اساسا روز آزادیخواهی و برابری طلبی است، میدهد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>در بستر این شرایط است که گرامیداشت هشت مارس در وجوهی اجتماعی تر برپا میشود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>از جمله نمونه هایی چون گرامیداشت هشت مارس روز جهانی زن از سوی یک معلم زن در جریان اعتصاب سه روزه شان در اسلامشهر تهران و نصب بنرهای گرامیداشت هشت مارس از سوی زن دستفروشی در خیابان، یا آرایشگاهایی در تهران و یا نوازندگان موزیک خیابانی و بالاخره برپا کردن نمایشگاه های عکس خیابانی به این مناسبت، نشانه هایی از این اتفاق شادی بخش است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>نمونه دیگر از همین دست برپایی نمایشگاه عکس در نهم اسفند ماه در پارک هنرمندان با موضوع نه به ازدواج کودکان است به مناسبت هشت مارس است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>سخنرانان این نمایشگاه با سخن گفتن از ازدواج کودکان به عنوان یکی از عوارض فقر جامعه بر داشتن زندگی ای انسانی تاکید گذاشتند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>اینها همه ابعاد عمیق و اجتماعی هشت مارس را به نمایش میگذارد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 xml:space="preserve">و این چنین است که هشت مارس به عنوان روز ما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 xml:space="preserve"> انسانهای آزادیخواه و برابری طلب، روز ما کمونیستها و روز کیفرخواست علیه ستم و جنایت علیه زن به عنوان مظهری از توحش و بربریت سرمایه داری حاکم،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>در ایران جشن گرفته میشود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هشت مارس امسال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را ب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 ز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زدن حجاب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رخو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علی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٤٠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ال جنایت بر زنان و ارج گذاشتن بر مبارزات جانانه زنان و مردان آزادیخواه علیه کل بساط توحش و بربریت حاکم گرامی میدار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مه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سل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ا تم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قو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رتجا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سل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ضد زن و کل بساط سرکوب و جن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ر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ده باد هشت مارس، روز جهانی زن</w:t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9:08:00Z</dcterms:created>
  <dc:creator>me</dc:creator>
  <dc:description/>
  <cp:keywords/>
  <dc:language>en-US</dc:language>
  <cp:lastModifiedBy>Ahmadi, Reza</cp:lastModifiedBy>
  <dcterms:modified xsi:type="dcterms:W3CDTF">2019-03-07T20:59:00Z</dcterms:modified>
  <cp:revision>3</cp:revision>
  <dc:subject/>
  <dc:title/>
</cp:coreProperties>
</file>