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rFonts w:cs="Times New Roman" w:ascii="Times New Roman" w:hAnsi="Times New Roman"/>
          <w:sz w:val="28"/>
          <w:szCs w:val="28"/>
          <w:lang w:val="en-US" w:bidi="fa-IR"/>
        </w:rPr>
        <w:t>80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پیام حمید تقوائی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36"/>
          <w:szCs w:val="36"/>
          <w:lang w:val="en-US" w:bidi="fa-IR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val="en-US" w:bidi="fa-IR"/>
        </w:rPr>
        <w:t xml:space="preserve">بمناسبت چهلمین سالگرد انقلاب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lang w:val="en-US" w:bidi="fa-IR"/>
        </w:rPr>
        <w:t>٥٧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در چهلمین سالگرد انقلاب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٥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 خودش را برای انقلاب دیگری آماده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 بر سر همان خواستها، اهداف و آرمانهائی بود که امروز ما مردم برای تحقق آنها بپا خاسته ا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ای رسیدن به آزادی بود، علیه آن شرایط دیکتاتوری و اختناقی بود که به آن گورستان آریامهری گفته می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 برای رسیدن به رفاه و علیه فقر و فلاکت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  را خارج از محدوده نشینان شروع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حمتکشانی که از روستاها کنده شده بودند، در جستجوی کار به شهرها آمده بودند و با فقر و فلاکت دست بگریبان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شیه نشینانی که از کمترین خدمات شهری محروم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کارگرانی به پیش بردند که از کمترین حقوق صنفی و مدنی و سیاسی، از حق تشکل، از حق اعتراض و مبارزه،  و از ابتدائی ترین شرایط  معیشتی و رفاهی محروم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توده مردمی شروع کردند و به پیش بردند که میخواستند به آزادی برسند، به آزادی بیان، آزادی عقیده و اندیشه، آزادی قلم و مطبوعات، آزادی تحزب و دیگر آزادیهای صنفی و سیاسی و اجتماعی و مد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آن زمان هم مانند امروز هیچیک از این آزادیها وجود ن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 مثل انقلابی که امروز در ایران شکل میگیرد برای رسیدن به آزادی و رفاه و برابری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عمولا اینطور گفته میشود که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قلابی اسلامی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ذره ای حقیقت در این گفته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چه اسلامی بود ضد انقلاب بود و نه انقلا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مینی علیه خواستها و آمال آزادیخواهانه مردم بمیدان آمد، و یا بعبارت دقیقتر به جلو راند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مهوری اسلامی از همان روز اول به زنان تاخت، به کارگران و  دانشجویان تاخت،  به کردستان حمله کرد و بالاخره د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رداد شصت شمشیر را از رو بست و همه فعالین و نیروهای چپ و آزادیخواه را از دم  تیغ گذر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تارها و جنایتهای این حکومت برای به عقب راندن  خواستها و آرمانهائی بود که مردم برای تحققشان انقلاب کرده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ستهائی که امروز هم  جامعه برای تحقق آنها بپا خاس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FF0000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 تفاوت اساسی شرایط امروز با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نست که جنبشهای حق طلبانه عظیمی در ایران شکل گرفته است و قدرتمند به پیش میر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 کارگری علیه فقر و نابرابری و بیحقوقی و سرکوب در کل جامعه، جنبش زنان علیه آپارتاید جنسی و برای رسیدن به آزادی و رهائی، جنبش جوانان و دانشجویان، جنبش معلمان، پرستاران، بازنشستگان، مالباختگان، جنبشهای اجتماعی علیه تخریب محیط زیست، جنبش مردمی که به مذاهب و ملیتهای مختلف منسوب اند  و علیه تبعیضات مبارزه میکنند، جنبش همجنس گرایان برای برسمیت شناخته شدن و علیه تبعیض و تحقی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طی چهل سال گذشته در تمام این عرصه ها مردم حق طلب از پا ننشسته اند و مبارزات گسترده ای را  به پیش ب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ی که در ایران شکل میگیرد بر دوش این جنبشهای اجتماعی بجلو آمده و سر بلند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انقلاب را دیگر نمیشود مث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لامیزه کرد  یا با هر ایدئولوژی دیگری به تحریف و شکست کشات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ی که در حال شکلگیری است انقلابی است برای آزادی و برابری و رفاه صریح و روشن و شفاف از همین امروز هدف و خواستهای انسانی خود را اعلام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FF0000"/>
          <w:sz w:val="28"/>
          <w:szCs w:val="28"/>
          <w:lang w:bidi="fa-IR"/>
        </w:rPr>
      </w:pPr>
      <w:r>
        <w:rPr>
          <w:rFonts w:cs="Times New Roman" w:ascii="Times New Roman" w:hAnsi="Times New Roman"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کست خورد ولی از تاریخ حذف ن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ات شکست خورده هم دستاورهای خودشان را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 دستاورد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شکیل شوراها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آزادی و رهائی و دخالت در سرنوشت خود را با شوراها بیان و تداعی میکردند و خواستار اداره شورائی جامعه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عار و خواستی که امروز هم در دل اعتراضات کارگری و دانشجوئی مطرح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همترین دستاور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تجربه ارزشمند شکلگیری شوراها و  خواست و آرمان شوراها، امروز هم زنده است و پرچمش را کارگران با شعار اداره شورائی پیشاپیش جامعه برافراش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بار نیروهای انقلابی و کمونیستی مثل حزب کمونیست کارگری در میدان هستند که در تمام چهل سال گذشته یک لحظه از مبازه علیه تبعیض وبی حقوقی و فقر و نابرابری و سرکوب  از پای ننشستند و پیگیرانه برای حقوق انسانی و برابری و آزادی و رفاه مبارزه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بار جامعه در سطح وسیعی انقلاب را تدارک دیده و  برای انقلاب خود را آماده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اجازه نخواهیم داد که یک بار دیگر انقلاب را به شکست بکش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ی که در ایران شکل میگیرد آزادی و برابری و رفاه را برای همگان متحقق خواه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این را تضمین می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ه باد انقلا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ه باد مردم مبارزه ایر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این نوشته متن کتبی پیامی است که  روز 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lang w:bidi="fa-IR"/>
        </w:rPr>
        <w:t>١٣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بهمن ماه 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lang w:bidi="fa-IR"/>
        </w:rPr>
        <w:t>٩٧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از تلویزیون کانال جدید پخش شد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  <w:lang w:val="en-US" w:bidi="fa-IR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  <w:lang w:val="en-US"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7:03:00Z</dcterms:created>
  <dc:creator>me</dc:creator>
  <dc:description/>
  <cp:keywords/>
  <dc:language>en-US</dc:language>
  <cp:lastModifiedBy>khalil khalil</cp:lastModifiedBy>
  <cp:lastPrinted>2019-02-09T12:09:00Z</cp:lastPrinted>
  <dcterms:modified xsi:type="dcterms:W3CDTF">2019-02-14T18:16:00Z</dcterms:modified>
  <cp:revision>3</cp:revision>
  <dc:subject/>
  <dc:title/>
</cp:coreProperties>
</file>