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801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کارگران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فته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ی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که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جمهور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لام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بش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ی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فا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ز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ماعی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شی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جنبش کارگری با قدرت به جلو آمده و بیش از هر وقت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به صحنه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جدال سخت و هرروزه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کارگران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علیه فقر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بیکار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و بی تامینی، علیه اخراج از کارو نداشتن امنیت شغلی، علیه بالا کشیدن دستمزدها و اختلاسها، علیه دستگیریها و شکنجه و زندان و علیه کل اجحافات مفتخوران سرمایه دار و حکومت اسلامی شان تبدیل ش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ر این جدال هر روزه مبارزه کارگران به مبارزات بخش عظیم </w:t>
      </w:r>
      <w:r>
        <w:rPr>
          <w:rFonts w:ascii="Verdana" w:hAnsi="Verdana" w:cs="Verdana"/>
          <w:color w:val="000000"/>
          <w:sz w:val="28"/>
          <w:sz w:val="28"/>
          <w:szCs w:val="28"/>
        </w:rPr>
        <w:t>٩٩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رصدی های جامعه که هر روز بیشتر و بیشتر زندگی و معیشتشان در چنگال فقر و بی تامینی  به تباهی کشیده میشود، وصل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تفاق شورانگیز اینست که امروز کارگران با مبارزات قدرتمندشان در پیشاپیش اعتراضات کل جامعه قرار گرفته و </w:t>
      </w:r>
      <w:r>
        <w:rPr>
          <w:color w:val="000000"/>
          <w:sz w:val="28"/>
          <w:sz w:val="28"/>
          <w:szCs w:val="28"/>
          <w:rtl w:val="true"/>
        </w:rPr>
        <w:t xml:space="preserve">گفتمان های کارگری و چپ را به جلوی صحنه سیاسی جامعه کشانده است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 همه  این اتفاقات در تداوم  خیزش دیماه که  مردم عزم خود را برای به زیر کشیدن کل بساط جهنمی جمهوری اسلامی به نمایش گذاشتند،  مکان و جایگاه واقعی خود را پیدا میک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نکته شورانگیز تر در این میان خصلت آشکارا</w:t>
      </w:r>
      <w:r>
        <w:rPr>
          <w:color w:val="000000"/>
          <w:sz w:val="28"/>
          <w:sz w:val="28"/>
          <w:szCs w:val="28"/>
          <w:rtl w:val="true"/>
        </w:rPr>
        <w:t xml:space="preserve"> طبقاتی و ضد سرمایه داری و برابری طلبانه </w:t>
      </w:r>
      <w:r>
        <w:rPr>
          <w:color w:val="000000"/>
          <w:sz w:val="28"/>
          <w:sz w:val="28"/>
          <w:szCs w:val="28"/>
          <w:rtl w:val="true"/>
        </w:rPr>
        <w:t xml:space="preserve">ای است که مبارزات کارگری و بخش های مختلف مردم </w:t>
      </w:r>
      <w:r>
        <w:rPr>
          <w:color w:val="000000"/>
          <w:sz w:val="28"/>
          <w:sz w:val="28"/>
          <w:szCs w:val="28"/>
          <w:rtl w:val="true"/>
        </w:rPr>
        <w:t>بخود گرفته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جمله امروز کارگر، معلم، بازنشسته، و بخش های مختلف معترض مردم دارند در کف خیابان و  با شعارهایی چون حکومت فقر و سرمایه دار مفتخور نمیخواهیم، کل بساط توحش سرمایه داری را به چالش میک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و نمونه درخشان از این مبارزات، اعتصاب </w:t>
      </w:r>
      <w:r>
        <w:rPr>
          <w:color w:val="000000"/>
          <w:sz w:val="28"/>
          <w:sz w:val="28"/>
          <w:szCs w:val="28"/>
        </w:rPr>
        <w:t>٢٨</w:t>
      </w:r>
      <w:r>
        <w:rPr>
          <w:color w:val="000000"/>
          <w:sz w:val="28"/>
          <w:sz w:val="28"/>
          <w:szCs w:val="28"/>
          <w:rtl w:val="true"/>
        </w:rPr>
        <w:t xml:space="preserve"> روزه کارگران نیشکر هفت تپه و اعتصاب بیش از یکماه کارگران گروه ملی فولاد اهواز است ک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اههای آذر و آبان صورت گرفت </w:t>
      </w:r>
      <w:r>
        <w:rPr>
          <w:color w:val="000000"/>
          <w:sz w:val="28"/>
          <w:sz w:val="28"/>
          <w:szCs w:val="28"/>
          <w:rtl w:val="true"/>
        </w:rPr>
        <w:t>نقطه عطفی در جنبش کارگری و بطور واقعی جنبش سرنگونی مردم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صف جلوی این اعتراضات رهبرانی چون اسماعیل بخشی ها  قد علم کردند و به محبوب کل جامعه تبدیل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اینها اعتراضاتی هستند که گفتمان علیه سرمایه داران مفتخورهای حاکم و گفتمان های آزادیخواهانه و برابری طلبانه و اداره شورایی را با خود به درون کل جامعه آو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انستند گفتمان های اعتراض به مفتخورهای حاکم و سرمایه داران  را و دامنه اجتماعی شان از نیشکر هفت تپه و گروه ملی فراتر رفت و فضای کل جامعه را به تحرک در آور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ین اتفاقات همبستگی مبارزاتی بخش های مختلف جامعه کارگران، معلمان، پرستاران، دانشجویان، بازنشستگان، روشنفرکان و نویسندگان را شکل داد و پیوند عمیقی را بین بخشهای مختلف مردم برقرار کرد که این پیوند را در شعارهای مشترک و اعلام حمایتها میشود د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ین وضعیت است که شرایط را برای  رفتن بسوی اعتصاب سراسری به عنوان امری ممکن  و ضروری برای کل جامعه فراهم کر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برابر چنین اتفاقات شورانگیز و سربلند کردن قدرتمند جنبش کارگری در پیشاپیش اعتراضات کل جامعه است که جمهوری اسلامی بیش از پیش به وحشت افتاده و</w:t>
      </w:r>
      <w:r>
        <w:rPr>
          <w:color w:val="000000"/>
          <w:sz w:val="28"/>
          <w:sz w:val="28"/>
          <w:szCs w:val="28"/>
          <w:rtl w:val="true"/>
        </w:rPr>
        <w:t xml:space="preserve"> تلاش میکند با دستگیری فعالین کارگری فضای اعتراض و سرنگونی طلبی </w:t>
      </w:r>
      <w:r>
        <w:rPr>
          <w:color w:val="000000"/>
          <w:sz w:val="28"/>
          <w:sz w:val="28"/>
          <w:szCs w:val="28"/>
          <w:rtl w:val="true"/>
        </w:rPr>
        <w:t xml:space="preserve">در میان مردم </w:t>
      </w:r>
      <w:r>
        <w:rPr>
          <w:color w:val="000000"/>
          <w:sz w:val="28"/>
          <w:sz w:val="28"/>
          <w:szCs w:val="28"/>
          <w:rtl w:val="true"/>
        </w:rPr>
        <w:t xml:space="preserve">را عقب </w:t>
      </w:r>
      <w:r>
        <w:rPr>
          <w:color w:val="000000"/>
          <w:sz w:val="28"/>
          <w:sz w:val="28"/>
          <w:szCs w:val="28"/>
          <w:rtl w:val="true"/>
        </w:rPr>
        <w:t>ب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 اسلامی در حالیکه در زیر فشار اعتراضات دارد به بن بست میرسد و سرانش در اظهارات هر روزه و در جنگ و جدالهایشان دارند آشکارا از به پایان رسیدن عمر نظامشان سخن میگویند، در اوج استیصال و زبونی به هر ترفندی متوسل میشود تا اوضاع را کمی هم که شده، آرام ک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یک نمونه اش  نمایش مسخره و رسوای مستن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طراحی سوخت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 که بازنده آن آشکارا خود حکومت بود و جامعه را علیه حکومت کثیف اسلامی و زندان و شکنجه گاههایش به تحرک در آو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قابل این توطئه ها و سرکوبگریها کارگران و مردم ایستا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خشهای وسیعی از مردم به اشکال مختلف نفرت و انزجار خودرا از جمهوری اسلامی و </w:t>
      </w:r>
      <w:r>
        <w:rPr>
          <w:color w:val="000000"/>
          <w:sz w:val="28"/>
          <w:sz w:val="28"/>
          <w:szCs w:val="28"/>
          <w:rtl w:val="true"/>
        </w:rPr>
        <w:t>سرکوبگریهایش</w:t>
      </w:r>
      <w:r>
        <w:rPr>
          <w:color w:val="000000"/>
          <w:sz w:val="28"/>
          <w:sz w:val="28"/>
          <w:szCs w:val="28"/>
          <w:rtl w:val="true"/>
        </w:rPr>
        <w:t xml:space="preserve"> اعلام </w:t>
      </w:r>
      <w:r>
        <w:rPr>
          <w:color w:val="000000"/>
          <w:sz w:val="28"/>
          <w:sz w:val="28"/>
          <w:szCs w:val="28"/>
          <w:rtl w:val="true"/>
        </w:rPr>
        <w:t>کرده و با کارزاهای مبارزاتی شان قد علم 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 جمله بازنشستگان و معلمان به خیابان می آیند و با شعا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کنجه مستند، دیگر اثر ندار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پیام  کل جامعه را به گوش جنایتکاران اسلامی میرس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 زندانی سیاسی ای که بخاطر اعتراضش علیه نقض آزادی بیان و دستگیری اسماعیل بخشی دستگیرش کرده اند، وقتی آزاد میشود، می آید از اینکه در زندان بر او چه گذشته است سخن میگوید و پیامش به حکومت اینست که این دستگیریها نمیتواند خدشه ای در مبارزه او در دفاع از آزادی بیانش ایجاد ک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در همین راستا کارگران هفته تپه نیز در همین هفته در اعتراض به ادامه بازداشت رهبر محبوبشان اسماعیل بخشی و مستند کذای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طراحی سوخت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ست به اعتصاب اخطاری زدند  و اخطارشان را 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 بخش های مختلف جامعه به شکل های مختلف همبستگی مبارزاتی شان را به نمایش گذاشته و در دفاع از اسماعیل بخشی و سپیده قلیان کل ماشین سرکوب و جنایت حکومت را به چالش میک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کته اینجاست که دفاع از اسماعیل بخشی و سپیده قلیان، مبارزه برای آزادی آنها امروز به حلقه اتحاد مبارزه مردم علیه زندان و شکنجه و اتحاد جنبش آزادیخواهی کل جامعه تبدیل ش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Helvetica" w:hAnsi="Helvetica" w:cs="Helvetic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Helvetica" w:hAnsi="Helvetica" w:cs="Helvetic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ستگیری جعفر عظیم زاده و پروین محمدی تعرضی دیگر به کارگران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وز نهم بهمن ماه جعفر عظیم زاده دبیر و پروین محمدی نایب رئیس اتحادیه آزاد کارگران ایران بازداشت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صر این روز جمهوری اسلامی توسط هفده نفر از مامورین انتظامی مسلحش به منزل پروین محمدی یورش برد و عظیم زاده را که در آنجا مهمان بود بازداشت کرد و بعد از ساعتی نیز پروین محمدی دستگیر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نمایش را به پا کردند تا به خیال خود جامعه را به رعب و وحشت بک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این دستگیری در همین فاصله کوتاه به موجی از اعتراض دامن زده و کارگران با بیانیه های اعتراضی شان علیه آن هشدار میده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ستگیری این دو رهبر اتحادیه آزاد کارگران ایران و در ادامه تعرضات حکومت به جنبش کارگری و کل جامعه قرار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نبال این دستگیری جعفر عظیم زاده که قبلا برای او به اتهام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قدام علیه امنیت کشو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</w:rPr>
        <w:t>٦</w:t>
      </w:r>
      <w:r>
        <w:rPr>
          <w:color w:val="000000"/>
          <w:sz w:val="28"/>
          <w:sz w:val="28"/>
          <w:szCs w:val="28"/>
          <w:rtl w:val="true"/>
        </w:rPr>
        <w:t xml:space="preserve"> سال حکم داده شده بود، به زندان اوین منتقل شد و </w:t>
      </w:r>
      <w:r>
        <w:rPr>
          <w:color w:val="000000"/>
          <w:sz w:val="28"/>
          <w:sz w:val="28"/>
          <w:szCs w:val="28"/>
          <w:rtl w:val="true"/>
        </w:rPr>
        <w:t>پ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ح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 قرار بازداشت موقت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ماه</w:t>
      </w:r>
      <w:r>
        <w:rPr>
          <w:color w:val="000000"/>
          <w:sz w:val="28"/>
          <w:sz w:val="28"/>
          <w:szCs w:val="28"/>
          <w:rtl w:val="true"/>
        </w:rPr>
        <w:t xml:space="preserve"> روانه زندان کچو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کرج </w:t>
      </w:r>
      <w:r>
        <w:rPr>
          <w:color w:val="000000"/>
          <w:sz w:val="28"/>
          <w:sz w:val="28"/>
          <w:szCs w:val="28"/>
          <w:rtl w:val="true"/>
        </w:rPr>
        <w:t>گرد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اسخ این سرکوبگری ها کارزار گسترده علیه بازداشت فعالین کارگر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زار برای آزادی جعفر عظیم زاده، پروین محمدی، بهنام ابراهیم زا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یوستن به کارزار دفاع از اسماعیل بخشی و سپیده قلیان و کیفرخواست آنان علیه شکنجه و زند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راه انداختن جنبشی قدرتمند برای باز کردن درب زندانه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جعفر ع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زاده و پ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ح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ز </w:t>
      </w:r>
      <w:r>
        <w:rPr>
          <w:color w:val="000000"/>
          <w:sz w:val="28"/>
          <w:sz w:val="28"/>
          <w:szCs w:val="28"/>
          <w:rtl w:val="true"/>
        </w:rPr>
        <w:t>چهر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رشناس جنبش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ستند که </w:t>
      </w:r>
      <w:r>
        <w:rPr>
          <w:color w:val="000000"/>
          <w:sz w:val="28"/>
          <w:sz w:val="28"/>
          <w:szCs w:val="28"/>
          <w:rtl w:val="true"/>
        </w:rPr>
        <w:t>سال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طول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دفاع از حقوق و منافع کارگر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در برابر </w:t>
      </w:r>
      <w:r>
        <w:rPr>
          <w:color w:val="000000"/>
          <w:sz w:val="28"/>
          <w:sz w:val="28"/>
          <w:szCs w:val="28"/>
          <w:rtl w:val="true"/>
        </w:rPr>
        <w:t xml:space="preserve">تعرضات </w:t>
      </w:r>
      <w:r>
        <w:rPr>
          <w:color w:val="000000"/>
          <w:sz w:val="28"/>
          <w:sz w:val="28"/>
          <w:szCs w:val="28"/>
          <w:rtl w:val="true"/>
        </w:rPr>
        <w:t xml:space="preserve"> کارف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حکومت حامی سرمایه داران مفتخور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چپاولگر</w:t>
      </w:r>
      <w:r>
        <w:rPr>
          <w:color w:val="000000"/>
          <w:sz w:val="28"/>
          <w:sz w:val="28"/>
          <w:szCs w:val="28"/>
          <w:rtl w:val="true"/>
        </w:rPr>
        <w:t xml:space="preserve">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کرده  و بارها توسط دستگاه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ض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انتظ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زداشت و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فشار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و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جس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رار گرف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یک نمونه درخشان از مبارزات آنان به عنوان رهبران اتحادیه آزاد کارگران ایران به راه انداختن طومار اعتراضی ای با </w:t>
      </w:r>
      <w:r>
        <w:rPr>
          <w:color w:val="000000"/>
          <w:sz w:val="28"/>
          <w:sz w:val="28"/>
          <w:szCs w:val="28"/>
        </w:rPr>
        <w:t>٤٠</w:t>
      </w:r>
      <w:r>
        <w:rPr>
          <w:color w:val="000000"/>
          <w:sz w:val="28"/>
          <w:sz w:val="28"/>
          <w:szCs w:val="28"/>
          <w:rtl w:val="true"/>
        </w:rPr>
        <w:t xml:space="preserve"> هزار امضا بر سر خواست افزایش دستمزدها و با خواست افزایش آن در گام اول به بالای خطر فقر اعلام شده دولتی بود که به جنبشی بزرگ تبدیل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 شعارها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خط فقر </w:t>
      </w:r>
      <w:r>
        <w:rPr>
          <w:color w:val="000000"/>
          <w:sz w:val="28"/>
          <w:sz w:val="28"/>
          <w:szCs w:val="28"/>
        </w:rPr>
        <w:t>٦</w:t>
      </w:r>
      <w:r>
        <w:rPr>
          <w:color w:val="000000"/>
          <w:sz w:val="28"/>
          <w:sz w:val="28"/>
          <w:szCs w:val="28"/>
          <w:rtl w:val="true"/>
        </w:rPr>
        <w:t xml:space="preserve"> میلیون، حقوق ما دو میلیو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قوق های نجومی، فلاکت عموم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یان اعتراض این جنبش در کف خیابان علیه فقر، تبعیض و بساط سرمایه داری حاکم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جعفر  عظیم زاده یکی از رهبران شاخص جنبش کارگری است که در آستانه اول مه </w:t>
      </w:r>
      <w:r>
        <w:rPr>
          <w:color w:val="000000"/>
          <w:sz w:val="28"/>
          <w:sz w:val="28"/>
          <w:szCs w:val="28"/>
        </w:rPr>
        <w:t>٩٥</w:t>
      </w:r>
      <w:r>
        <w:rPr>
          <w:color w:val="000000"/>
          <w:sz w:val="28"/>
          <w:sz w:val="28"/>
          <w:szCs w:val="28"/>
          <w:rtl w:val="true"/>
        </w:rPr>
        <w:t xml:space="preserve"> همراه با  اسماعیل عبدی از رهبران اعتراضات معلمان از درون زندان بیانیه ای مشترکی در اعتراض به امنیتی کردن مبارزات تحت عناوینی چو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خلال در نظم و امنیت مل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نتشار دادند که  خواست مشخص آن لغو تمامی احکام امنیتی صادر شده برای کارگران، معلمان و فعالین اجتماعی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بیانیه برای اولین بار دو صف کارگران و معلمان را در کنار هم قرار داد و به کارزاری قدرتمند در سطح جامعه تبدل ش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در این کارزار بزرگ اجتماعی کارگران با گفتن اینکه سرکوب اعتراضات کارگران و مردم معترض و دستگیری و بازداشت آنان تحت عناوینی چو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خلال در نظم و امنیت مل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عنای واقعی اش برهم خوردن نظم و امنیت سرمایه داران دزد و مفتخور برای چاپیدن بیشتر و استثمار شدید تر کل جامعه است، سرمایه داری وحشی حاکم و دستگاه سرکوبش را به چالش کشی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کارزار و به پا خاستن کل جامعه علیه دستگاه قضایی حکومت که کار آن پاسداری از منافع سرمایه داران مفتخور است، در کنار کیفرخواست امروز اسماعیل بخشی و سپیده قلیان علیه شکنجه و زندان تعرضی قدرتمند به کل بساط سرکوب و جنایت حکوم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ین امروز اسماعیل بخشی، سپیده قلیان، علی نجاتی، جعفر عظیم زاده، پروین محمدی، اسماعیل عبدی و دیگر معلمان زندانی،  بهنام ابراهیم زاده، آتنا دائمی و دهها و صدها فعال سیاسی دیگر با اتهاماتی از همین دست در زند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همین حربه نیز مبارزات کارگران در نیشکر هفت تپه، گروه ملی، هپکو و محیط های مختلف کارگری مورد تعرض و حمله قرار می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همین ابزار تجمعات اعتراضی بازنشستگان، معلمان و بخشی های مختلف مردم مورد حمله نیروهای سرکوب حکومت قرار میگیرد و معلمی چون محمد حبیبی بازداشت شده و به ده سال و نیم زندان محکوم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اتفاقات همه و همه تاکید دیگری بر جایگاه مبارزه علیه امنیتی کردن مبارزا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امروز بدرست یک خواست مهم کارگران و معلمان و مردم معترض در اعتراضاتشان پایان دادن به امنیتی کردن مبارزاتشان و خارج شدن نیروی های سرکوب از محیط های کار و مراکز کار و دانشگاهه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 به دستگیری جعفر عظیم زاده و پروین محمدی، اعتراض به ادامه بازداشت اسماعیل بخشی و سپیده قلیان و بهنام ابراهیم زاده و مبارزه برای کارگران زندانی و تمامی زندانیان سیاسی یک گام مهم برای پیشروی مبارزات کل جامعه و گرفتن چماق زندان و شکنجه از دست جمهوری اسلام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کارزاهای اعتراضی مان هر چه قدرتمند تر به میدان بیای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 اسلامی با کل بساط سرکوب و زندانش باید گورش را گم ک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Helvetica" w:hAnsi="Helvetica" w:cs="Helvetic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Helvetica" w:hAnsi="Helvetica" w:cs="Helvetic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ازمانیابی جنبش آزادیخواهی با طومارهای اعتراضی علیه شکنجه و زندان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نبش آزادیخواهی در ایران امروز با متحد شدن حول کارزارهای اعتراضی در دفاع از کیفرخواست اسماعیل بخشی و سپیده قلیان علیه شکنجه و زندان و در اعتراض علیه امنیتی کردن مبارزات و ارج گذاشتن به مبارزات رهبرانی چون جعفر عظیم زاده ها و پروین محمدی ها، صف خود را سازمان داده و هر روز قدرتمند تر به جلو گام بر می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بستر این جنبش قدرتمند است که کارگران و بخش های مختلف مردم با بیانیه های اعتراضی شان، گفتمان های آزادیخواهانه و دفاع از حقوق پایه ای کل جامعه از جمله  داشتن حق تشکل، حق تحزب، حق اعتصاب، حق تجمع، حق اعتراض، حق آزادی بیان و وسیعترین آزادیها هر روز بیشتر به جلو می آی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و با این گفتمان ها مردم بطور واقعی دارند کل بساط سرکوب و جنایت توحش سرمایه داری حاکم را به چالش میک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 شکل بیان آشکار این کارزار ها انتشار طومار های اعتراضی از سوی کارگران و بخش های مختلف جامعه در دفاع از آزادی و انسانی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یانیه هایی که بسیاری از چهره های شناخته شده و سرشناس جنبش های اعتراضی در سطح جامعه امضا کنندگان آن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 جمله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از </w:t>
      </w:r>
      <w:r>
        <w:rPr>
          <w:color w:val="000000"/>
          <w:sz w:val="28"/>
          <w:sz w:val="28"/>
          <w:szCs w:val="28"/>
        </w:rPr>
        <w:t>۸۰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 از فعالین اجتماعی در طومار اعتراضی خود در دفاع از اسماعیل بخشی و سپیده قلیان اخطار داده و مینویسند</w:t>
      </w:r>
      <w:r>
        <w:rPr>
          <w:color w:val="000000"/>
          <w:sz w:val="28"/>
          <w:szCs w:val="28"/>
          <w:rtl w:val="true"/>
        </w:rPr>
        <w:t>:"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امضا کنندگ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،</w:t>
      </w:r>
      <w:r>
        <w:rPr>
          <w:color w:val="000000"/>
          <w:sz w:val="28"/>
          <w:sz w:val="28"/>
          <w:szCs w:val="28"/>
          <w:rtl w:val="true"/>
        </w:rPr>
        <w:t xml:space="preserve"> ضمن ابراز نگر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از وض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اس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بخ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س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 xml:space="preserve"> ق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،</w:t>
      </w:r>
      <w:r>
        <w:rPr>
          <w:color w:val="000000"/>
          <w:sz w:val="28"/>
          <w:sz w:val="28"/>
          <w:szCs w:val="28"/>
          <w:rtl w:val="true"/>
        </w:rPr>
        <w:t xml:space="preserve"> ‏دستگاه 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زارت اطلاعات و شخص ر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مسئول حفظ جان و سلام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ن دو و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‏فعالان جنبش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انسته و خواهان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رچه 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‌تر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و 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 xml:space="preserve">در بخشی از این طومار در اعتراض به پخش مستند ساختگ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طراحی سوخته</w:t>
      </w:r>
      <w:r>
        <w:rPr>
          <w:color w:val="000000"/>
          <w:sz w:val="28"/>
          <w:szCs w:val="28"/>
          <w:rtl w:val="true"/>
        </w:rPr>
        <w:t xml:space="preserve">"  </w:t>
      </w:r>
      <w:r>
        <w:rPr>
          <w:color w:val="000000"/>
          <w:sz w:val="28"/>
          <w:sz w:val="28"/>
          <w:szCs w:val="28"/>
          <w:rtl w:val="true"/>
        </w:rPr>
        <w:t>در صدا و سیمای جمهوری اسلامی چنین آمده است</w:t>
      </w:r>
      <w:r>
        <w:rPr>
          <w:color w:val="000000"/>
          <w:sz w:val="28"/>
          <w:szCs w:val="28"/>
          <w:rtl w:val="true"/>
        </w:rPr>
        <w:t>: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اه‌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ب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تصوراند که با اعمال شکنجه، اعتراف‌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جب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‏تهمت‌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جن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پرونده‌ساز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امو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تح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خانواده‌ها، ارتباط فعالان جنبش‌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با ‏افراد و نهادها جاسو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توطئه جلوه دهند تا از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ط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،</w:t>
      </w:r>
      <w:r>
        <w:rPr>
          <w:color w:val="000000"/>
          <w:sz w:val="28"/>
          <w:sz w:val="28"/>
          <w:szCs w:val="28"/>
          <w:rtl w:val="true"/>
        </w:rPr>
        <w:t xml:space="preserve"> صد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گران را در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آزاد ‏خواسته‌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خاموش، اعتراضات‌شان را متوقف، اعتماد به 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گان</w:t>
      </w:r>
      <w:r>
        <w:rPr>
          <w:color w:val="000000"/>
          <w:sz w:val="28"/>
          <w:sz w:val="28"/>
          <w:szCs w:val="28"/>
          <w:rtl w:val="true"/>
        </w:rPr>
        <w:t xml:space="preserve"> منتخب ‌شان را سلب و با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اد</w:t>
      </w:r>
      <w:r>
        <w:rPr>
          <w:color w:val="000000"/>
          <w:sz w:val="28"/>
          <w:sz w:val="28"/>
          <w:szCs w:val="28"/>
          <w:rtl w:val="true"/>
        </w:rPr>
        <w:t xml:space="preserve"> جو ‏ب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اعتم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تفرقه </w:t>
      </w:r>
      <w:r>
        <w:rPr>
          <w:color w:val="000000"/>
          <w:sz w:val="28"/>
          <w:sz w:val="28"/>
          <w:szCs w:val="28"/>
          <w:rtl w:val="true"/>
        </w:rPr>
        <w:t>قدرت‌شان</w:t>
      </w:r>
      <w:r>
        <w:rPr>
          <w:color w:val="000000"/>
          <w:sz w:val="28"/>
          <w:sz w:val="28"/>
          <w:szCs w:val="28"/>
          <w:rtl w:val="true"/>
        </w:rPr>
        <w:t xml:space="preserve"> را تض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واق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نشان داد سن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رسوا‌تر از آنند که ‏خ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اراده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حقق خواسته‌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حق‌ش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اد</w:t>
      </w:r>
      <w:r>
        <w:rPr>
          <w:color w:val="000000"/>
          <w:sz w:val="28"/>
          <w:sz w:val="28"/>
          <w:szCs w:val="28"/>
          <w:rtl w:val="true"/>
        </w:rPr>
        <w:t xml:space="preserve"> کنند</w:t>
      </w:r>
      <w:r>
        <w:rPr>
          <w:color w:val="000000"/>
          <w:sz w:val="28"/>
          <w:szCs w:val="28"/>
          <w:rtl w:val="true"/>
        </w:rPr>
        <w:t>.‏</w:t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طومار دیگر تحت عنو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ه اس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بخ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ادخو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۴۰</w:t>
      </w:r>
      <w:r>
        <w:rPr>
          <w:color w:val="000000"/>
          <w:sz w:val="28"/>
          <w:sz w:val="28"/>
          <w:szCs w:val="28"/>
          <w:rtl w:val="true"/>
        </w:rPr>
        <w:t xml:space="preserve"> سال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سرکوب و شکنجه و اعدام اس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منتشر شده است و این طومار از سوی تعداد دیگری از فعالین اجتماعی با خواست آزادی اسماعیل بخشی و سپیده قلیان منتشر شده و  تا کنون </w:t>
      </w:r>
      <w:r>
        <w:rPr>
          <w:color w:val="000000"/>
          <w:sz w:val="28"/>
          <w:sz w:val="28"/>
          <w:szCs w:val="28"/>
        </w:rPr>
        <w:t>٦٥٤</w:t>
      </w:r>
      <w:r>
        <w:rPr>
          <w:color w:val="000000"/>
          <w:sz w:val="28"/>
          <w:sz w:val="28"/>
          <w:szCs w:val="28"/>
          <w:rtl w:val="true"/>
        </w:rPr>
        <w:t xml:space="preserve"> نفر آنرا امضا کرده 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بخشی از این طومار چنین آمده است</w:t>
      </w:r>
      <w:r>
        <w:rPr>
          <w:color w:val="000000"/>
          <w:sz w:val="28"/>
          <w:szCs w:val="28"/>
          <w:rtl w:val="true"/>
        </w:rPr>
        <w:t>: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بخ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نامه به 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اطلاعات 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رخواست</w:t>
      </w:r>
      <w:r>
        <w:rPr>
          <w:color w:val="000000"/>
          <w:sz w:val="28"/>
          <w:sz w:val="28"/>
          <w:szCs w:val="28"/>
          <w:rtl w:val="true"/>
        </w:rPr>
        <w:t xml:space="preserve"> همه مردم را اعلام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رخوا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۴۰</w:t>
      </w:r>
      <w:r>
        <w:rPr>
          <w:color w:val="000000"/>
          <w:sz w:val="28"/>
          <w:sz w:val="28"/>
          <w:szCs w:val="28"/>
          <w:rtl w:val="true"/>
        </w:rPr>
        <w:t xml:space="preserve"> سال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پا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ا و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حرمت</w:t>
      </w:r>
      <w:r>
        <w:rPr>
          <w:color w:val="000000"/>
          <w:sz w:val="28"/>
          <w:sz w:val="28"/>
          <w:szCs w:val="28"/>
          <w:rtl w:val="true"/>
        </w:rPr>
        <w:t xml:space="preserve"> کردن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 xml:space="preserve"> ها ز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رخوا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دخالت در 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صو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و شنود مکالمات خصو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ع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انواده با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و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حرمت</w:t>
      </w:r>
      <w:r>
        <w:rPr>
          <w:color w:val="000000"/>
          <w:sz w:val="28"/>
          <w:sz w:val="28"/>
          <w:szCs w:val="28"/>
          <w:rtl w:val="true"/>
        </w:rPr>
        <w:t xml:space="preserve"> کردن مرد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امه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مانند بارو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مه مردم را به جان حکومت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ا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جن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ها، هم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رکوب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ا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این طومار در پایان بر خواستهای مهم زیر تاکید گذاشته است</w:t>
      </w:r>
      <w:r>
        <w:rPr>
          <w:color w:val="000000"/>
          <w:sz w:val="28"/>
          <w:szCs w:val="28"/>
          <w:rtl w:val="true"/>
        </w:rPr>
        <w:t>:"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علام رسمی و علنی مبرا شدن </w:t>
      </w:r>
      <w:r>
        <w:rPr>
          <w:color w:val="000000"/>
          <w:sz w:val="28"/>
          <w:sz w:val="28"/>
          <w:szCs w:val="28"/>
          <w:rtl w:val="true"/>
        </w:rPr>
        <w:t xml:space="preserve"> اس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بخ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س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دست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شدگان</w:t>
      </w:r>
      <w:r>
        <w:rPr>
          <w:color w:val="000000"/>
          <w:sz w:val="28"/>
          <w:sz w:val="28"/>
          <w:szCs w:val="28"/>
          <w:rtl w:val="true"/>
        </w:rPr>
        <w:t xml:space="preserve"> هفت تپه و فولاد اهواز از </w:t>
      </w:r>
      <w:r>
        <w:rPr>
          <w:color w:val="000000"/>
          <w:sz w:val="28"/>
          <w:sz w:val="28"/>
          <w:szCs w:val="28"/>
          <w:rtl w:val="true"/>
        </w:rPr>
        <w:t xml:space="preserve">هر گونه اتهام، مختومه اعلام شدن </w:t>
      </w:r>
      <w:r>
        <w:rPr>
          <w:color w:val="000000"/>
          <w:sz w:val="28"/>
          <w:sz w:val="28"/>
          <w:szCs w:val="28"/>
          <w:rtl w:val="true"/>
        </w:rPr>
        <w:t xml:space="preserve"> ک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پرونده 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که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عرص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ختلف ساخته شده </w:t>
      </w:r>
      <w:r>
        <w:rPr>
          <w:color w:val="000000"/>
          <w:sz w:val="28"/>
          <w:sz w:val="28"/>
          <w:szCs w:val="28"/>
          <w:rtl w:val="true"/>
        </w:rPr>
        <w:t xml:space="preserve">بطور رسمی و علنی، آزادی فوری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معلمان و دانشج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س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پایان دادن </w:t>
      </w:r>
      <w:r>
        <w:rPr>
          <w:color w:val="000000"/>
          <w:sz w:val="28"/>
          <w:sz w:val="28"/>
          <w:szCs w:val="28"/>
          <w:rtl w:val="true"/>
        </w:rPr>
        <w:t xml:space="preserve"> به دست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معترض و 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ن اعتصابات و اعتراضات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 xml:space="preserve">به رسمیت شناخته شدن </w:t>
      </w:r>
      <w:r>
        <w:rPr>
          <w:color w:val="000000"/>
          <w:sz w:val="28"/>
          <w:sz w:val="28"/>
          <w:szCs w:val="28"/>
          <w:rtl w:val="true"/>
        </w:rPr>
        <w:t xml:space="preserve">حق اعتصاب و اعتراض و تشکل </w:t>
      </w:r>
      <w:r>
        <w:rPr>
          <w:color w:val="000000"/>
          <w:sz w:val="28"/>
          <w:sz w:val="28"/>
          <w:szCs w:val="28"/>
          <w:rtl w:val="true"/>
        </w:rPr>
        <w:t xml:space="preserve">و آزادی بیان و عقیده، بیرون انداخته شدن </w:t>
      </w:r>
      <w:r>
        <w:rPr>
          <w:color w:val="000000"/>
          <w:sz w:val="28"/>
          <w:sz w:val="28"/>
          <w:szCs w:val="28"/>
          <w:rtl w:val="true"/>
        </w:rPr>
        <w:t xml:space="preserve"> ک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رکوب از مراکز کار و تح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، پایان دادن </w:t>
      </w:r>
      <w:r>
        <w:rPr>
          <w:color w:val="000000"/>
          <w:sz w:val="28"/>
          <w:sz w:val="28"/>
          <w:szCs w:val="28"/>
          <w:rtl w:val="true"/>
        </w:rPr>
        <w:t>به دخالت در 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صو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و شنود مکالمات</w:t>
      </w:r>
      <w:r>
        <w:rPr>
          <w:color w:val="000000"/>
          <w:sz w:val="28"/>
          <w:sz w:val="28"/>
          <w:szCs w:val="28"/>
          <w:rtl w:val="true"/>
        </w:rPr>
        <w:t xml:space="preserve">، معرفی و محاکمه </w:t>
      </w:r>
      <w:r>
        <w:rPr>
          <w:color w:val="000000"/>
          <w:sz w:val="28"/>
          <w:sz w:val="28"/>
          <w:szCs w:val="28"/>
          <w:rtl w:val="true"/>
        </w:rPr>
        <w:t xml:space="preserve"> آمران و عاملان شکنجه اس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بخ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س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 xml:space="preserve"> ق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و همه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طول چهل سال گذشته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یک تاکید مهم این طومار اینست که برای اینکه ارگانهای سرکوب حکومت جرات نکنند حتی یک نفر را بخاطر اعتراض به شرایط غیر انسانی که به مردم تحمیل شده مورد بازخواست و دستگیری و اذیب و آزاد قرار دهند، باید موجی از همبستگی و اعتراض در سراسر جامعه شکل گیرد و امضاء کنندگان آن همگان را به پیوستن به این کارزار و امضای طومار اعتراض خود فراخوان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سیعا این طومار ها را امضا کنیم و صفوف مبارزه مان را قدرتمند تر و متحد تر 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 بالاخره </w:t>
      </w:r>
      <w:r>
        <w:rPr>
          <w:color w:val="000000"/>
          <w:sz w:val="28"/>
          <w:sz w:val="28"/>
          <w:szCs w:val="28"/>
          <w:rtl w:val="true"/>
        </w:rPr>
        <w:t xml:space="preserve">نمونه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دیگری از این طومارها</w:t>
      </w:r>
      <w:r>
        <w:rPr>
          <w:color w:val="000000"/>
          <w:sz w:val="28"/>
          <w:sz w:val="28"/>
          <w:szCs w:val="28"/>
          <w:rtl w:val="true"/>
        </w:rPr>
        <w:t xml:space="preserve">، نامه های اعتراضی با لیستی امضا از سوی وکلای دادگستری است که اخیرترین آن نامه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۲۱</w:t>
      </w:r>
      <w:r>
        <w:rPr>
          <w:color w:val="000000"/>
          <w:sz w:val="28"/>
          <w:sz w:val="28"/>
          <w:szCs w:val="28"/>
          <w:rtl w:val="true"/>
        </w:rPr>
        <w:t xml:space="preserve"> وکیل دادگست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در واکنش به پخش مستن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طرا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خت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ز صدا و سیمای جمهوری اسلامی و اتهامات مقامات قضایی به اسماعیل بخشی، سپیده قلیان، علی نجاتی و دانشجویان و نشریه گام است که منعکس کننده اعتراضات کارگران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رزانه زیلابی وکیل اسماعیل بخشی و کارگران نیشکر هفت تپه یکی از امضا کنندگان این نام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وکلا در نامه خود  مرجع رسيدگى به شکايت اسماعيل بخشى دربار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کنج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را بدلیل ذی نفع بودن در پرونده </w:t>
      </w:r>
      <w:r>
        <w:rPr>
          <w:color w:val="000000"/>
          <w:sz w:val="28"/>
          <w:sz w:val="28"/>
          <w:szCs w:val="28"/>
          <w:rtl w:val="true"/>
        </w:rPr>
        <w:t>فاقد</w:t>
      </w:r>
      <w:r>
        <w:rPr>
          <w:color w:val="000000"/>
          <w:sz w:val="28"/>
          <w:sz w:val="28"/>
          <w:szCs w:val="28"/>
          <w:rtl w:val="true"/>
        </w:rPr>
        <w:t xml:space="preserve"> صلاحیت اعلام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بخشی از نامه این </w:t>
      </w:r>
      <w:r>
        <w:rPr>
          <w:color w:val="000000"/>
          <w:sz w:val="28"/>
          <w:sz w:val="28"/>
          <w:szCs w:val="28"/>
        </w:rPr>
        <w:t>٢١</w:t>
      </w:r>
      <w:r>
        <w:rPr>
          <w:color w:val="000000"/>
          <w:sz w:val="28"/>
          <w:sz w:val="28"/>
          <w:szCs w:val="28"/>
          <w:rtl w:val="true"/>
        </w:rPr>
        <w:t xml:space="preserve"> وکیل دادگستری چنین آمده است</w:t>
      </w:r>
      <w:r>
        <w:rPr>
          <w:color w:val="000000"/>
          <w:sz w:val="28"/>
          <w:szCs w:val="28"/>
          <w:rtl w:val="true"/>
        </w:rPr>
        <w:t>:"</w:t>
      </w:r>
      <w:r>
        <w:rPr>
          <w:color w:val="000000"/>
          <w:sz w:val="28"/>
          <w:sz w:val="28"/>
          <w:szCs w:val="28"/>
          <w:rtl w:val="true"/>
        </w:rPr>
        <w:t>اسماعیل بخشی، کارگر و شهروند ایرانی مى باشد و خواست وى مطالبات قانونى صنفى بوده است که اين روزها مورد حمله تبليغات منفى سازمان يافته و نسبت هاى ناروا از سوى صداو سيما و برخى مسئولان نيز قرار 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ى ترديد اظهار نظر قبل از صدور حکم، بر خلاف قانون و ممنوع مى باشد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Web"/>
        <w:shd w:fill="FFFFFF" w:val="clear"/>
        <w:bidi w:val="1"/>
        <w:spacing w:before="120" w:after="36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اقعیت اینست که امروز در برابر سر بلند کردن قدرتمند طبقه کارگر و جلو آمدن گفتمان های چپ و کمونیستی در سطح جامعه، نه فقط جمهوری اسلامی بلکه اطاق فکرهای دول و احزاب مدافع سرمایه  به تکاپو افتاده و با هزار طرح و توطئه در جهت مهار، کنترل و عقب زدن آن تلاش 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کمونیستها و کارگران نیز باید برای برداشتن گامهای بعدی خود نقشه و چشم انداز روشنی داشته باش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 گام مهم در این راستا کارزارهای مبارزاتی ما علیه سرکوبگری های حکوم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قدم مهمترمان به چالش کشیدن حکومت سرمایه داری حاکم  در تمام عرصه ها و  تعین دادن بیشتر به گفتمان های رادیکال و چپ و انسانی خود در سطح جامعه و سازمانیابی صف انقلابمان برای رسیدن به جامعه ای آزاد، برابر و انسانی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به عبارت روشنتر عروج چپ در راس جنبش های اعتراضی در سطح جامعه و تعین یافتن هر روز بیشتر شعارهای سوسیالیستی آن در کف خیابان، امروز بیش از هر وقت بر ضرورت تحزب یابی این جنبش تاکید دارد، تا قدرتمند و سازمانیافته کل بساط سرمایه داری حاکم را جارو کنیم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پیوستن به حزب کمونیست کارگری پاسخ این شرایط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سیعا به این حزب بپیوندید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ostedon">
    <w:name w:val="posted-on"/>
    <w:basedOn w:val="DefaultParagraphFont"/>
    <w:qFormat/>
    <w:rPr/>
  </w:style>
  <w:style w:type="character" w:styleId="Taglinks">
    <w:name w:val="tag-links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gleposttitle">
    <w:name w:val="single-post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9:34:00Z</dcterms:created>
  <dc:creator>me</dc:creator>
  <dc:description/>
  <cp:keywords/>
  <dc:language>en-US</dc:language>
  <cp:lastModifiedBy>Windows User</cp:lastModifiedBy>
  <dcterms:modified xsi:type="dcterms:W3CDTF">2019-01-31T19:34:00Z</dcterms:modified>
  <cp:revision>2</cp:revision>
  <dc:subject/>
  <dc:title/>
</cp:coreProperties>
</file>