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800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اسماعی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خش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نمایند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خشم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عتراض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کل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جامع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ل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ف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ذای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ش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ش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ظر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د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یس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ز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فا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دوئ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دوئ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و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دئ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عش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ناکت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ه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قابل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ک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قین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ينش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يرمنصف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نوع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ک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ب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ر همین راستا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١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کیل دادگستری در نامه‌ای به رئیس قوه قضائیه اعلام کردند که رسیدگی دادستان شوش به شکایت اسماعیل بخشی، نماینده کارگران نیشکر هفت تپه، درباره شکنجه شدنش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قد وجاهت قانو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ف‌ها</w:t>
      </w:r>
      <w:r>
        <w:rPr>
          <w:sz w:val="28"/>
          <w:sz w:val="28"/>
          <w:szCs w:val="28"/>
          <w:rtl w:val="true"/>
          <w:lang w:bidi="fa-IR"/>
        </w:rPr>
        <w:t>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داشت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و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ان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ستند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ندارد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1"/>
          <w:szCs w:val="31"/>
        </w:rPr>
      </w:pP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لیغ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ط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وپ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کنج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لا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ثی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ل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گ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مانش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بو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پ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"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ین برنامه با سر هم بند کردن ، اسامی بعضی از افراد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سازمان ها و ربط دادن کارگران زندانی به ترامپ و آمریکا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!!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؟، به زعم خود تلاش کردند تا واقعیات اعتراضات کارگران در رابطه با عدم پرداخت حقوق و دزدی ها و چپاول صورت گرفته تحت عنوان “خصوصی سازی”را منکر شو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عتراضات کارگران نیشکر هفت تپه، فولاد ملی اهواز، هپکو اراک، معدن آق دره و دیگر اعتراضات هر روزه کارگران، معلمان، پرستاران در سراسر کشور توطئه نی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ین صدای حق طلبی فرودستان کارد به استخوان رسیده است که با سناریو سازی در مورد آن و با خشونت، ضرب و شتم، بازداشت، شکنجه و زندان می خواهید آنرا خاموش کنی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همبستگی کارگران و تشکل یابی شان حق بدیهی و به رسمیت شناخته شده بین المللی می باشد اما شما قصد دارید با نمایشی وارونه، به بینندگان چنین القا کنید که آن جرم است و سپس با خشونت فراوان آنرا سرکوب کنی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گر قرار باشد کسی مورد محاکمه قرار گیرد دزدان و فاسدانی هستند که میلیارد میلیارد سرمایه کارگران و زحمتکشان را به تا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ج می برند و راحت از گیت فرودگاه خارج می شو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اید کسانی محاکمه شوند که حتی به قانون خود پاییند نیست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صدا و سیما و سازندگان این برنامه حتی بر خلاف قوانین موجود فیلمی را نمایش دادند که هنوز از طرف دادگاه مورد نظر سازندگان و طراحان برنامه، رای بر مجرم بودن کارگران زندانی هنوز اعلام نشده است، عجب از این‌همه بی عدالتی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!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؟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"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ر آخر این بیانیه چنین آم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:"</w:t>
      </w:r>
      <w:r>
        <w:rPr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سن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شک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ف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تپ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علا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م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ار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رتباط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بر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تبادل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نظر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بر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شناخ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آگاه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ب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شت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راست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نابو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فق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فلاک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س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روز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بر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جا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تشکل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رگر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رتباطا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رگر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جه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مبست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حق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طب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ع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م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اند</w:t>
      </w:r>
      <w:r>
        <w:rPr>
          <w:rFonts w:cs="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ضم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محکو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رد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شو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تلو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ز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ن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خواستا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آزا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فور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ب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ق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شرط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عل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نجات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سماع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ل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بخش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عض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ئ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م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ر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سن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ف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تپ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مچن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سپ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قل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د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گ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زندان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هست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Times New Roman"/>
          <w:color w:val="000000"/>
          <w:sz w:val="31"/>
          <w:sz w:val="31"/>
          <w:szCs w:val="31"/>
          <w:rtl w:val="true"/>
        </w:rPr>
        <w:t>م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"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Nassim;Times New Roman" w:hAnsi="Nassim;Times New Roman" w:eastAsia="Times New Roman" w:cs="Times New Roman"/>
          <w:color w:val="000000"/>
          <w:sz w:val="31"/>
          <w:szCs w:val="31"/>
          <w:lang w:eastAsia="en-GB"/>
        </w:rPr>
      </w:pP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سند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رک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اح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یز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ط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یانی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تح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عنو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>"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طراح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سوخته”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هان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ر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سرکوب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طالبا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عتراضا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رگران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 xml:space="preserve">"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مایش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ثیف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تلویزیون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جمهور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سلام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حکو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رد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خش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ز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ی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یانی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چنی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آمد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ست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 xml:space="preserve">:"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م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تلو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ز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ن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حق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ران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عترافا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جبار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د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حکو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ن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ه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گون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تها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رچسب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سند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ستقل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بارز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اح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قو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تکذ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مود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حق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خو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ان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عل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صد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س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قو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قضائ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جاز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نتشا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آنر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اد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س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رسم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ک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م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 xml:space="preserve">.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ازداش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خشون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آم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ز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سماع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ل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خش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سپ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هد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قل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دنبال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پخش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ما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تلو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ز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ن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ر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ه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دت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حکو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ن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خواه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آزاد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بدو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ق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شرط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آنها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ز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عل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نجات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گ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رگر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علم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فعال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رگر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و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دانشجو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ان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حام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کارگر</w:t>
      </w:r>
      <w:r>
        <w:rPr>
          <w:rFonts w:ascii="Nassim;Times New Roman" w:hAnsi="Nassim;Times New Roman" w:eastAsia="Nassim;Times New Roman" w:cs="Nassim;Times New Roman"/>
          <w:color w:val="000000"/>
          <w:sz w:val="31"/>
          <w:sz w:val="31"/>
          <w:szCs w:val="31"/>
          <w:rtl w:val="true"/>
          <w:lang w:eastAsia="en-GB"/>
        </w:rPr>
        <w:t xml:space="preserve"> 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هست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ی</w:t>
      </w:r>
      <w:r>
        <w:rPr>
          <w:rFonts w:ascii="Nassim;Times New Roman" w:hAnsi="Nassim;Times New Roman" w:eastAsia="Times New Roman" w:cs="Times New Roman"/>
          <w:color w:val="000000"/>
          <w:sz w:val="31"/>
          <w:sz w:val="31"/>
          <w:szCs w:val="31"/>
          <w:rtl w:val="true"/>
          <w:lang w:eastAsia="en-GB"/>
        </w:rPr>
        <w:t>م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>.</w:t>
      </w:r>
      <w:r>
        <w:rPr>
          <w:rFonts w:eastAsia="Times New Roman" w:cs="Times New Roman" w:ascii="Nassim;Times New Roman" w:hAnsi="Nassim;Times New Roman"/>
          <w:color w:val="000000"/>
          <w:sz w:val="31"/>
          <w:szCs w:val="31"/>
          <w:rtl w:val="true"/>
          <w:lang w:eastAsia="en-GB"/>
        </w:rPr>
        <w:t>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1"/>
          <w:szCs w:val="31"/>
        </w:rPr>
      </w:pP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ک بیانیه قابل توجه دیگر در همین رابطه  بیانیه کانون نویسندگان ایران تحت عنوان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:"</w:t>
      </w:r>
      <w:r>
        <w:rPr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اعتراف‌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ع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سرکوب آزا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ب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در بخشی از بیانیه آنها چنین آم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:"</w:t>
      </w:r>
      <w:r>
        <w:rPr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اعتراف‌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و نم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تلو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ز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و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آن در ط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چهار دهه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خ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مقدمه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ورش</w:t>
      </w:r>
      <w:r>
        <w:rPr>
          <w:rFonts w:ascii="Times New Roman" w:hAnsi="Times New Roman"/>
          <w:color w:val="000000"/>
          <w:sz w:val="31"/>
          <w:sz w:val="31"/>
          <w:szCs w:val="31"/>
          <w:rtl w:val="true"/>
          <w:lang w:bidi="fa-IR"/>
        </w:rPr>
        <w:t>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ب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شت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به منتقدان و معترضان بوده و نقش توج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ه</w:t>
      </w:r>
      <w:r>
        <w:rPr>
          <w:rFonts w:ascii="Times New Roman" w:hAnsi="Times New Roman"/>
          <w:color w:val="000000"/>
          <w:sz w:val="31"/>
          <w:sz w:val="31"/>
          <w:szCs w:val="31"/>
          <w:rtl w:val="true"/>
          <w:lang w:bidi="fa-IR"/>
        </w:rPr>
        <w:t>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گ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سرکوب‌ه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آ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را بر عهده داشته و در کنار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ن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به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جا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رعب و وحشت 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مردم دامن ز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.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اعتراف‌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در اغلب موارد با فشار و ته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و شکنجه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عتراف‌کننده ممکن 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شو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و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ک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ز هدف‌ه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آمران و عاملان آن تحق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شخص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و منزو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کردن معترضان و منتقدان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.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کانو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نو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سندگ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عتراف‌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و نم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آن را محکوم 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کن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و خواهان لغو و ممنوع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کامل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روش‌ه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عوام‌ف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>بان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  <w:lang w:bidi="fa-IR"/>
        </w:rPr>
        <w:t xml:space="preserve">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  <w:lang w:bidi="fa-IR"/>
        </w:rPr>
        <w:t>"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</w:p>
    <w:p>
      <w:pPr>
        <w:pStyle w:val="NormalWeb"/>
        <w:shd w:fill="FFFFFF" w:val="clear"/>
        <w:bidi w:val="1"/>
        <w:ind w:left="0" w:right="0" w:hanging="0"/>
        <w:jc w:val="both"/>
        <w:rPr/>
      </w:pP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در همین رابطه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جم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صنف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ارگران برق و فلزکار کرمانشا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نیز تحت عنوان 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زداشت مجدد اسماع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خ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سپ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مورد اعتراض توده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رار 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ر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، بیانیه ای دا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ر بخشی از این بیانیه چنین آم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:"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سنا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و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خفه کردن صد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اعتراض اسماع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خ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سپ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ا ف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طراح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سوخته  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«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ف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اعتراف 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ز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شکنجه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»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طرح شده بود و با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حربه 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خواستند با به سکوت کشاندن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دو زند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ق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جامعه و بخصوص کارگران را که امروز مبارزاتشان به مرکز ثقل اعتراضات رو به گست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ل جامعه تب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شده است و در آ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د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نز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ک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طوفان ه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سهم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ه پا خواهد کرد، به سکوت بکشان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م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اسماع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خ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سپ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ه بعد از آزا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موقت لب فرو نبستند و با جسارت ع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شکنجه گرانشان اعلام جرم کردند، وس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ع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مورد حم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پش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عمو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رار گرفتند و به 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تر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ف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ل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طراح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سوخته واقعا سوخت و خاکستر ش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دو زند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ه از حقوق کارگران و کل جامعه‌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ه خواهان منزلت، رفاه و آزا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هستند دفاع کردند و بر آرمان انس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ش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همچنان اصرار ورز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ند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اکنون بر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ار دوم در مد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س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وتاه مورد انتقام 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توزانه سرکوبگران هر گونه آزا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مخالفان سرسخت و مقابله گ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ا منزلت و رفاه اکث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مردم کارگر و زحمتکش واقع شده و روانه بازداشتگاه و شکنجه گاه گر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ا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سماعي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خش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سپ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عل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نجات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ب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فورا آزاد گردند و وظ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ف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کارگران، معلمان، دانشجو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ن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زنان براب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طلب و همه انسانها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زحمتکش و ش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ف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جامعه است که با شعار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ماه همه بخشی هستیم، ما همه سپیده قلیان هستیم، ما همه علی نجاتی هستیم،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ه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م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ان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آ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ن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خواهان آزا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فور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ب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ق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ی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د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و شرط آنها شو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"</w:t>
      </w:r>
    </w:p>
    <w:p>
      <w:pPr>
        <w:pStyle w:val="NormalWeb"/>
        <w:shd w:fill="FFFFFF" w:val="clear"/>
        <w:bidi w:val="1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1"/>
          <w:szCs w:val="31"/>
        </w:rPr>
      </w:pPr>
      <w:r>
        <w:rPr>
          <w:rFonts w:cs="Helvetica" w:ascii="Helvetica" w:hAnsi="Helvetica"/>
          <w:color w:val="1D2129"/>
          <w:sz w:val="21"/>
          <w:szCs w:val="21"/>
          <w:shd w:fill="FFFFFF" w:val="clear"/>
          <w:rtl w:val="true"/>
        </w:rPr>
        <w:t> 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ه این ترتیب دستگیری اسماعیل بخشی و سپیده قلیان و تقلاهای زبونانه حکومت اسلامی و طرحهای سوخته اش، امروز با موجی از انزجار در کل جامعه روبرو شده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مروز اسماعیل بخشی برای مردم با آزادیخواهی، برابری طلبی، و اداره شورایی تداعی میشود و اینها به گفتمان های جامعه ای تبدیل شده است که فقر نمیخواهد، تبعیض نمیخواهد، بساط دزدسالاری حاکم را نمیخواهد، و کیفرخواستش علیه کل بساط توحش سرمایه داری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مردم امروز اسماعیل بخشی و سپیده قلیان را صدای اعتراض خود میدانند و قاطعانه حمایتشان میکن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مردم خواستار آزادی فوری اسماعیل بخشی، سپیده قلیان، علی نجاتی و تمامی زندانیان سیاسی هست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علاوه امروز کارگران و مردم معترض در حمایت از اسماعیل بخشی و در انزجار به نمایش مسخره تلویزیون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طراحی سوخته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دارند هر روز با خواستهای روشنتری به جلو می آیند و از حق تشکل، حق اعتصاب، حق اعتراض، حق تحزب، حق اعتراض و آزادی بیان و حق داشتن جامعه ای شاد و انسانی سخن میگویند و حکومت اسلامی را به خاطر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</w:rPr>
        <w:t>٤٠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 سال سرکوب و جنایت به چالش میکش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و بطور واقعی این جنبش آزادیخواهی مردم است که امروز حول محور دفاع از اسماعیل بخشی و سپیده قلیان وعلی نجاتی دارد صف خود را متحد میکند و با قدرت به جلو می آید و باید با تمام قدرت به آن پیو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 xml:space="preserve">نمایش مستند کذایی 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"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طراحی سوخته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"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بطور واقعی، نمایش وحشت رژیم از سر بلند کردن قدرتمند این جنبش و از شبح کمونیسم است که میرود کل بساط حاکمیت را جارو ک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اما همه  این اتفاقات حاکی از نقطه عطف جدیدی در فضای سیاسی جامعه است  و حکومت اسلامی با هیچ ترفندی نمیتوانند اوضاع را به عقب برگرداند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 xml:space="preserve">. </w:t>
      </w:r>
      <w:r>
        <w:rPr>
          <w:rFonts w:ascii="Nassim;Times New Roman" w:hAnsi="Nassim;Times New Roman" w:cs="Nassim;Times New Roman"/>
          <w:color w:val="000000"/>
          <w:sz w:val="31"/>
          <w:sz w:val="31"/>
          <w:szCs w:val="31"/>
          <w:rtl w:val="true"/>
        </w:rPr>
        <w:t>و این چنین است که امروز اسماعیل بخشی به نماد اتحاد طبقاتی کارگران و گفتمان های کارگری در سطح جامعه تبدیل شده است و از همین رو محبوب است</w:t>
      </w: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  <w:t>.</w:t>
      </w:r>
    </w:p>
    <w:p>
      <w:pPr>
        <w:pStyle w:val="NormalWeb"/>
        <w:shd w:fill="FFFFFF" w:val="clear"/>
        <w:bidi w:val="1"/>
        <w:spacing w:before="280" w:after="280"/>
        <w:ind w:left="0" w:right="0" w:hanging="0"/>
        <w:jc w:val="both"/>
        <w:rPr>
          <w:rFonts w:ascii="Nassim;Times New Roman" w:hAnsi="Nassim;Times New Roman" w:cs="Nassim;Times New Roman"/>
          <w:color w:val="000000"/>
          <w:sz w:val="31"/>
          <w:szCs w:val="31"/>
        </w:rPr>
      </w:pPr>
      <w:r>
        <w:rPr>
          <w:rFonts w:cs="Nassim;Times New Roman" w:ascii="Nassim;Times New Roman" w:hAnsi="Nassim;Times New Roman"/>
          <w:color w:val="000000"/>
          <w:sz w:val="31"/>
          <w:szCs w:val="31"/>
          <w:rtl w:val="true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ssim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15:00Z</dcterms:created>
  <dc:creator>me</dc:creator>
  <dc:description/>
  <cp:keywords/>
  <dc:language>en-US</dc:language>
  <cp:lastModifiedBy>Windows User</cp:lastModifiedBy>
  <dcterms:modified xsi:type="dcterms:W3CDTF">2019-01-24T11:36:00Z</dcterms:modified>
  <cp:revision>6</cp:revision>
  <dc:subject/>
  <dc:title/>
</cp:coreProperties>
</file>