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lang w:val="en-US" w:bidi="fa-IR"/>
        </w:rPr>
        <w:t>799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قو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val="en-US" w:bidi="fa-IR"/>
        </w:rPr>
      </w:pPr>
      <w:r>
        <w:rPr>
          <w:b/>
          <w:b/>
          <w:bCs/>
          <w:sz w:val="44"/>
          <w:sz w:val="44"/>
          <w:szCs w:val="44"/>
          <w:rtl w:val="true"/>
          <w:lang w:val="en-US" w:bidi="fa-IR"/>
        </w:rPr>
        <w:t>علیه</w:t>
      </w:r>
      <w:r>
        <w:rPr>
          <w:rFonts w:cs="Calibri"/>
          <w:b/>
          <w:b/>
          <w:bCs/>
          <w:sz w:val="44"/>
          <w:sz w:val="44"/>
          <w:szCs w:val="44"/>
          <w:rtl w:val="true"/>
          <w:lang w:val="en-US"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val="en-US" w:bidi="fa-IR"/>
        </w:rPr>
        <w:t>حکومت</w:t>
      </w:r>
      <w:r>
        <w:rPr>
          <w:rFonts w:cs="Calibri"/>
          <w:b/>
          <w:b/>
          <w:bCs/>
          <w:sz w:val="44"/>
          <w:sz w:val="44"/>
          <w:szCs w:val="44"/>
          <w:rtl w:val="true"/>
          <w:lang w:val="en-US"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val="en-US" w:bidi="fa-IR"/>
        </w:rPr>
        <w:t>کشتار</w:t>
      </w:r>
      <w:r>
        <w:rPr>
          <w:rFonts w:cs="Calibri"/>
          <w:b/>
          <w:b/>
          <w:bCs/>
          <w:sz w:val="44"/>
          <w:sz w:val="44"/>
          <w:szCs w:val="44"/>
          <w:rtl w:val="true"/>
          <w:lang w:val="en-US"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val="en-US" w:bidi="fa-IR"/>
        </w:rPr>
        <w:t>و</w:t>
      </w:r>
      <w:r>
        <w:rPr>
          <w:rFonts w:cs="Calibri"/>
          <w:b/>
          <w:b/>
          <w:bCs/>
          <w:sz w:val="44"/>
          <w:sz w:val="44"/>
          <w:szCs w:val="44"/>
          <w:rtl w:val="true"/>
          <w:lang w:val="en-US"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val="en-US" w:bidi="fa-IR"/>
        </w:rPr>
        <w:t>شکنجه</w:t>
      </w:r>
      <w:r>
        <w:rPr>
          <w:rFonts w:cs="Calibri"/>
          <w:b/>
          <w:b/>
          <w:bCs/>
          <w:sz w:val="44"/>
          <w:sz w:val="44"/>
          <w:szCs w:val="44"/>
          <w:rtl w:val="true"/>
          <w:lang w:val="en-US"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val="en-US" w:bidi="fa-IR"/>
        </w:rPr>
        <w:t>و</w:t>
      </w:r>
      <w:r>
        <w:rPr>
          <w:rFonts w:cs="Calibri"/>
          <w:b/>
          <w:b/>
          <w:bCs/>
          <w:sz w:val="44"/>
          <w:sz w:val="44"/>
          <w:szCs w:val="44"/>
          <w:rtl w:val="true"/>
          <w:lang w:val="en-US"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val="en-US" w:bidi="fa-IR"/>
        </w:rPr>
        <w:t>تجاوز</w:t>
      </w:r>
      <w:r>
        <w:rPr>
          <w:rFonts w:cs="Calibri"/>
          <w:b/>
          <w:b/>
          <w:bCs/>
          <w:sz w:val="44"/>
          <w:sz w:val="44"/>
          <w:szCs w:val="44"/>
          <w:rtl w:val="true"/>
          <w:lang w:val="en-US"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val="en-US" w:bidi="fa-IR"/>
        </w:rPr>
        <w:t>بمیدان</w:t>
      </w:r>
      <w:r>
        <w:rPr>
          <w:rFonts w:cs="Calibri"/>
          <w:b/>
          <w:b/>
          <w:bCs/>
          <w:sz w:val="44"/>
          <w:sz w:val="44"/>
          <w:szCs w:val="44"/>
          <w:rtl w:val="true"/>
          <w:lang w:val="en-US"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val="en-US" w:bidi="fa-IR"/>
        </w:rPr>
        <w:t>بیائیم</w:t>
      </w:r>
      <w:r>
        <w:rPr>
          <w:b/>
          <w:bCs/>
          <w:sz w:val="44"/>
          <w:szCs w:val="44"/>
          <w:rtl w:val="true"/>
          <w:lang w:val="en-US" w:bidi="fa-IR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US"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دنا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کانده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ه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و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قت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سان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ی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شم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ش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زه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اوزکنند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هشتنا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آو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بگذ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گویم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ن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ح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خوا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ه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ل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د</w:t>
      </w:r>
      <w:r>
        <w:rPr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US" w:bidi="fa-IR"/>
        </w:rPr>
        <w:t>بگذ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گو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اخ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Cs w:val="28"/>
          <w:lang w:val="en-US" w:bidi="fa-IR"/>
        </w:rPr>
        <w:t>Me too</w:t>
      </w:r>
      <w:r>
        <w:rPr>
          <w:sz w:val="28"/>
          <w:szCs w:val="28"/>
          <w:rtl w:val="true"/>
          <w:lang w:val="en-US" w:bidi="fa-IR"/>
        </w:rPr>
        <w:t>!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اگیر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غ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خ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اس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تیز</w:t>
      </w:r>
      <w:r>
        <w:rPr>
          <w:sz w:val="28"/>
          <w:szCs w:val="28"/>
          <w:rtl w:val="true"/>
          <w:lang w:val="en-US"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اوز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ئو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ی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بانی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گوی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خوا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سی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قت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رس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تفاق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ی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ه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و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توان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عف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ن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ش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مانند</w:t>
      </w:r>
      <w:r>
        <w:rPr>
          <w:sz w:val="28"/>
          <w:szCs w:val="28"/>
          <w:rtl w:val="true"/>
          <w:lang w:val="en-US" w:bidi="fa-IR"/>
        </w:rPr>
        <w:t xml:space="preserve">! 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قا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یخ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FF0000"/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ه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و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داد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ک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یس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لس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bidi="fa-IR"/>
        </w:rPr>
        <w:t>مدیرک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bidi="fa-IR"/>
        </w:rPr>
        <w:t>سابق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bidi="fa-IR"/>
        </w:rPr>
        <w:t>ادار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bidi="fa-IR"/>
        </w:rPr>
        <w:t>اطلاعا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bidi="fa-IR"/>
        </w:rPr>
        <w:t>اردبی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bidi="fa-IR"/>
        </w:rPr>
        <w:t>فرمان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bidi="fa-IR"/>
        </w:rPr>
        <w:t>اسبق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bidi="fa-IR"/>
        </w:rPr>
        <w:t>س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bidi="fa-IR"/>
        </w:rPr>
        <w:t>پا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bidi="fa-IR"/>
        </w:rPr>
        <w:t>شهرست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bidi="fa-IR"/>
        </w:rPr>
        <w:t>ملک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bidi="fa-IR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bidi="fa-IR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bidi="fa-IR"/>
        </w:rPr>
        <w:t>و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bidi="fa-IR"/>
        </w:rPr>
        <w:t>تجاو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bidi="fa-IR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bidi="fa-IR"/>
        </w:rPr>
        <w:t>زن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bidi="fa-IR"/>
        </w:rPr>
        <w:t>متعدد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bidi="fa-IR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bidi="fa-IR"/>
        </w:rPr>
        <w:t>پرون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bidi="fa-IR"/>
        </w:rPr>
        <w:t>خو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bidi="fa-IR"/>
        </w:rPr>
        <w:t>دار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قت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سان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ه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ه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داد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ت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بن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ص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یح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جب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سرباز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من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مان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هچال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ک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ن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وند</w:t>
      </w:r>
      <w:r>
        <w:rPr>
          <w:sz w:val="28"/>
          <w:szCs w:val="28"/>
          <w:rtl w:val="true"/>
          <w:lang w:val="en-US"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ه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ظ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ید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د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بی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پودرت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ت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ریح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ب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و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س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ه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ظ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ور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ی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شود</w:t>
      </w:r>
      <w:r>
        <w:rPr>
          <w:color w:val="FF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یا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ادی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دس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ت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ل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ذتجو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نگ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جز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گ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نام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و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یغ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روع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دوا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ل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سم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ناس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ز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و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ل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color w:val="FF0000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ر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ع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ت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بان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ت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گ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وء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گیر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و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ستا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لب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گر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ب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سرک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ر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و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ا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می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به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ت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ش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زه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و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ور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م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ز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داد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ظ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تی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سو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گذ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گو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دو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م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ب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گذ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گو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اوز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نج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ل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سی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بان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اوز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ها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بان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وس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خوانم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Spacing"/>
        <w:bidi w:val="1"/>
        <w:ind w:left="0" w:right="0" w:hanging="0"/>
        <w:jc w:val="both"/>
        <w:rPr>
          <w:sz w:val="32"/>
          <w:szCs w:val="32"/>
          <w:lang w:val="en-US" w:bidi="fa-IR"/>
        </w:rPr>
      </w:pPr>
      <w:r>
        <w:rPr>
          <w:sz w:val="32"/>
          <w:szCs w:val="32"/>
          <w:rtl w:val="true"/>
          <w:lang w:val="en-US" w:bidi="fa-IR"/>
        </w:rPr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bidi="fa-I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22:24:00Z</dcterms:created>
  <dc:creator>me</dc:creator>
  <dc:description/>
  <cp:keywords/>
  <dc:language>en-US</dc:language>
  <cp:lastModifiedBy>Windows User</cp:lastModifiedBy>
  <dcterms:modified xsi:type="dcterms:W3CDTF">2019-01-16T15:05:00Z</dcterms:modified>
  <cp:revision>3</cp:revision>
  <dc:subject/>
  <dc:title/>
</cp:coreProperties>
</file>