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lang w:val="en-US" w:bidi="fa-IR"/>
        </w:rPr>
        <w:t>798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val="en-US" w:bidi="fa-IR"/>
        </w:rPr>
      </w:pP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حز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کمونیس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کارگری</w:t>
      </w:r>
      <w:r>
        <w:rPr>
          <w:b/>
          <w:bCs/>
          <w:sz w:val="44"/>
          <w:szCs w:val="44"/>
          <w:rtl w:val="true"/>
          <w:lang w:val="en-US" w:bidi="fa-IR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کابوس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حکومت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امی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مرد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ب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گش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س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خی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فج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ش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زد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م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ه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مق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پلی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ت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ب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و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د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لیغاتی</w:t>
      </w:r>
      <w:r>
        <w:rPr>
          <w:sz w:val="28"/>
          <w:szCs w:val="28"/>
          <w:rtl w:val="true"/>
          <w:lang w:val="en-US" w:bidi="fa-IR"/>
        </w:rPr>
        <w:t>-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ک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گروه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ف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ف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ف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ی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ط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ش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ز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فن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فت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رخ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ل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ذ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س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لیسی</w:t>
      </w:r>
      <w:r>
        <w:rPr>
          <w:sz w:val="28"/>
          <w:szCs w:val="28"/>
          <w:rtl w:val="true"/>
          <w:lang w:val="en-US" w:bidi="fa-IR"/>
        </w:rPr>
        <w:t>-</w:t>
      </w:r>
      <w:r>
        <w:rPr>
          <w:sz w:val="28"/>
          <w:sz w:val="28"/>
          <w:szCs w:val="28"/>
          <w:rtl w:val="true"/>
          <w:lang w:val="en-US" w:bidi="fa-IR"/>
        </w:rPr>
        <w:t>امنیت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ی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جا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لی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تها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تبلیغ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خ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ظ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لیغ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داش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ص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ی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ت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ل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س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داز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ش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لا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شهای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ب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بخ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فرانس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س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کی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شتی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حمانپ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د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ی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رات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٣٦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همسنخ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لا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گروه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خ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ذه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ومن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لی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Calibri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22:08:00Z</dcterms:created>
  <dc:creator>me</dc:creator>
  <dc:description/>
  <cp:keywords/>
  <dc:language>en-US</dc:language>
  <cp:lastModifiedBy>Windows User</cp:lastModifiedBy>
  <dcterms:modified xsi:type="dcterms:W3CDTF">2019-01-09T22:52:00Z</dcterms:modified>
  <cp:revision>3</cp:revision>
  <dc:subject/>
  <dc:title/>
</cp:coreProperties>
</file>