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ضح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نتخا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پ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ج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گان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یخوای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یخوای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بازنشسته به پ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fa-IR"/>
        </w:rPr>
        <w:t>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م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فت کارگر گروه ملی فولاد اهواز همچنان در بازداشتن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بیش از دو هفته از دستگیریها در گروه ملی فولاد اهواز میگذرد و همچنان هفت کارگر بازداشتی دیگر به اسامی </w:t>
      </w:r>
      <w:r>
        <w:rPr>
          <w:szCs w:val="28"/>
          <w:shd w:fill="FFFFFF" w:val="clear"/>
          <w:rtl w:val="true"/>
        </w:rPr>
        <w:t>بهز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عل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خان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؛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صطف</w:t>
      </w:r>
      <w:r>
        <w:rPr>
          <w:szCs w:val="28"/>
          <w:shd w:fill="FFFFFF" w:val="clear"/>
          <w:rtl w:val="true"/>
        </w:rPr>
        <w:t>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عب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ات؛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ر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س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اح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؛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ظ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در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؛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ث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عل</w:t>
      </w:r>
      <w:r>
        <w:rPr>
          <w:szCs w:val="28"/>
          <w:shd w:fill="FFFFFF" w:val="clear"/>
          <w:rtl w:val="true"/>
        </w:rPr>
        <w:t>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نوات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؛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طارق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لف</w:t>
      </w:r>
      <w:r>
        <w:rPr>
          <w:szCs w:val="28"/>
          <w:shd w:fill="FFFFFF" w:val="clear"/>
          <w:rtl w:val="true"/>
        </w:rPr>
        <w:t>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غر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ب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و</w:t>
      </w:r>
      <w:r>
        <w:rPr>
          <w:szCs w:val="28"/>
          <w:shd w:fill="FFFFFF" w:val="clear"/>
          <w:rtl w:val="true"/>
        </w:rPr>
        <w:t>ی</w:t>
      </w:r>
      <w:r>
        <w:rPr>
          <w:szCs w:val="28"/>
          <w:shd w:fill="FFFFFF" w:val="clear"/>
          <w:rtl w:val="true"/>
        </w:rPr>
        <w:t>زاو</w:t>
      </w:r>
      <w:r>
        <w:rPr>
          <w:szCs w:val="28"/>
          <w:shd w:fill="FFFFFF" w:val="clear"/>
          <w:rtl w:val="true"/>
        </w:rPr>
        <w:t>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زند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س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یبرند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واس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زا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دو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ی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رط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داشت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پای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د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ض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منیت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خان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</w:t>
      </w:r>
      <w:r>
        <w:rPr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rtl w:val="true"/>
        </w:rPr>
        <w:t>واقعی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نس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درتم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نا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یشک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ف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پ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وضوع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غ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نب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عتراض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بدیل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ا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انطو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شار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رد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کنو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ستاورد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زر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ر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نب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ل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امع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شت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عتبا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سنگر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هم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ر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پیشرو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نب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بدیل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ند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ر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یشک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ف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پ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مرو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وقعی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طی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را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ر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سیعتر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بست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امع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ی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سطح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هان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ی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رند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بطو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ثال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کنو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س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کوم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لام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لا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یک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منیت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رد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ض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خان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بس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گاهداشتن</w:t>
      </w:r>
      <w:r>
        <w:rPr>
          <w:rFonts w:cs="Calibri"/>
          <w:szCs w:val="28"/>
          <w:shd w:fill="FFFFFF" w:val="clear"/>
          <w:rtl w:val="true"/>
        </w:rPr>
        <w:t xml:space="preserve">  </w:t>
      </w:r>
      <w:r>
        <w:rPr>
          <w:szCs w:val="28"/>
          <w:shd w:fill="FFFFFF" w:val="clear"/>
          <w:rtl w:val="true"/>
        </w:rPr>
        <w:t>چ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صباح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یشت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ف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قیمان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داشت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ر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و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ق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خر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وضاع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ر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ون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را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ند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>نیروهای امنیتی در محل شرکت حضور چشمگیری دارند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 xml:space="preserve"> و در همین اوضاع 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 xml:space="preserve">زمزمه واگذاری گروه ملی صنعتی فولاد اهواز به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>قرارگاه خاتم الانبیا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 xml:space="preserve">قوت گرفته </w:t>
      </w:r>
      <w:r>
        <w:rPr>
          <w:rFonts w:ascii="Arial" w:hAnsi="Arial"/>
          <w:color w:val="222222"/>
          <w:sz w:val="28"/>
          <w:sz w:val="28"/>
          <w:szCs w:val="28"/>
          <w:rtl w:val="true"/>
        </w:rPr>
        <w:t>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سو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ی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ولتیماتو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مام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کارانش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فت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ی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ز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شوند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وبار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ید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واه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مد</w:t>
      </w:r>
      <w:r>
        <w:rPr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shd w:fill="FFFFFF" w:val="clear"/>
        </w:rPr>
      </w:pP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فظ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تح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تکاء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جمع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عموم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وار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قط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و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نه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و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ضو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عال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انوا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دام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درتمن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بست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سطح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امع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ضرور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حیات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ور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ر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نبای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نه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ذاشت</w:t>
      </w:r>
      <w:r>
        <w:rPr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rtl w:val="true"/>
        </w:rPr>
        <w:t>تجمع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پ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پ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خانوا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داشت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راه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نه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ر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پیگیر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زا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ن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جو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بست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سیع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جتماع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ارگر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نعکاس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ر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بارزا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علمان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نششستگان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انشجوی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خ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ا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ختلف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جامع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د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اه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ودیم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یک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اکتو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ه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در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زا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عدا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داش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دگ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ود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ست</w:t>
      </w:r>
      <w:r>
        <w:rPr>
          <w:szCs w:val="28"/>
          <w:shd w:fill="FFFFFF" w:val="clear"/>
          <w:rtl w:val="true"/>
        </w:rPr>
        <w:t xml:space="preserve">.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قدر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و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ستر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ی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همبستگ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ی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لاش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کنیم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تمام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بازداشت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دگان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گروه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ملی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فول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اهواز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آزاد</w:t>
      </w:r>
      <w:r>
        <w:rPr>
          <w:rFonts w:cs="Calibri"/>
          <w:szCs w:val="28"/>
          <w:shd w:fill="FFFFFF" w:val="clear"/>
          <w:rtl w:val="true"/>
        </w:rPr>
        <w:t xml:space="preserve"> </w:t>
      </w:r>
      <w:r>
        <w:rPr>
          <w:szCs w:val="28"/>
          <w:shd w:fill="FFFFFF" w:val="clear"/>
          <w:rtl w:val="true"/>
        </w:rPr>
        <w:t>شوند</w:t>
      </w:r>
      <w:r>
        <w:rPr>
          <w:szCs w:val="28"/>
          <w:shd w:fill="FFFFFF" w:val="clear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1:00:00Z</dcterms:created>
  <dc:creator>me</dc:creator>
  <dc:description/>
  <cp:keywords/>
  <dc:language>en-US</dc:language>
  <cp:lastModifiedBy>Windows User</cp:lastModifiedBy>
  <dcterms:modified xsi:type="dcterms:W3CDTF">2019-01-02T21:00:00Z</dcterms:modified>
  <cp:revision>2</cp:revision>
  <dc:subject/>
  <dc:title/>
</cp:coreProperties>
</file>