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lang w:bidi="fa-IR"/>
        </w:rPr>
        <w:t>796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نشف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44"/>
          <w:szCs w:val="44"/>
        </w:rPr>
      </w:pPr>
      <w:r>
        <w:rPr>
          <w:b/>
          <w:b/>
          <w:bCs/>
          <w:color w:val="000000"/>
          <w:sz w:val="44"/>
          <w:sz w:val="44"/>
          <w:szCs w:val="44"/>
          <w:rtl w:val="true"/>
        </w:rPr>
        <w:t>نیشکر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>هفت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>تپه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>یک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>کانون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>داغ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>جدال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>کارگری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شکا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ب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تفا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ظی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شک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په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جتم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زر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زن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قل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شک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تر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ضا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زیاب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عر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مایند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حبو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لاشه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ر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تو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شاه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کن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شک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پ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ن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د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اچ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گ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برئ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ن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زارش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قل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رچ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را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سو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ن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ل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اه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گ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بنده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ن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گ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ضائ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اچ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ش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سترده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انز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زداش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شک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ف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پ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برئ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ام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ع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ی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مایند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ی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عال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خ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ست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ری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ورانگی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شک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ف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پ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زداش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پ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ر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ثیق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ز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بود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قاب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ج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کم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جمع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درتم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شک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ف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پ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و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رک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و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د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ط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ه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عکا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و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تجمع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سالم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میز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قانو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ا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ک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عقی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و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رز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یلاب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کی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زداش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شک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ف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پ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تش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اف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ض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زار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زبو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رون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٤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ف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ی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مایند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شک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ف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پ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>سماعی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خشی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سل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رمن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س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اضل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م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نیف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پی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لی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برنگ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ری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زداش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الی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جا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ض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ی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دیر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نیدک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شک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ف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پ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س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م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ف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ی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زداش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شک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ف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پ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چن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دان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ست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س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م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رون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نی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زا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و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د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جا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س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م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ستن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Calibri"/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ف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برئ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انز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شک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ف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پ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فقی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ط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قع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ضر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حک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نی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ژی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ماع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ماین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حبو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یشر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ز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bidi="fa-IR"/>
        </w:rPr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اما از سوی دیگ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همانگونه که اشاره شد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حکومت اسلامی بشدت در تقلاست که شورای اسلامیش را در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نیشکر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هفت تپه برپا کند و به این ترتیب حتی بصورت نمایشی هم که شده، پرچم خود را بر سر در هفت تپه این کانون مهم جنبش کارگری، بکوب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با این کار جمهوری اسلامی میخواهد به خیال خود شورای مستقل کارگران و هیات نمایندگی شان را به محاق ببرد  و این مهد جنبش شورایی که گفتمان اداره شورایی را در درون جنبش کارگری و کل جامعه به جلو آورده است را عقب بز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GB"/>
        </w:rPr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نا به گزارشهای منتشر شده حکومت اسلامی برخی کارگران را با ارعاب و  تهدید میخواهد ناچار به تن دادن به ایجاد شورای اسلامی در این مجتمع نمای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رخی کارگران که قبلا زیر فشار در این شوراهای کذایی ثبت نام کرده بودند بعدا انصراف خود را اعلام کردند و حکومت آنهار را مورد تهدید و ارعاب قرار داده و گفته اند که شورای اسلامی خط قرمز م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ین کارگران برای اعلام انصراف به اداره کار ارجاع داده شدند و در اداره کار متوجه شدند که دادستان شوش و رئیس اطلاعات این شهر در آنجا حضور دارند و میخواهند با فشار و تهدید مانع انصراف کارگران شو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نفس همین تقلاها و تلاشها  نشان میدهد که وضعیت حکومت و شوراهای اسلامیش چقدر نزار و مفلوک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>روشن است که با چنین تشبثاتی و با هیچ درجه از سرکوب نمیتوان گفتمان شورایی را که کارگران نیشکر هفت تپه در سطح جامعه به جلو آوردند و رهبرانی چون اسماعیل بخشی در صف جلوی آن درخشیدند را عقب ز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 xml:space="preserve">برعکس این تلاشها 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دال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شک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پ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تق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ی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مایند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غ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شک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پ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ام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مل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ث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را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داش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لگ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د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شبث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تح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رج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ذاشت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اوردهای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تک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جم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ن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مایند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تخ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ماین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حبو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ماع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فش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س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م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رون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نی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د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زداش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و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ر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زداش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شک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پ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توان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طالبات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یگ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چ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یشت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ف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نک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د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شک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پ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بو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ست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یو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تق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شک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پ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جس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اورد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یشر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بق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زادیخواه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200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sectPr>
      <w:type w:val="nextPage"/>
      <w:pgSz w:w="11906" w:h="16838"/>
      <w:pgMar w:left="1361" w:right="1361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21:35:00Z</dcterms:created>
  <dc:creator>me</dc:creator>
  <dc:description/>
  <cp:keywords/>
  <dc:language>en-US</dc:language>
  <cp:lastModifiedBy>Windows User</cp:lastModifiedBy>
  <dcterms:modified xsi:type="dcterms:W3CDTF">2018-12-27T21:35:00Z</dcterms:modified>
  <cp:revision>2</cp:revision>
  <dc:subject/>
  <dc:title/>
</cp:coreProperties>
</file>