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1"/>
        <w:spacing w:lineRule="auto" w:line="276" w:before="0" w:after="200"/>
        <w:ind w:left="0" w:right="0" w:hanging="0"/>
        <w:jc w:val="both"/>
        <w:rPr>
          <w:rFonts w:ascii="Tahoma" w:hAnsi="Tahoma" w:cs="Tahoma"/>
          <w:b/>
          <w:b/>
          <w:bCs/>
          <w:sz w:val="28"/>
          <w:szCs w:val="28"/>
          <w:lang w:bidi="ckb-IQ"/>
        </w:rPr>
      </w:pPr>
      <w:r>
        <w:rPr>
          <w:rFonts w:ascii="Tahoma" w:hAnsi="Tahoma" w:cs="Tahoma"/>
          <w:b/>
          <w:b/>
          <w:bCs/>
          <w:sz w:val="28"/>
          <w:sz w:val="28"/>
          <w:szCs w:val="28"/>
          <w:rtl w:val="true"/>
          <w:lang w:bidi="ckb-IQ"/>
        </w:rPr>
        <w:t>سندیکای</w:t>
      </w:r>
      <w:r>
        <w:rPr>
          <w:rFonts w:ascii="Times New Roman" w:hAnsi="Times New Roman" w:cs="Times New Roman"/>
          <w:b/>
          <w:b/>
          <w:bCs/>
          <w:sz w:val="28"/>
          <w:sz w:val="28"/>
          <w:szCs w:val="28"/>
          <w:rtl w:val="true"/>
          <w:lang w:bidi="ckb-IQ"/>
        </w:rPr>
        <w:t xml:space="preserve"> </w:t>
      </w:r>
      <w:r>
        <w:rPr>
          <w:rFonts w:ascii="Tahoma" w:hAnsi="Tahoma" w:cs="Tahoma"/>
          <w:b/>
          <w:b/>
          <w:bCs/>
          <w:sz w:val="28"/>
          <w:sz w:val="28"/>
          <w:szCs w:val="28"/>
          <w:rtl w:val="true"/>
          <w:lang w:bidi="ckb-IQ"/>
        </w:rPr>
        <w:t>شرکت</w:t>
      </w:r>
      <w:r>
        <w:rPr>
          <w:rFonts w:ascii="Times New Roman" w:hAnsi="Times New Roman" w:cs="Times New Roman"/>
          <w:b/>
          <w:b/>
          <w:bCs/>
          <w:sz w:val="28"/>
          <w:sz w:val="28"/>
          <w:szCs w:val="28"/>
          <w:rtl w:val="true"/>
          <w:lang w:bidi="ckb-IQ"/>
        </w:rPr>
        <w:t xml:space="preserve"> </w:t>
      </w:r>
      <w:r>
        <w:rPr>
          <w:rFonts w:ascii="Tahoma" w:hAnsi="Tahoma" w:cs="Tahoma"/>
          <w:b/>
          <w:b/>
          <w:bCs/>
          <w:sz w:val="28"/>
          <w:sz w:val="28"/>
          <w:szCs w:val="28"/>
          <w:rtl w:val="true"/>
          <w:lang w:bidi="ckb-IQ"/>
        </w:rPr>
        <w:t>واحد</w:t>
      </w:r>
      <w:r>
        <w:rPr>
          <w:rFonts w:ascii="Times New Roman" w:hAnsi="Times New Roman" w:cs="Times New Roman"/>
          <w:b/>
          <w:b/>
          <w:bCs/>
          <w:sz w:val="28"/>
          <w:sz w:val="28"/>
          <w:szCs w:val="28"/>
          <w:rtl w:val="true"/>
          <w:lang w:bidi="ckb-IQ"/>
        </w:rPr>
        <w:t xml:space="preserve"> </w:t>
      </w:r>
      <w:r>
        <w:rPr>
          <w:rFonts w:ascii="Tahoma" w:hAnsi="Tahoma" w:cs="Tahoma"/>
          <w:b/>
          <w:b/>
          <w:bCs/>
          <w:sz w:val="28"/>
          <w:sz w:val="28"/>
          <w:szCs w:val="28"/>
          <w:rtl w:val="true"/>
          <w:lang w:bidi="ckb-IQ"/>
        </w:rPr>
        <w:t>و</w:t>
      </w:r>
      <w:r>
        <w:rPr>
          <w:rFonts w:ascii="Times New Roman" w:hAnsi="Times New Roman" w:cs="Times New Roman"/>
          <w:b/>
          <w:b/>
          <w:bCs/>
          <w:sz w:val="28"/>
          <w:sz w:val="28"/>
          <w:szCs w:val="28"/>
          <w:rtl w:val="true"/>
          <w:lang w:bidi="ckb-IQ"/>
        </w:rPr>
        <w:t xml:space="preserve"> </w:t>
      </w:r>
      <w:r>
        <w:rPr>
          <w:rFonts w:ascii="Tahoma" w:hAnsi="Tahoma" w:cs="Tahoma"/>
          <w:b/>
          <w:b/>
          <w:bCs/>
          <w:sz w:val="28"/>
          <w:sz w:val="28"/>
          <w:szCs w:val="28"/>
          <w:rtl w:val="true"/>
          <w:lang w:bidi="ckb-IQ"/>
        </w:rPr>
        <w:t>جایگاه</w:t>
      </w:r>
      <w:r>
        <w:rPr>
          <w:rFonts w:ascii="Times New Roman" w:hAnsi="Times New Roman" w:cs="Times New Roman"/>
          <w:b/>
          <w:b/>
          <w:bCs/>
          <w:sz w:val="28"/>
          <w:sz w:val="28"/>
          <w:szCs w:val="28"/>
          <w:rtl w:val="true"/>
          <w:lang w:bidi="ckb-IQ"/>
        </w:rPr>
        <w:t xml:space="preserve"> </w:t>
      </w:r>
      <w:r>
        <w:rPr>
          <w:rFonts w:ascii="Tahoma" w:hAnsi="Tahoma" w:cs="Tahoma"/>
          <w:b/>
          <w:b/>
          <w:bCs/>
          <w:sz w:val="28"/>
          <w:sz w:val="28"/>
          <w:szCs w:val="28"/>
          <w:rtl w:val="true"/>
          <w:lang w:bidi="ckb-IQ"/>
        </w:rPr>
        <w:t>مجمع</w:t>
      </w:r>
      <w:r>
        <w:rPr>
          <w:rFonts w:ascii="Times New Roman" w:hAnsi="Times New Roman" w:cs="Times New Roman"/>
          <w:b/>
          <w:b/>
          <w:bCs/>
          <w:sz w:val="28"/>
          <w:sz w:val="28"/>
          <w:szCs w:val="28"/>
          <w:rtl w:val="true"/>
          <w:lang w:bidi="ckb-IQ"/>
        </w:rPr>
        <w:t xml:space="preserve"> </w:t>
      </w:r>
      <w:r>
        <w:rPr>
          <w:rFonts w:ascii="Tahoma" w:hAnsi="Tahoma" w:cs="Tahoma"/>
          <w:b/>
          <w:b/>
          <w:bCs/>
          <w:sz w:val="28"/>
          <w:sz w:val="28"/>
          <w:szCs w:val="28"/>
          <w:rtl w:val="true"/>
          <w:lang w:bidi="ckb-IQ"/>
        </w:rPr>
        <w:t>عمومی</w:t>
      </w:r>
    </w:p>
    <w:p>
      <w:pPr>
        <w:pStyle w:val="Normal"/>
        <w:widowControl w:val="false"/>
        <w:autoSpaceDE w:val="false"/>
        <w:bidi w:val="1"/>
        <w:spacing w:lineRule="auto" w:line="276" w:before="0" w:after="200"/>
        <w:ind w:left="0" w:right="0" w:hanging="0"/>
        <w:jc w:val="both"/>
        <w:rPr>
          <w:rFonts w:ascii="Times New Roman" w:hAnsi="Times New Roman" w:cs="Times New Roman"/>
          <w:b/>
          <w:b/>
          <w:bCs/>
          <w:sz w:val="28"/>
          <w:szCs w:val="28"/>
          <w:lang w:bidi="ckb-IQ"/>
        </w:rPr>
      </w:pPr>
      <w:r>
        <w:rPr>
          <w:rFonts w:ascii="Times New Roman" w:hAnsi="Times New Roman" w:cs="Times New Roman"/>
          <w:b/>
          <w:b/>
          <w:bCs/>
          <w:sz w:val="28"/>
          <w:sz w:val="28"/>
          <w:szCs w:val="28"/>
          <w:rtl w:val="true"/>
          <w:lang w:bidi="ckb-IQ"/>
        </w:rPr>
        <w:t>میز گرد حمید تقوایی، شهلا دانشفر، خلیل کیوان</w:t>
      </w:r>
      <w:r>
        <w:rPr>
          <w:rFonts w:ascii="Times New Roman" w:hAnsi="Times New Roman" w:cs="Times New Roman"/>
          <w:b/>
          <w:b/>
          <w:bCs/>
          <w:sz w:val="28"/>
          <w:sz w:val="28"/>
          <w:szCs w:val="28"/>
          <w:rtl w:val="true"/>
          <w:lang w:bidi="ckb-IQ"/>
        </w:rPr>
        <w:t xml:space="preserve"> </w:t>
      </w:r>
      <w:r>
        <w:rPr>
          <w:rFonts w:ascii="Times New Roman" w:hAnsi="Times New Roman" w:cs="Times New Roman"/>
          <w:b/>
          <w:b/>
          <w:bCs/>
          <w:sz w:val="28"/>
          <w:sz w:val="28"/>
          <w:szCs w:val="28"/>
          <w:rtl w:val="true"/>
          <w:lang w:bidi="ckb-IQ"/>
        </w:rPr>
        <w:t xml:space="preserve"> </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خلیل کیوان</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خیرا در میان کارگران شرکت واحد و فعالین جنبش کارگری بحث ها و اختلاف نظراتی در مورد برگزاری مجمع عمومی</w:t>
      </w:r>
      <w:r>
        <w:rPr>
          <w:rFonts w:ascii="Times New Roman" w:hAnsi="Times New Roman" w:cs="Times New Roman"/>
          <w:sz w:val="28"/>
          <w:sz w:val="28"/>
          <w:szCs w:val="28"/>
          <w:rtl w:val="true"/>
          <w:lang w:val="en-US" w:bidi="fa-IR"/>
        </w:rPr>
        <w:t>،</w:t>
      </w:r>
      <w:r>
        <w:rPr>
          <w:rFonts w:ascii="Times New Roman" w:hAnsi="Times New Roman" w:cs="Times New Roman"/>
          <w:sz w:val="28"/>
          <w:sz w:val="28"/>
          <w:szCs w:val="28"/>
          <w:rtl w:val="true"/>
          <w:lang w:val="en-US" w:bidi="fa-IR"/>
        </w:rPr>
        <w:t xml:space="preserve"> مشروعیت هئیت مدیره و وضعیت سندیکای فعلی و همینطور تلاشهای حکومتی برای سندیکا سازی دولتی و غیره در گرفته</w:t>
      </w:r>
      <w:r>
        <w:rPr>
          <w:rFonts w:ascii="Times New Roman" w:hAnsi="Times New Roman" w:cs="Times New Roman"/>
          <w:sz w:val="28"/>
          <w:sz w:val="28"/>
          <w:szCs w:val="28"/>
          <w:rtl w:val="true"/>
          <w:lang w:val="en-US" w:bidi="fa-IR"/>
        </w:rPr>
        <w:t xml:space="preserve">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تی بحث ها به برخوردهای شخصی و همینطور سابقه افراد کشیده شده است</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شهلا دانشفر خوش آمدید به برنامه و لطف کنید یک سابقه از این مسئله به ما توضیح دهید</w:t>
      </w:r>
      <w:r>
        <w:rPr>
          <w:rFonts w:ascii="Times New Roman" w:hAnsi="Times New Roman" w:cs="Times New Roman"/>
          <w:sz w:val="28"/>
          <w:sz w:val="28"/>
          <w:szCs w:val="28"/>
          <w:rtl w:val="true"/>
          <w:lang w:val="en-US" w:bidi="fa-IR"/>
        </w:rPr>
        <w:t>؟</w:t>
      </w:r>
    </w:p>
    <w:p>
      <w:pPr>
        <w:pStyle w:val="Normal"/>
        <w:bidi w:val="1"/>
        <w:ind w:left="0" w:right="0" w:hanging="0"/>
        <w:jc w:val="left"/>
        <w:rPr/>
      </w:pPr>
      <w:r>
        <w:rPr>
          <w:rFonts w:ascii="Times New Roman" w:hAnsi="Times New Roman" w:cs="Times New Roman"/>
          <w:sz w:val="28"/>
          <w:sz w:val="28"/>
          <w:szCs w:val="28"/>
          <w:rtl w:val="true"/>
          <w:lang w:val="en-US" w:bidi="fa-IR"/>
        </w:rPr>
        <w:t>شهلا دانشفر</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گر بخواهم ماجرا را توضیح بهم باید کمی به قبلتر برگردم</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سندیکای شرکت واحد یکی از نمونه تشکلهایی است که در آن جدال گرایشات را ما همواره در طول مبارزاتش از همان آغاز تا الان شاهد بودیم</w:t>
      </w:r>
      <w:r>
        <w:rPr>
          <w:rFonts w:cs="Times New Roman" w:ascii="Times New Roman" w:hAnsi="Times New Roman"/>
          <w:sz w:val="28"/>
          <w:szCs w:val="28"/>
          <w:rtl w:val="true"/>
          <w:lang w:val="en-US" w:bidi="fa-IR"/>
        </w:rPr>
        <w:t>.</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 xml:space="preserve">خاطرم </w:t>
      </w:r>
      <w:r>
        <w:rPr>
          <w:rFonts w:ascii="Times New Roman" w:hAnsi="Times New Roman" w:cs="Times New Roman"/>
          <w:sz w:val="28"/>
          <w:sz w:val="28"/>
          <w:szCs w:val="28"/>
          <w:rtl w:val="true"/>
          <w:lang w:val="en-US" w:bidi="fa-IR"/>
        </w:rPr>
        <w:t>هست که در</w:t>
      </w:r>
      <w:r>
        <w:rPr>
          <w:rFonts w:ascii="Times New Roman" w:hAnsi="Times New Roman" w:cs="Times New Roman"/>
          <w:sz w:val="28"/>
          <w:sz w:val="28"/>
          <w:szCs w:val="28"/>
          <w:rtl w:val="true"/>
          <w:lang w:val="en-US" w:bidi="fa-IR"/>
        </w:rPr>
        <w:t xml:space="preserve"> سال </w:t>
      </w:r>
      <w:r>
        <w:rPr>
          <w:rFonts w:ascii="Times New Roman" w:hAnsi="Times New Roman" w:cs="Times New Roman"/>
          <w:sz w:val="28"/>
          <w:sz w:val="28"/>
          <w:szCs w:val="28"/>
          <w:lang w:val="en-US" w:bidi="fa-IR"/>
        </w:rPr>
        <w:t>٨٤</w:t>
      </w:r>
      <w:r>
        <w:rPr>
          <w:rFonts w:ascii="Times New Roman" w:hAnsi="Times New Roman" w:cs="Times New Roman"/>
          <w:sz w:val="28"/>
          <w:sz w:val="28"/>
          <w:szCs w:val="28"/>
          <w:rtl w:val="true"/>
          <w:lang w:val="en-US" w:bidi="fa-IR"/>
        </w:rPr>
        <w:t xml:space="preserve"> که اوج اعتراضات این کارگران بود، یک بحث داغ در این سندیکا این بود که آیا شکل اعتراضشان به صورت اعتصاب باشد یا صرفا با روشن کردن چراغ اتوبوسهایشان، اعتراضی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آرام</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را جلو ببر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این جدال خط اعتصاب پیروز شد و کارگران به پای اعتصابی سراسری در تهران رف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عتصاب قدرتمند این کارگران در آن مقطع توانست تهران را به حرکت در آورد و این یک اتفاق سیاسی مهم در دوره ریاست جمهوری احمدی نژاد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اعتصاب با ابعاد گسترده اجتماعی اش، توانست قدرت اعتصاب و نقش سندیکای واحد را جلوی چشم جامعه بگذا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ویژه ایستادگی جانانه کارگران در برابر سرکوبگری های رژیم و دستگیری ها و به راه افتادن کارزاری وسیع در حمایت از مبارازت آنان، صدای این کارگران را جهانی کرد و اعتراضات این کارگران با حمایت های وسیع جهانی روبرو ش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طوریکه زیر فشار اعتراضات این کارگران و حمایت های بین المللی رژیم ناگزیر شد بسیاری از دستگیر شدگان را آزاد کند</w:t>
      </w:r>
      <w:r>
        <w:rPr>
          <w:rFonts w:cs="Times New Roman" w:ascii="Times New Roman" w:hAnsi="Times New Roman"/>
          <w:sz w:val="28"/>
          <w:szCs w:val="28"/>
          <w:rtl w:val="true"/>
          <w:lang w:val="en-US" w:bidi="fa-IR"/>
        </w:rPr>
        <w:t xml:space="preserve">. </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 xml:space="preserve">باز در مقطعی دیگر شاهد این بودیم که منصور اسانلو که در آن مقطع رئیس هیات مدیریه سندیکای واحد بود، از زندان پیام داد و گفت که در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انتخابا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کومتی به جبهه مشارکت رای میدهد و مشوق شرکت کارگران در این مضحکه بود و ما نقدش کردیم و اعلام کردیم که این صدای کارگر نیست و کارگر را نمایندگی نمیک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علام کردیم که معنای این کار کشاندن اعتراض کارگر بدنبال این جناح و آن جناح حکومتی است و کارگر کل این بساط بردگی و توحش را نمیخواه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در همانموقع در مقابل این گفته او بحث های فراوانی در گرفت، از میان کارگران سندیکای شرکت واحد نیز بیانیه هایی داده شد و گفتند که کارگران در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انتخابا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نماینده ای ندار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 این مثال ها میخواهم بگویم که این جدالها همه یک جدال تمام عیاری سیاسی هستند که به شکل های مختلف خود را نشان دا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خوشبختانه در مسیر حرکت همانطور که اعتراضات کل جامعه هر روز رادیکالتر و چپ تر شده است، در داخل سندیکای شرکت واحد نیز خط رادیکال و معترض جلو آمده است و توانسته است به یک تشکل معتبری تبدیل شود که در سطح اتحادیه های کارگری بین المللی شناخته ش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یک دستاورد جنبش کارگری است</w:t>
      </w:r>
      <w:r>
        <w:rPr>
          <w:rFonts w:cs="Times New Roman" w:ascii="Times New Roman" w:hAnsi="Times New Roman"/>
          <w:sz w:val="28"/>
          <w:szCs w:val="28"/>
          <w:rtl w:val="true"/>
          <w:lang w:val="en-US" w:bidi="fa-IR"/>
        </w:rPr>
        <w:t>.</w:t>
      </w:r>
    </w:p>
    <w:p>
      <w:pPr>
        <w:pStyle w:val="Normal"/>
        <w:bidi w:val="1"/>
        <w:ind w:left="0" w:right="0" w:hanging="0"/>
        <w:jc w:val="left"/>
        <w:rPr/>
      </w:pPr>
      <w:r>
        <w:rPr>
          <w:rFonts w:ascii="Times New Roman" w:hAnsi="Times New Roman" w:cs="Times New Roman"/>
          <w:sz w:val="28"/>
          <w:sz w:val="28"/>
          <w:szCs w:val="28"/>
          <w:rtl w:val="true"/>
          <w:lang w:val="en-US" w:bidi="fa-IR"/>
        </w:rPr>
        <w:t>در ادامه این کشاکش ها، در مقطع اخیر این درگیریها مدتیست در سندیکای واحد بالا گرفت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یک بخش از این درگیری ها ناشی از اوضاعی است که جمهوری اسلامی بر سر کارگران آور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طور مشخص کارگر حق تشکل ندارد و داشتن تشکل ممنوع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جمهوری اسلامی سعی میکند که با انواع و اقسام تفرقه افکنی ها تشکلها را به انشقاق بکش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درون آنها تفرقه ایجاد ک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 دامن زدن به فضای شایعه پراکنی در میان کارگران بی اعتمادی ایجاد کند و  فضایی مسموم بوجود آورد و در این میان عوامل خودش را نیز وارد ماجرا ک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ا امروز تاثیر این نوع تشبثات را در شرکت واحد هم می بین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دتهاست اینها مجمع عمومی تشکیل نداده 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آن هنگام که سندیکا را تشکیل دادند، در مقابل تهدیدات رژیم جانانه ایستادند و گفتند که ایجاد تشکل امر خود کارگران است و احتیاج به مجوز ندارد و سندیکای خود را تشکیل دادند و هیات مدیره شان را انتخاب کر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بعد نتوانستند مجمع عمومی خود را به پا کنند و انتخابات جدیدی داشته باش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قتی هم تقاضای تشکیل مجمع عمومی را دادند، به آنها اجازه تشکیلش داده نش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ز طرف دیگر عده ای از کارگران داخل سندیکا خواهان تشکیل مجمع عمومی و تغییر هیات مدیره سندیکا هس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وسط دعواها شخصی ش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پرونده سازیها علیه یکدیگر به راه افتاده است و همانطور که شما هم اشاره کردید، این بخش یا آن بخش مساله را شخصی میکنند و پرونده های یکدیگر را بیرون میکش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وسط سندیکای واحد دارد قربانی میش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ما اعلام کردیم و گفتیم که </w:t>
      </w:r>
      <w:r>
        <w:rPr>
          <w:rFonts w:ascii="Times New Roman" w:hAnsi="Times New Roman" w:cs="Times New Roman"/>
          <w:sz w:val="28"/>
          <w:sz w:val="28"/>
          <w:szCs w:val="28"/>
          <w:rtl w:val="true"/>
          <w:lang w:val="en-US" w:bidi="fa-IR"/>
        </w:rPr>
        <w:t>ما</w:t>
      </w:r>
      <w:r>
        <w:rPr>
          <w:rFonts w:ascii="Times New Roman" w:hAnsi="Times New Roman" w:cs="Times New Roman"/>
          <w:sz w:val="28"/>
          <w:sz w:val="28"/>
          <w:szCs w:val="28"/>
          <w:rtl w:val="true"/>
          <w:lang w:val="en-US" w:bidi="fa-IR"/>
        </w:rPr>
        <w:t xml:space="preserve"> کاری نداریم که </w:t>
      </w:r>
      <w:r>
        <w:rPr>
          <w:rFonts w:ascii="Times New Roman" w:hAnsi="Times New Roman" w:cs="Times New Roman"/>
          <w:sz w:val="28"/>
          <w:sz w:val="28"/>
          <w:szCs w:val="28"/>
          <w:rtl w:val="true"/>
          <w:lang w:val="en-US" w:bidi="fa-IR"/>
        </w:rPr>
        <w:t>چ</w:t>
      </w:r>
      <w:r>
        <w:rPr>
          <w:rFonts w:ascii="Times New Roman" w:hAnsi="Times New Roman" w:cs="Times New Roman"/>
          <w:sz w:val="28"/>
          <w:sz w:val="28"/>
          <w:szCs w:val="28"/>
          <w:rtl w:val="true"/>
          <w:lang w:val="en-US" w:bidi="fa-IR"/>
        </w:rPr>
        <w:t xml:space="preserve">ه کسی و با چه نیتی </w:t>
      </w:r>
      <w:r>
        <w:rPr>
          <w:rFonts w:ascii="Times New Roman" w:hAnsi="Times New Roman" w:cs="Times New Roman"/>
          <w:sz w:val="28"/>
          <w:sz w:val="28"/>
          <w:szCs w:val="28"/>
          <w:rtl w:val="true"/>
          <w:lang w:val="en-US" w:bidi="fa-IR"/>
        </w:rPr>
        <w:t xml:space="preserve">مجمع عمومی را </w:t>
      </w:r>
      <w:r>
        <w:rPr>
          <w:rFonts w:ascii="Times New Roman" w:hAnsi="Times New Roman" w:cs="Times New Roman"/>
          <w:sz w:val="28"/>
          <w:sz w:val="28"/>
          <w:szCs w:val="28"/>
          <w:rtl w:val="true"/>
          <w:lang w:val="en-US" w:bidi="fa-IR"/>
        </w:rPr>
        <w:t>اعلام کرده</w:t>
      </w:r>
      <w:r>
        <w:rPr>
          <w:rFonts w:ascii="Times New Roman" w:hAnsi="Times New Roman" w:cs="Times New Roman"/>
          <w:sz w:val="28"/>
          <w:sz w:val="28"/>
          <w:szCs w:val="28"/>
          <w:rtl w:val="true"/>
          <w:lang w:val="en-US" w:bidi="fa-IR"/>
        </w:rPr>
        <w:t xml:space="preserve">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w:t>
      </w:r>
      <w:r>
        <w:rPr>
          <w:rFonts w:ascii="Times New Roman" w:hAnsi="Times New Roman" w:cs="Times New Roman"/>
          <w:sz w:val="28"/>
          <w:sz w:val="28"/>
          <w:szCs w:val="28"/>
          <w:rtl w:val="true"/>
          <w:lang w:val="en-US" w:bidi="fa-IR"/>
        </w:rPr>
        <w:t xml:space="preserve"> راه حل تشکیل مجمع عمومی است و همه مسایل را باید </w:t>
      </w:r>
      <w:r>
        <w:rPr>
          <w:rFonts w:ascii="Times New Roman" w:hAnsi="Times New Roman" w:cs="Times New Roman"/>
          <w:sz w:val="28"/>
          <w:sz w:val="28"/>
          <w:szCs w:val="28"/>
          <w:rtl w:val="true"/>
          <w:lang w:val="en-US" w:bidi="fa-IR"/>
        </w:rPr>
        <w:t xml:space="preserve">به </w:t>
      </w:r>
      <w:r>
        <w:rPr>
          <w:rFonts w:ascii="Times New Roman" w:hAnsi="Times New Roman" w:cs="Times New Roman"/>
          <w:sz w:val="28"/>
          <w:sz w:val="28"/>
          <w:szCs w:val="28"/>
          <w:rtl w:val="true"/>
          <w:lang w:val="en-US" w:bidi="fa-IR"/>
        </w:rPr>
        <w:t xml:space="preserve"> درون مجمع عمومی کارگری</w:t>
      </w:r>
      <w:r>
        <w:rPr>
          <w:rFonts w:ascii="Times New Roman" w:hAnsi="Times New Roman" w:cs="Times New Roman"/>
          <w:sz w:val="28"/>
          <w:sz w:val="28"/>
          <w:szCs w:val="28"/>
          <w:rtl w:val="true"/>
          <w:lang w:val="en-US" w:bidi="fa-IR"/>
        </w:rPr>
        <w:t xml:space="preserve"> آورد</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علام کردیم باید تلاش کرد که </w:t>
      </w:r>
      <w:r>
        <w:rPr>
          <w:rFonts w:ascii="Times New Roman" w:hAnsi="Times New Roman" w:cs="Times New Roman"/>
          <w:sz w:val="28"/>
          <w:sz w:val="28"/>
          <w:szCs w:val="28"/>
          <w:rtl w:val="true"/>
          <w:lang w:val="en-US" w:bidi="fa-IR"/>
        </w:rPr>
        <w:t xml:space="preserve">همه کارگران </w:t>
      </w:r>
      <w:r>
        <w:rPr>
          <w:rFonts w:ascii="Times New Roman" w:hAnsi="Times New Roman" w:cs="Times New Roman"/>
          <w:sz w:val="28"/>
          <w:sz w:val="28"/>
          <w:szCs w:val="28"/>
          <w:rtl w:val="true"/>
          <w:lang w:val="en-US" w:bidi="fa-IR"/>
        </w:rPr>
        <w:t>در مجمع عمومی</w:t>
      </w:r>
      <w:r>
        <w:rPr>
          <w:rFonts w:ascii="Times New Roman" w:hAnsi="Times New Roman" w:cs="Times New Roman"/>
          <w:sz w:val="28"/>
          <w:sz w:val="28"/>
          <w:szCs w:val="28"/>
          <w:rtl w:val="true"/>
          <w:lang w:val="en-US" w:bidi="fa-IR"/>
        </w:rPr>
        <w:t xml:space="preserve"> شرکت کنند و نظر بدهند تا</w:t>
      </w:r>
      <w:r>
        <w:rPr>
          <w:rFonts w:ascii="Times New Roman" w:hAnsi="Times New Roman" w:cs="Times New Roman"/>
          <w:sz w:val="28"/>
          <w:sz w:val="28"/>
          <w:szCs w:val="28"/>
          <w:rtl w:val="true"/>
          <w:lang w:val="en-US" w:bidi="fa-IR"/>
        </w:rPr>
        <w:t xml:space="preserve"> سندیکا</w:t>
      </w:r>
      <w:r>
        <w:rPr>
          <w:rFonts w:ascii="Times New Roman" w:hAnsi="Times New Roman" w:cs="Times New Roman"/>
          <w:sz w:val="28"/>
          <w:sz w:val="28"/>
          <w:szCs w:val="28"/>
          <w:rtl w:val="true"/>
          <w:lang w:val="en-US" w:bidi="fa-IR"/>
        </w:rPr>
        <w:t xml:space="preserve"> از این بن بست بیرون </w:t>
      </w:r>
      <w:r>
        <w:rPr>
          <w:rFonts w:ascii="Times New Roman" w:hAnsi="Times New Roman" w:cs="Times New Roman"/>
          <w:sz w:val="28"/>
          <w:sz w:val="28"/>
          <w:szCs w:val="28"/>
          <w:rtl w:val="true"/>
          <w:lang w:val="en-US" w:bidi="fa-IR"/>
        </w:rPr>
        <w:t>بیای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گفتیم راه حل اینست که خود سندیکا </w:t>
      </w:r>
      <w:r>
        <w:rPr>
          <w:rFonts w:ascii="Times New Roman" w:hAnsi="Times New Roman" w:cs="Times New Roman"/>
          <w:sz w:val="28"/>
          <w:sz w:val="28"/>
          <w:szCs w:val="28"/>
          <w:rtl w:val="true"/>
          <w:lang w:val="en-US" w:bidi="fa-IR"/>
        </w:rPr>
        <w:t xml:space="preserve">با یک پلاتفرم مبارزاتی </w:t>
      </w:r>
      <w:r>
        <w:rPr>
          <w:rFonts w:ascii="Times New Roman" w:hAnsi="Times New Roman" w:cs="Times New Roman"/>
          <w:sz w:val="28"/>
          <w:sz w:val="28"/>
          <w:szCs w:val="28"/>
          <w:rtl w:val="true"/>
          <w:lang w:val="en-US" w:bidi="fa-IR"/>
        </w:rPr>
        <w:t>بیاید جلو و مجمع عمومی را تشکیل دهد و بگوید خواستهای ما در این دوره تحقق این بندهای معین است و با دخالت حداکثری کارگری، انتخابات واقعی خود را جاری ک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ا اعلام کردیم که</w:t>
      </w:r>
      <w:r>
        <w:rPr>
          <w:rFonts w:ascii="Times New Roman" w:hAnsi="Times New Roman" w:cs="Times New Roman"/>
          <w:sz w:val="28"/>
          <w:sz w:val="28"/>
          <w:szCs w:val="28"/>
          <w:rtl w:val="true"/>
          <w:lang w:val="en-US" w:bidi="fa-IR"/>
        </w:rPr>
        <w:t xml:space="preserve"> انتظار میرود که </w:t>
      </w:r>
      <w:r>
        <w:rPr>
          <w:rFonts w:ascii="Times New Roman" w:hAnsi="Times New Roman" w:cs="Times New Roman"/>
          <w:sz w:val="28"/>
          <w:sz w:val="28"/>
          <w:szCs w:val="28"/>
          <w:rtl w:val="true"/>
          <w:lang w:val="en-US" w:bidi="fa-IR"/>
        </w:rPr>
        <w:t xml:space="preserve">سندیکا در مجمع خود حتی </w:t>
      </w:r>
      <w:r>
        <w:rPr>
          <w:rFonts w:ascii="Times New Roman" w:hAnsi="Times New Roman" w:cs="Times New Roman"/>
          <w:sz w:val="28"/>
          <w:sz w:val="28"/>
          <w:szCs w:val="28"/>
          <w:rtl w:val="true"/>
          <w:lang w:val="en-US" w:bidi="fa-IR"/>
        </w:rPr>
        <w:t>تصویب کند که مجمع عمومی یک رکن پایه ای این تشکیلات خواهد بود تا</w:t>
      </w:r>
      <w:r>
        <w:rPr>
          <w:rFonts w:ascii="Times New Roman" w:hAnsi="Times New Roman" w:cs="Times New Roman"/>
          <w:sz w:val="28"/>
          <w:sz w:val="28"/>
          <w:szCs w:val="28"/>
          <w:rtl w:val="true"/>
          <w:lang w:val="en-US" w:bidi="fa-IR"/>
        </w:rPr>
        <w:t xml:space="preserve"> با به میدان آمدن خود کارگران و اعمال اراده شان از طریق مجمع عمومی دیگر این اتفاقات تکرار نشود و جلوی این تفرقه افکنی ها گرفته ش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حالیکه دیدیم که  در این دسته بندی ها عده ای خود را با رضا شهابی تعریف کردند و در مخالفت با طرف مقابل به تقابل با مجمع عمومی برخاس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عده ای هم حول سعید ترابیان جمع شدند و به افشاگری هایشان علیه طرف مقابل ادامه دا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این میان عده ای هم تحت عنوان اینکه باید هر دو طرف را افشا کرد، عملا خود را از کل این ماجرا بیرون کشی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این میان مجمع عمومی قربانی ش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ز جمله در این دسته بندی ها عده ای در مخالفت با برپایی مجمع عمومی، حتی  از این گفتند که شوراهای اسلامی حکومتی هم مجمع عمومی دارند و آب تطهیر بر سر آنها ریخ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ا گفتیم خیر اینطور نی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شورای اسلامی مجمع عمومی ندا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شوراهای اسلامی، تشکل های دست ساز حکومتی هستند و باید تابع ولی فقطه باش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بهرحال بحث ما این بود که </w:t>
      </w:r>
      <w:r>
        <w:rPr>
          <w:rFonts w:ascii="Times New Roman" w:hAnsi="Times New Roman" w:cs="Times New Roman"/>
          <w:sz w:val="28"/>
          <w:sz w:val="28"/>
          <w:szCs w:val="28"/>
          <w:rtl w:val="true"/>
          <w:lang w:val="en-US" w:bidi="fa-IR"/>
        </w:rPr>
        <w:t xml:space="preserve">راه حل </w:t>
      </w:r>
      <w:r>
        <w:rPr>
          <w:rFonts w:ascii="Times New Roman" w:hAnsi="Times New Roman" w:cs="Times New Roman"/>
          <w:sz w:val="28"/>
          <w:sz w:val="28"/>
          <w:szCs w:val="28"/>
          <w:rtl w:val="true"/>
          <w:lang w:val="en-US" w:bidi="fa-IR"/>
        </w:rPr>
        <w:t xml:space="preserve">نجات </w:t>
      </w:r>
      <w:r>
        <w:rPr>
          <w:rFonts w:ascii="Times New Roman" w:hAnsi="Times New Roman" w:cs="Times New Roman"/>
          <w:sz w:val="28"/>
          <w:sz w:val="28"/>
          <w:szCs w:val="28"/>
          <w:rtl w:val="true"/>
          <w:lang w:val="en-US" w:bidi="fa-IR"/>
        </w:rPr>
        <w:t xml:space="preserve">سندیکای واحد، </w:t>
      </w:r>
      <w:r>
        <w:rPr>
          <w:rFonts w:ascii="Times New Roman" w:hAnsi="Times New Roman" w:cs="Times New Roman"/>
          <w:sz w:val="28"/>
          <w:sz w:val="28"/>
          <w:szCs w:val="28"/>
          <w:rtl w:val="true"/>
          <w:lang w:val="en-US" w:bidi="fa-IR"/>
        </w:rPr>
        <w:t>این دستاورد جنبش کارگری</w:t>
      </w:r>
      <w:r>
        <w:rPr>
          <w:rFonts w:ascii="Times New Roman" w:hAnsi="Times New Roman" w:cs="Times New Roman"/>
          <w:sz w:val="28"/>
          <w:sz w:val="28"/>
          <w:szCs w:val="28"/>
          <w:rtl w:val="true"/>
          <w:lang w:val="en-US" w:bidi="fa-IR"/>
        </w:rPr>
        <w:t>، تشکیل مجمع عمومی و اتکاء به رای خود کارگران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سابقه کوتاهی از ماجرا تا به حال است</w:t>
      </w:r>
      <w:r>
        <w:rPr>
          <w:rFonts w:cs="Times New Roman" w:ascii="Times New Roman" w:hAnsi="Times New Roman"/>
          <w:sz w:val="28"/>
          <w:szCs w:val="28"/>
          <w:rtl w:val="true"/>
          <w:lang w:val="en-US" w:bidi="fa-IR"/>
        </w:rPr>
        <w:t>.</w:t>
      </w:r>
    </w:p>
    <w:p>
      <w:pPr>
        <w:pStyle w:val="Normal"/>
        <w:bidi w:val="1"/>
        <w:ind w:left="0" w:right="0" w:hanging="0"/>
        <w:jc w:val="left"/>
        <w:rPr/>
      </w:pPr>
      <w:r>
        <w:rPr>
          <w:rFonts w:ascii="Times New Roman" w:hAnsi="Times New Roman" w:cs="Times New Roman"/>
          <w:sz w:val="28"/>
          <w:sz w:val="28"/>
          <w:szCs w:val="28"/>
          <w:rtl w:val="true"/>
          <w:lang w:val="en-US" w:bidi="fa-IR"/>
        </w:rPr>
        <w:t>خلیل کیوان</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ه این ترتیب میبینیم که عده ای مخالف هیئت مدیره تاکنونی بودند و عده ای</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هم علیه تغییر آن</w:t>
      </w:r>
      <w:r>
        <w:rPr>
          <w:rFonts w:cs="Times New Roman" w:ascii="Times New Roman" w:hAnsi="Times New Roman"/>
          <w:sz w:val="28"/>
          <w:szCs w:val="28"/>
          <w:rtl w:val="true"/>
          <w:lang w:val="en-US" w:bidi="fa-IR"/>
        </w:rPr>
        <w:t xml:space="preserve">.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عده ای هم مخالف هر دو گروه</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هس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جازه بدهید از حمید تقوایی بپرسیم نظر ایشان چی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چه رهنمودی داشتید و</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چه رهنمودی دارید؟</w:t>
      </w:r>
    </w:p>
    <w:p>
      <w:pPr>
        <w:pStyle w:val="Normal"/>
        <w:bidi w:val="1"/>
        <w:ind w:left="0" w:right="0" w:hanging="0"/>
        <w:jc w:val="left"/>
        <w:rPr/>
      </w:pPr>
      <w:r>
        <w:rPr>
          <w:rFonts w:ascii="Times New Roman" w:hAnsi="Times New Roman" w:cs="Times New Roman"/>
          <w:sz w:val="28"/>
          <w:sz w:val="28"/>
          <w:szCs w:val="28"/>
          <w:rtl w:val="true"/>
          <w:lang w:val="en-US" w:bidi="fa-IR"/>
        </w:rPr>
        <w:t>حمید تقوای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ه نظر من این دسته بندی ها جواب مسئله را نمیدهد کما اینکه تا حالا هم ندا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که عده ای بگویند این هیئت مدیره صالح نیست، عده ای بگویند آنهائی که طرفدار مجمع عمومی هست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خانه کارگر پشتشان است و</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این سندیکا سازی دولتی است</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و غیره، یک عده ای هم بگویند هیچکدام از این دو طرف رادیکال نیست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منافع کارگر را نمایندگی نمی کن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به نوعی به وزارت کار یا خانه کارگر و اینها متصل هست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اینها همه دودش به چشـم کارگران میر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همچنانکه شهلا دانشفر گفت در این مجادلات سندیکای  شرکت واحد که سابقه درخشانی هم دارد، قربانی میش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اقعا راه حل چیست؟ آیا باید وارد جدل شد که چه کسی یا کسانی بیشتر یا کمتر به جمهوری اسلامی نزدیکتر هست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کی رادیکال است یا رادیکال نیست؟</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خوب ما همیشه وقتی خط راستی مثلا خط اسانلو و امثال آن</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مطرح شده است مقابلش</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ایستاده ایم و نقدش کرده ایم ولی آن  یک نقد سیاسی بو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قتی صحبت بر سر انتخاب</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هیئت مدیره سندیکا است دیگر نمی شود گفت بخاطر اینکه میخواهیم از رادیکالیسم دفاع کنیم مجـع عمومی را تشکیل ندهیم یا در این مقطع مجـمع</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عمومی تبدیل به ابزاری در دست خانه کارگر ش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بحث ها را مطرح کرده 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حث ما چیست؟ بحث ما این است اتفاقا در چنین شرایطی که این اختلافات هست راه حل مجمع عموم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جمع عمومی به معنی رجوع به نظر و بحث و رای توده کارگر در یک گردهمائی که همه دور هم جمع شده ا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چشـم در چشم هم  بحث میکن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و</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نظر میده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آنوقت هر خط یا جناحی که فکر میکند جناح مقابل راست است یا خانه کارگری است و</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جمهوری اسلامی پشتش است و غیره میرو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و در حضور توده کارگر حرفش را میزند</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صلا مجمع عمومی یعنی این</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ساس</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مساله این است که توده کارگر</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در مجمع عمومی به آن خطی مشروعیت میده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که رادیکال است مگر اینکه معتقد باشیم که اگرکارگران دور هم جمع شوند خط راست را انتخاب میکنند که فکر نمی کنم هیچ فعال جنبش کارگری به این معتقد باش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نابر این آن خط چپ و رادیکال ورای این جناح بندیها باید برود در میان مجمع کارگران حرفش را بز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نه به این خاطر که ما نقدی به این جناحها</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نداریم، ما هم نقدهای خودمان را داریم ولی وقتی بحث بر سر انتخاب هیئت مدیره سندیکا است این</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هیئت مدیره وقتی اعتبار و مشروعیت</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دارد که مجمع عمومی</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انتخابش کرده باشد</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کما اینکه در</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آیین نامه سندیکا مجمع عمومی مطرح شده</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ولی جمهوری اسلامی مانع تشکیل آن بوده</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جازه ندا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ن فرضم این است که اصلا تمام کسانی که مدافع مجمع عمومی هستند طرفدار جمهوری اسلامی و خانه کارگر هست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ولی</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با تئوری توطئه نمیشود به سراغ قضیه برو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گر خانه کارگریها مجمع عمومی میخواهند این نقطه ضعفشان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جناح متمایل به خانه کارگر و رژیم مجبور شده است</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فراخوان به تشکیل مجمع عمومی بدهد، حتی در این صورت جناح رادیکال و چپ باید از این فرصت استفاده کند، خودشان ابتکار عمل را در دست بگیرند و اعلام کن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مجمع عمومی واقعی</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را باید تشکیل داد و</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شرایطش</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اینست که فراگیر باشد یعنی توده کارگران در آن شرکت کن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بتوانند آزادانه صحبت کنند، دستور</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جلسه و موضوعات مورد بحثش از پیش روشن باش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انتخاباتش باید به شکل دموکراتیک</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و</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بر اساس بحثها و نظرات کاندیداها  صورت بگیرد و غیره</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و حالت دا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یا اینکه جناح خانه کارگری به این شرایط تن میدهد  که در آن صورت جناح چپ برده چون مجمع عمومی واقعی بنظر من فقط چپ را بالا میبر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نمایندگان  چپ را انتخاب میک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نمایندگان رادیکال واقعا طرفدار منافع کارگران را انتخاب میک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و یا رژیم و خط راست به این تن  نمیدهد که رسوا میشود، راست افشا می شود و معلوم میشود که مجمع عمومی</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مورد نظرش</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غیر واقعی است،</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فرمال است،</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پوچ است، و</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یا آنطور که طرفداران هیات مدیره عنوان میکردند،  عَلَمی</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است برای اینکه هیئت مدیره فعڵی را بزن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یخواهم بگویم راهش در هر حال طرفداری از تشکیل</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مجمع عمومی واقع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راه حل واقعی مسئله،</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برای تعیین تکلیف</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این جدلها و این جناح بندی ها،</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رجوع به توده کارگر است و</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توده کارگر یعنی مجمع عموم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ید مجمع عمومی واقعی و فراگیر</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را تشکیل میدا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لبته</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چون شرکت واحد متمرکز نیست و همه کارگران نمی توانند یک جا جمع شوند میتوانست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در هر پایانه اینکار را انجام ده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جنبه فنی کار است،</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 xml:space="preserve">میتوانستند در پایانه های مختلف مجمع های مختلفی داشته باشند و اینها همه از طریق اینترنت و غیره بهم وصل شوند، آزادانه </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بحث بکن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اختلاف نظراتشان را طرح کند و نهایتا</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کارگران رای بدهند و هیات مدیره سندیکا را انتخاب کن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این صورت</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آن هیئت مدیره ای که از این مجمع عمومی بیرون میامد اعتبار داشت و قوی بود و به احتمال بسیار زیاد خط رادیکالی هم انتخاب میشد چون ما معتقد نیستیم که توده کارگر خطی را انتخاب میکرد که خانه کارگر طرفدارش هست آن</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هم در این شرایطی که در</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هر گوشه جامعه اعتراض و</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مبارزه و اعتصاب علیه جمهوری اسلامی بالا گرفت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رگزاری مجمع عمومی به نفع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خط و موضعی بود که ما داشتیم و بر آن تاکید کرده ایم و هنوز هم فکر میکنیم راه حل واقعی وضعیتی که امروز در سندیکای شرکت واح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پیش آمده است برگزاری مجمع عمومی واقعی آزاد و فراگیر کارگران و اتکا به رای و نظر مجمع عمومی است</w:t>
      </w:r>
      <w:r>
        <w:rPr>
          <w:rFonts w:cs="Times New Roman" w:ascii="Times New Roman" w:hAnsi="Times New Roman"/>
          <w:sz w:val="28"/>
          <w:szCs w:val="28"/>
          <w:rtl w:val="true"/>
          <w:lang w:val="en-US" w:bidi="fa-IR"/>
        </w:rPr>
        <w:t xml:space="preserve">. </w:t>
      </w:r>
    </w:p>
    <w:p>
      <w:pPr>
        <w:pStyle w:val="Normal"/>
        <w:bidi w:val="1"/>
        <w:ind w:left="0" w:right="0" w:hanging="0"/>
        <w:jc w:val="left"/>
        <w:rPr>
          <w:rFonts w:ascii="Times New Roman" w:hAnsi="Times New Roman" w:cs="Times New Roman"/>
          <w:sz w:val="28"/>
          <w:szCs w:val="28"/>
          <w:lang w:val="en-US" w:bidi="fa-IR"/>
        </w:rPr>
      </w:pPr>
      <w:r>
        <w:rPr>
          <w:rFonts w:cs="Times New Roman" w:ascii="Times New Roman" w:hAnsi="Times New Roman"/>
          <w:sz w:val="28"/>
          <w:szCs w:val="28"/>
          <w:rtl w:val="true"/>
          <w:lang w:val="en-US" w:bidi="fa-IR"/>
        </w:rPr>
      </w:r>
    </w:p>
    <w:p>
      <w:pPr>
        <w:pStyle w:val="Normal"/>
        <w:bidi w:val="1"/>
        <w:ind w:left="0" w:right="0" w:hanging="0"/>
        <w:jc w:val="left"/>
        <w:rPr/>
      </w:pPr>
      <w:r>
        <w:rPr>
          <w:rFonts w:ascii="Times New Roman" w:hAnsi="Times New Roman" w:cs="Times New Roman"/>
          <w:sz w:val="28"/>
          <w:sz w:val="28"/>
          <w:szCs w:val="28"/>
          <w:rtl w:val="true"/>
          <w:lang w:val="en-US" w:bidi="fa-IR"/>
        </w:rPr>
        <w:t>خلیل کیوان</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شما </w:t>
      </w:r>
      <w:r>
        <w:rPr>
          <w:rFonts w:ascii="Times New Roman" w:hAnsi="Times New Roman" w:cs="Times New Roman"/>
          <w:sz w:val="28"/>
          <w:sz w:val="28"/>
          <w:szCs w:val="28"/>
          <w:rtl w:val="true"/>
          <w:lang w:val="en-US" w:bidi="fa-IR"/>
        </w:rPr>
        <w:t xml:space="preserve"> خلاصه ای از ماوقع</w:t>
      </w:r>
      <w:r>
        <w:rPr>
          <w:rFonts w:ascii="Times New Roman" w:hAnsi="Times New Roman" w:cs="Times New Roman"/>
          <w:sz w:val="28"/>
          <w:sz w:val="28"/>
          <w:szCs w:val="28"/>
          <w:rtl w:val="true"/>
          <w:lang w:val="en-US" w:bidi="fa-IR"/>
        </w:rPr>
        <w:t xml:space="preserve">  را توضیح دادید اما </w:t>
      </w:r>
      <w:r>
        <w:rPr>
          <w:rFonts w:ascii="Times New Roman" w:hAnsi="Times New Roman" w:cs="Times New Roman"/>
          <w:sz w:val="28"/>
          <w:sz w:val="28"/>
          <w:szCs w:val="28"/>
          <w:rtl w:val="true"/>
          <w:lang w:val="en-US" w:bidi="fa-IR"/>
        </w:rPr>
        <w:t xml:space="preserve"> عده ای</w:t>
      </w:r>
      <w:r>
        <w:rPr>
          <w:rFonts w:ascii="Times New Roman" w:hAnsi="Times New Roman" w:cs="Times New Roman"/>
          <w:sz w:val="28"/>
          <w:sz w:val="28"/>
          <w:szCs w:val="28"/>
          <w:rtl w:val="true"/>
          <w:lang w:val="en-US" w:bidi="fa-IR"/>
        </w:rPr>
        <w:t xml:space="preserve"> میگویند</w:t>
      </w:r>
      <w:r>
        <w:rPr>
          <w:rFonts w:ascii="Times New Roman" w:hAnsi="Times New Roman" w:cs="Times New Roman"/>
          <w:sz w:val="28"/>
          <w:sz w:val="28"/>
          <w:szCs w:val="28"/>
          <w:rtl w:val="true"/>
          <w:lang w:val="en-US" w:bidi="fa-IR"/>
        </w:rPr>
        <w:t xml:space="preserve"> این حرکت</w:t>
      </w:r>
      <w:r>
        <w:rPr>
          <w:rFonts w:ascii="Times New Roman" w:hAnsi="Times New Roman" w:cs="Times New Roman"/>
          <w:sz w:val="28"/>
          <w:sz w:val="28"/>
          <w:szCs w:val="28"/>
          <w:rtl w:val="true"/>
          <w:lang w:val="en-US" w:bidi="fa-IR"/>
        </w:rPr>
        <w:t xml:space="preserve"> را،</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 xml:space="preserve">حرکتی در جهت سندیکاسازی دولتی و سلب مشروعیت از هیات مدیره کنونی سندیکای واحد است، </w:t>
      </w:r>
      <w:r>
        <w:rPr>
          <w:rFonts w:ascii="Times New Roman" w:hAnsi="Times New Roman" w:cs="Times New Roman"/>
          <w:sz w:val="28"/>
          <w:sz w:val="28"/>
          <w:szCs w:val="28"/>
          <w:rtl w:val="true"/>
          <w:lang w:val="en-US" w:bidi="fa-IR"/>
        </w:rPr>
        <w:t>شما نظرتون در این مورد چیست؟</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شهلا دانشفر</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مید تقوایی توضیح دا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هر تلاشی بوده برای سندیکا سازی دولتی و </w:t>
      </w:r>
      <w:r>
        <w:rPr>
          <w:rFonts w:ascii="Times New Roman" w:hAnsi="Times New Roman" w:cs="Times New Roman"/>
          <w:sz w:val="28"/>
          <w:sz w:val="28"/>
          <w:szCs w:val="28"/>
          <w:rtl w:val="true"/>
          <w:lang w:val="en-US" w:bidi="fa-IR"/>
        </w:rPr>
        <w:t>غیره هست، بالاخره بحث بر سر تشکیل مجمع عموم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رف ما روشن است ما</w:t>
      </w:r>
      <w:r>
        <w:rPr>
          <w:rFonts w:ascii="Times New Roman" w:hAnsi="Times New Roman" w:cs="Times New Roman"/>
          <w:sz w:val="28"/>
          <w:sz w:val="28"/>
          <w:szCs w:val="28"/>
          <w:rtl w:val="true"/>
          <w:lang w:val="en-US" w:bidi="fa-IR"/>
        </w:rPr>
        <w:t xml:space="preserve"> گفتیم </w:t>
      </w:r>
      <w:r>
        <w:rPr>
          <w:rFonts w:ascii="Times New Roman" w:hAnsi="Times New Roman" w:cs="Times New Roman"/>
          <w:sz w:val="28"/>
          <w:sz w:val="28"/>
          <w:szCs w:val="28"/>
          <w:rtl w:val="true"/>
          <w:lang w:val="en-US" w:bidi="fa-IR"/>
        </w:rPr>
        <w:t xml:space="preserve"> تشکیل مجمع عمومی پاسخ این ماجر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شما تصور کنید که </w:t>
      </w:r>
      <w:r>
        <w:rPr>
          <w:rFonts w:ascii="Times New Roman" w:hAnsi="Times New Roman" w:cs="Times New Roman"/>
          <w:sz w:val="28"/>
          <w:sz w:val="28"/>
          <w:szCs w:val="28"/>
          <w:rtl w:val="true"/>
          <w:lang w:val="en-US" w:bidi="fa-IR"/>
        </w:rPr>
        <w:t xml:space="preserve">اگر همین بخش مدیره </w:t>
      </w:r>
      <w:r>
        <w:rPr>
          <w:rFonts w:ascii="Times New Roman" w:hAnsi="Times New Roman" w:cs="Times New Roman"/>
          <w:sz w:val="28"/>
          <w:sz w:val="28"/>
          <w:szCs w:val="28"/>
          <w:rtl w:val="true"/>
          <w:lang w:val="en-US" w:bidi="fa-IR"/>
        </w:rPr>
        <w:t xml:space="preserve">که </w:t>
      </w:r>
      <w:r>
        <w:rPr>
          <w:rFonts w:ascii="Times New Roman" w:hAnsi="Times New Roman" w:cs="Times New Roman"/>
          <w:sz w:val="28"/>
          <w:sz w:val="28"/>
          <w:szCs w:val="28"/>
          <w:rtl w:val="true"/>
          <w:lang w:val="en-US" w:bidi="fa-IR"/>
        </w:rPr>
        <w:t xml:space="preserve">سرکار بود اعلام میکرد و می گفت که من خودم مجمع عمومی </w:t>
      </w:r>
      <w:r>
        <w:rPr>
          <w:rFonts w:ascii="Times New Roman" w:hAnsi="Times New Roman" w:cs="Times New Roman"/>
          <w:sz w:val="28"/>
          <w:sz w:val="28"/>
          <w:szCs w:val="28"/>
          <w:rtl w:val="true"/>
          <w:lang w:val="en-US" w:bidi="fa-IR"/>
        </w:rPr>
        <w:t xml:space="preserve">را </w:t>
      </w:r>
      <w:r>
        <w:rPr>
          <w:rFonts w:ascii="Times New Roman" w:hAnsi="Times New Roman" w:cs="Times New Roman"/>
          <w:sz w:val="28"/>
          <w:sz w:val="28"/>
          <w:szCs w:val="28"/>
          <w:rtl w:val="true"/>
          <w:lang w:val="en-US" w:bidi="fa-IR"/>
        </w:rPr>
        <w:t>تشکیل میدهم</w:t>
      </w:r>
      <w:r>
        <w:rPr>
          <w:rFonts w:ascii="Times New Roman" w:hAnsi="Times New Roman" w:cs="Times New Roman"/>
          <w:sz w:val="28"/>
          <w:sz w:val="28"/>
          <w:szCs w:val="28"/>
          <w:rtl w:val="true"/>
          <w:lang w:val="en-US" w:bidi="fa-IR"/>
        </w:rPr>
        <w:t xml:space="preserve"> و بعد از همه تشکلهای کارگری و نهادهای بین المللی کارگری دعوت میکرد که به عنوان ناظر بیایند و شرکت کنند و خودش همه امور را به پیش میبرد، </w:t>
      </w:r>
      <w:r>
        <w:rPr>
          <w:rFonts w:ascii="Times New Roman" w:hAnsi="Times New Roman" w:cs="Times New Roman"/>
          <w:sz w:val="28"/>
          <w:sz w:val="28"/>
          <w:szCs w:val="28"/>
          <w:rtl w:val="true"/>
          <w:lang w:val="en-US" w:bidi="fa-IR"/>
        </w:rPr>
        <w:t xml:space="preserve"> آیا تمام این پروژه و این توطًئه ها را خنثی نمی کرد</w:t>
      </w:r>
      <w:r>
        <w:rPr>
          <w:rFonts w:ascii="Times New Roman" w:hAnsi="Times New Roman" w:cs="Times New Roman"/>
          <w:sz w:val="28"/>
          <w:sz w:val="28"/>
          <w:szCs w:val="28"/>
          <w:rtl w:val="true"/>
          <w:lang w:val="en-US" w:bidi="fa-IR"/>
        </w:rPr>
        <w:t>؟</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 xml:space="preserve">شما دیدید که </w:t>
      </w:r>
      <w:r>
        <w:rPr>
          <w:rFonts w:ascii="Times New Roman" w:hAnsi="Times New Roman" w:cs="Times New Roman"/>
          <w:sz w:val="28"/>
          <w:sz w:val="28"/>
          <w:szCs w:val="28"/>
          <w:rtl w:val="true"/>
          <w:lang w:val="en-US" w:bidi="fa-IR"/>
        </w:rPr>
        <w:t xml:space="preserve">همه کسانی که </w:t>
      </w:r>
      <w:r>
        <w:rPr>
          <w:rFonts w:ascii="Times New Roman" w:hAnsi="Times New Roman" w:cs="Times New Roman"/>
          <w:sz w:val="28"/>
          <w:sz w:val="28"/>
          <w:szCs w:val="28"/>
          <w:rtl w:val="true"/>
          <w:lang w:val="en-US" w:bidi="fa-IR"/>
        </w:rPr>
        <w:t xml:space="preserve">امروز </w:t>
      </w:r>
      <w:r>
        <w:rPr>
          <w:rFonts w:ascii="Times New Roman" w:hAnsi="Times New Roman" w:cs="Times New Roman"/>
          <w:sz w:val="28"/>
          <w:sz w:val="28"/>
          <w:szCs w:val="28"/>
          <w:rtl w:val="true"/>
          <w:lang w:val="en-US" w:bidi="fa-IR"/>
        </w:rPr>
        <w:t xml:space="preserve">خیلی با حرارت وارد این قضیه </w:t>
      </w:r>
      <w:r>
        <w:rPr>
          <w:rFonts w:ascii="Times New Roman" w:hAnsi="Times New Roman" w:cs="Times New Roman"/>
          <w:sz w:val="28"/>
          <w:sz w:val="28"/>
          <w:szCs w:val="28"/>
          <w:rtl w:val="true"/>
          <w:lang w:val="en-US" w:bidi="fa-IR"/>
        </w:rPr>
        <w:t>شده</w:t>
      </w:r>
      <w:r>
        <w:rPr>
          <w:rFonts w:ascii="Times New Roman" w:hAnsi="Times New Roman" w:cs="Times New Roman"/>
          <w:sz w:val="28"/>
          <w:sz w:val="28"/>
          <w:szCs w:val="28"/>
          <w:rtl w:val="true"/>
          <w:lang w:val="en-US" w:bidi="fa-IR"/>
        </w:rPr>
        <w:t xml:space="preserve"> و </w:t>
      </w:r>
      <w:r>
        <w:rPr>
          <w:rFonts w:ascii="Times New Roman" w:hAnsi="Times New Roman" w:cs="Times New Roman"/>
          <w:sz w:val="28"/>
          <w:sz w:val="28"/>
          <w:szCs w:val="28"/>
          <w:rtl w:val="true"/>
          <w:lang w:val="en-US" w:bidi="fa-IR"/>
        </w:rPr>
        <w:t xml:space="preserve">می خواهند </w:t>
      </w:r>
      <w:r>
        <w:rPr>
          <w:rFonts w:ascii="Times New Roman" w:hAnsi="Times New Roman" w:cs="Times New Roman"/>
          <w:sz w:val="28"/>
          <w:sz w:val="28"/>
          <w:szCs w:val="28"/>
          <w:rtl w:val="true"/>
          <w:lang w:val="en-US" w:bidi="fa-IR"/>
        </w:rPr>
        <w:t xml:space="preserve">از سندیکای واحد دفاع </w:t>
      </w:r>
      <w:r>
        <w:rPr>
          <w:rFonts w:ascii="Times New Roman" w:hAnsi="Times New Roman" w:cs="Times New Roman"/>
          <w:sz w:val="28"/>
          <w:sz w:val="28"/>
          <w:szCs w:val="28"/>
          <w:rtl w:val="true"/>
          <w:lang w:val="en-US" w:bidi="fa-IR"/>
        </w:rPr>
        <w:t>میکنند، در مقابل تشکیل مجمع عمومی ایستادند و کاری هم نکر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ما </w:t>
      </w:r>
      <w:r>
        <w:rPr>
          <w:rFonts w:ascii="Times New Roman" w:hAnsi="Times New Roman" w:cs="Times New Roman"/>
          <w:sz w:val="28"/>
          <w:sz w:val="28"/>
          <w:szCs w:val="28"/>
          <w:rtl w:val="true"/>
          <w:lang w:val="en-US" w:bidi="fa-IR"/>
        </w:rPr>
        <w:t>آیا</w:t>
      </w:r>
      <w:r>
        <w:rPr>
          <w:rFonts w:ascii="Times New Roman" w:hAnsi="Times New Roman" w:cs="Times New Roman"/>
          <w:sz w:val="28"/>
          <w:sz w:val="28"/>
          <w:szCs w:val="28"/>
          <w:rtl w:val="true"/>
          <w:lang w:val="en-US" w:bidi="fa-IR"/>
        </w:rPr>
        <w:t xml:space="preserve"> اگر </w:t>
      </w:r>
      <w:r>
        <w:rPr>
          <w:rFonts w:ascii="Times New Roman" w:hAnsi="Times New Roman" w:cs="Times New Roman"/>
          <w:sz w:val="28"/>
          <w:sz w:val="28"/>
          <w:szCs w:val="28"/>
          <w:rtl w:val="true"/>
          <w:lang w:val="en-US" w:bidi="fa-IR"/>
        </w:rPr>
        <w:t xml:space="preserve">تمام </w:t>
      </w:r>
      <w:r>
        <w:rPr>
          <w:rFonts w:ascii="Times New Roman" w:hAnsi="Times New Roman" w:cs="Times New Roman"/>
          <w:sz w:val="28"/>
          <w:sz w:val="28"/>
          <w:szCs w:val="28"/>
          <w:rtl w:val="true"/>
          <w:lang w:val="en-US" w:bidi="fa-IR"/>
        </w:rPr>
        <w:t xml:space="preserve">این نیروها روی هم گذاشته میشد تا مجمع عمومی تشکیل شود، آیا آنوقت با دخالت مستقیم خود کارگران شاهد یک اتفاق شورانگیر نبودیم؟ </w:t>
      </w:r>
      <w:r>
        <w:rPr>
          <w:rFonts w:ascii="Times New Roman" w:hAnsi="Times New Roman" w:cs="Times New Roman"/>
          <w:sz w:val="28"/>
          <w:sz w:val="28"/>
          <w:szCs w:val="28"/>
          <w:rtl w:val="true"/>
          <w:lang w:val="en-US" w:bidi="fa-IR"/>
        </w:rPr>
        <w:t xml:space="preserve">آیا </w:t>
      </w:r>
      <w:r>
        <w:rPr>
          <w:rFonts w:ascii="Times New Roman" w:hAnsi="Times New Roman" w:cs="Times New Roman"/>
          <w:sz w:val="28"/>
          <w:sz w:val="28"/>
          <w:szCs w:val="28"/>
          <w:rtl w:val="true"/>
          <w:lang w:val="en-US" w:bidi="fa-IR"/>
        </w:rPr>
        <w:t xml:space="preserve">آنوقت در موقعیت بهتری قرار نمیگرفتیم که </w:t>
      </w:r>
      <w:r>
        <w:rPr>
          <w:rFonts w:ascii="Times New Roman" w:hAnsi="Times New Roman" w:cs="Times New Roman"/>
          <w:sz w:val="28"/>
          <w:sz w:val="28"/>
          <w:szCs w:val="28"/>
          <w:rtl w:val="true"/>
          <w:lang w:val="en-US" w:bidi="fa-IR"/>
        </w:rPr>
        <w:t>دست دولت</w:t>
      </w:r>
      <w:r>
        <w:rPr>
          <w:rFonts w:ascii="Times New Roman" w:hAnsi="Times New Roman" w:cs="Times New Roman"/>
          <w:sz w:val="28"/>
          <w:sz w:val="28"/>
          <w:szCs w:val="28"/>
          <w:rtl w:val="true"/>
          <w:lang w:val="en-US" w:bidi="fa-IR"/>
        </w:rPr>
        <w:t xml:space="preserve"> و </w:t>
      </w:r>
      <w:r>
        <w:rPr>
          <w:rFonts w:ascii="Times New Roman" w:hAnsi="Times New Roman" w:cs="Times New Roman"/>
          <w:sz w:val="28"/>
          <w:sz w:val="28"/>
          <w:szCs w:val="28"/>
          <w:rtl w:val="true"/>
          <w:lang w:val="en-US" w:bidi="fa-IR"/>
        </w:rPr>
        <w:t>شورای اسلامی</w:t>
      </w:r>
      <w:r>
        <w:rPr>
          <w:rFonts w:ascii="Times New Roman" w:hAnsi="Times New Roman" w:cs="Times New Roman"/>
          <w:sz w:val="28"/>
          <w:sz w:val="28"/>
          <w:szCs w:val="28"/>
          <w:rtl w:val="true"/>
          <w:lang w:val="en-US" w:bidi="fa-IR"/>
        </w:rPr>
        <w:t xml:space="preserve"> و </w:t>
      </w:r>
      <w:r>
        <w:rPr>
          <w:rFonts w:ascii="Times New Roman" w:hAnsi="Times New Roman" w:cs="Times New Roman"/>
          <w:sz w:val="28"/>
          <w:sz w:val="28"/>
          <w:szCs w:val="28"/>
          <w:rtl w:val="true"/>
          <w:lang w:val="en-US" w:bidi="fa-IR"/>
        </w:rPr>
        <w:t xml:space="preserve">خانه کارگر </w:t>
      </w:r>
      <w:r>
        <w:rPr>
          <w:rFonts w:ascii="Times New Roman" w:hAnsi="Times New Roman" w:cs="Times New Roman"/>
          <w:sz w:val="28"/>
          <w:sz w:val="28"/>
          <w:szCs w:val="28"/>
          <w:rtl w:val="true"/>
          <w:lang w:val="en-US" w:bidi="fa-IR"/>
        </w:rPr>
        <w:t>را هم کوتاه کنیم و جلوی هر گونه توطئه گری ای را بگیر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رای مثال همین الان در هفت تپه کارگران شوراهای خود را تشکیل داده 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lang w:val="en-US" w:bidi="fa-IR"/>
        </w:rPr>
        <w:t>٦</w:t>
      </w:r>
      <w:r>
        <w:rPr>
          <w:rFonts w:ascii="Times New Roman" w:hAnsi="Times New Roman" w:cs="Times New Roman"/>
          <w:sz w:val="28"/>
          <w:sz w:val="28"/>
          <w:szCs w:val="28"/>
          <w:rtl w:val="true"/>
          <w:lang w:val="en-US" w:bidi="fa-IR"/>
        </w:rPr>
        <w:t xml:space="preserve"> هزار کارگر می ایس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تجمع میکنند و نمایندگاه کارگران می آید و در جمع کارگران گزارش میده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کارگر گروه ملی هم کنارش ایستاده است و میگوید فولاد، هفت تپه، اتحاد، اتحاد، این در چنین شرایطی سندیکای واحد نمیتواند با اعتماد به نفس وارد عمل شود و مجمع خود را تشکیل ده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یگویند نمیشود، چون میخواهند هم اعتراضشان را در چهارچوب قانون نگاه دارند و هم اینکه سندیکای را نجات ده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روشن است که نمیش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سوال من اینست که بالاخره توازن قوا چه حکم میکند؟ راه حل کجاست؟ آیا امروز اعتراضات قدرتمند نیشکر هفت تپه و گروه ملی پاسخ همه این سوالات را نمیدهد؟ همین الان نگاه کنی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کارگران شرکت واحد یک بخش معترض جامعه هس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خواسته هایی دار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ساله مسکن دار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ه سطح نازل حقوقهایشان اعتراض دار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ه نوع قراردادهایشان اعتراض دارند، اگر یکی جلو می افتاد و میگفت که این پلاتفرم ماست، بیایید مجمع عمومی تشکیل دهیم و برای آن تدارک میدید، آیا کارگران جمع نمیش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لی ما دیدیم این اتفاق صورت نگرف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نه از جانب خود رهبران سندیکای واحد و نه از جانب تمام فعالین کارگری که سعی داشتند، کمکی بکن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جریانات دیگر هم که جای خودشان را دار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ال نه تنها کاری نکردند، بلکه شروع به حمله کرده اند که دیدید مجمع عمومی تشکیل نش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تی از مقالات و نوشته های ما تصویر میگیرند و آنها را اینور و آنور پخش میکنند، که ببینید اینها کفر گفته اند و خواستار تشکیل مجمع عمومی بوده 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خوب من حق دارم بگوییم که همه اینها خطا بود و خطاهایی از این دست است که مانعی در حل معضلات سندیکال واحد ش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برای مثال به </w:t>
      </w:r>
      <w:r>
        <w:rPr>
          <w:rFonts w:ascii="Times New Roman" w:hAnsi="Times New Roman" w:cs="Times New Roman"/>
          <w:sz w:val="28"/>
          <w:sz w:val="28"/>
          <w:szCs w:val="28"/>
          <w:rtl w:val="true"/>
          <w:lang w:val="en-US" w:bidi="fa-IR"/>
        </w:rPr>
        <w:t xml:space="preserve">آنها میگویم </w:t>
      </w:r>
      <w:r>
        <w:rPr>
          <w:rFonts w:ascii="Times New Roman" w:hAnsi="Times New Roman" w:cs="Times New Roman"/>
          <w:sz w:val="28"/>
          <w:sz w:val="28"/>
          <w:szCs w:val="28"/>
          <w:rtl w:val="true"/>
          <w:lang w:val="en-US" w:bidi="fa-IR"/>
        </w:rPr>
        <w:t>اینکه</w:t>
      </w:r>
      <w:r>
        <w:rPr>
          <w:rFonts w:ascii="Times New Roman" w:hAnsi="Times New Roman" w:cs="Times New Roman"/>
          <w:sz w:val="28"/>
          <w:sz w:val="28"/>
          <w:szCs w:val="28"/>
          <w:rtl w:val="true"/>
          <w:lang w:val="en-US" w:bidi="fa-IR"/>
        </w:rPr>
        <w:t xml:space="preserve"> اعلام شده که همه تشکیلات</w:t>
      </w:r>
      <w:r>
        <w:rPr>
          <w:rFonts w:ascii="Times New Roman" w:hAnsi="Times New Roman" w:cs="Times New Roman"/>
          <w:sz w:val="28"/>
          <w:sz w:val="28"/>
          <w:szCs w:val="28"/>
          <w:rtl w:val="true"/>
          <w:lang w:val="en-US" w:bidi="fa-IR"/>
        </w:rPr>
        <w:t xml:space="preserve"> به مجمع عمومی</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و</w:t>
      </w:r>
      <w:r>
        <w:rPr>
          <w:rFonts w:ascii="Times New Roman" w:hAnsi="Times New Roman" w:cs="Times New Roman"/>
          <w:sz w:val="28"/>
          <w:sz w:val="28"/>
          <w:szCs w:val="28"/>
          <w:rtl w:val="true"/>
          <w:lang w:val="en-US" w:bidi="fa-IR"/>
        </w:rPr>
        <w:t xml:space="preserve"> نهادهای بین المللی</w:t>
      </w:r>
      <w:r>
        <w:rPr>
          <w:rFonts w:ascii="Times New Roman" w:hAnsi="Times New Roman" w:cs="Times New Roman"/>
          <w:sz w:val="28"/>
          <w:sz w:val="28"/>
          <w:szCs w:val="28"/>
          <w:rtl w:val="true"/>
          <w:lang w:val="en-US" w:bidi="fa-IR"/>
        </w:rPr>
        <w:t xml:space="preserve"> به مجمع عمومی دعوت هستند، ابتکار خوب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جنجال راه می اندازند ببینید که شهلا دانشفر رفت کنار سعید ترابیان و کنار خانه کارگر</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حرف من این بوده و این هست که </w:t>
      </w:r>
      <w:r>
        <w:rPr>
          <w:rFonts w:ascii="Times New Roman" w:hAnsi="Times New Roman" w:cs="Times New Roman"/>
          <w:sz w:val="28"/>
          <w:sz w:val="28"/>
          <w:szCs w:val="28"/>
          <w:rtl w:val="true"/>
          <w:lang w:val="en-US" w:bidi="fa-IR"/>
        </w:rPr>
        <w:t>مجمع عمومی راه حلی است برای اینکه اتفاقا دست شورای اسلامی را کوتاه ک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ست حراست را کوتاه کند</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ست حکومت را کوتاه کند</w:t>
      </w:r>
      <w:r>
        <w:rPr>
          <w:rFonts w:ascii="Times New Roman" w:hAnsi="Times New Roman" w:cs="Times New Roman"/>
          <w:sz w:val="28"/>
          <w:sz w:val="28"/>
          <w:szCs w:val="28"/>
          <w:rtl w:val="true"/>
          <w:lang w:val="en-US" w:bidi="fa-IR"/>
        </w:rPr>
        <w:t xml:space="preserve"> و جلوی همه این توطئه گری ها را بگیرد و اینها را سیاه بر سفید نوشته ا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نابراین میخواهم نتیجه بگیرم که همه این های و جنجالها جنگ گرایشات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ی بینند جنبش شورایی با قدرت قد علم کرده است، مقابلش ایستاده 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ز مجمع عمومی وحشت دارند و میخواهند توی همان چارچوب قانونی موجود اوضاع رانگاهدارند و به همین دلیل می بینیم که متاسفانه سندیکا شقه شده است و این ها همه اشتباه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به نظر من </w:t>
      </w:r>
      <w:r>
        <w:rPr>
          <w:rFonts w:ascii="Times New Roman" w:hAnsi="Times New Roman" w:cs="Times New Roman"/>
          <w:sz w:val="28"/>
          <w:sz w:val="28"/>
          <w:szCs w:val="28"/>
          <w:rtl w:val="true"/>
          <w:lang w:val="en-US" w:bidi="fa-IR"/>
        </w:rPr>
        <w:t xml:space="preserve">اشتباه کردند و نیامدند </w:t>
      </w:r>
      <w:r>
        <w:rPr>
          <w:rFonts w:ascii="Times New Roman" w:hAnsi="Times New Roman" w:cs="Times New Roman"/>
          <w:sz w:val="28"/>
          <w:sz w:val="28"/>
          <w:szCs w:val="28"/>
          <w:rtl w:val="true"/>
          <w:lang w:val="en-US" w:bidi="fa-IR"/>
        </w:rPr>
        <w:t>پرچم مجمع عمومی را خودشان بدست بگیرند و الان هم من فکر میکنم نجات سندیکای واحد در همین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پاسخ فراخوان به تشکیل مجمع عمومی و برپایی هزاران نفره آن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ببینید سال </w:t>
      </w:r>
      <w:r>
        <w:rPr>
          <w:rFonts w:ascii="Times New Roman" w:hAnsi="Times New Roman" w:cs="Times New Roman"/>
          <w:sz w:val="28"/>
          <w:sz w:val="28"/>
          <w:szCs w:val="28"/>
          <w:lang w:val="en-US" w:bidi="fa-IR"/>
        </w:rPr>
        <w:t>٨٤</w:t>
      </w:r>
      <w:r>
        <w:rPr>
          <w:rFonts w:ascii="Times New Roman" w:hAnsi="Times New Roman" w:cs="Times New Roman"/>
          <w:sz w:val="28"/>
          <w:sz w:val="28"/>
          <w:szCs w:val="28"/>
          <w:rtl w:val="true"/>
          <w:lang w:val="en-US" w:bidi="fa-IR"/>
        </w:rPr>
        <w:t xml:space="preserve"> کارگران واحد با تجمعی </w:t>
      </w:r>
      <w:r>
        <w:rPr>
          <w:rFonts w:ascii="Times New Roman" w:hAnsi="Times New Roman" w:cs="Times New Roman"/>
          <w:sz w:val="28"/>
          <w:sz w:val="28"/>
          <w:szCs w:val="28"/>
          <w:lang w:val="en-US" w:bidi="fa-IR"/>
        </w:rPr>
        <w:t>٥</w:t>
      </w:r>
      <w:r>
        <w:rPr>
          <w:rFonts w:ascii="Times New Roman" w:hAnsi="Times New Roman" w:cs="Times New Roman"/>
          <w:sz w:val="28"/>
          <w:sz w:val="28"/>
          <w:szCs w:val="28"/>
          <w:rtl w:val="true"/>
          <w:lang w:val="en-US" w:bidi="fa-IR"/>
        </w:rPr>
        <w:t xml:space="preserve"> هزار نفره مجمع عمومی تشکیل دادند و سندیکایشان را تشکیل دادند و اعلامش کردند</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امروز که اوضاع به مراتب جلوتر آمده و جامعه دارد از اعتراض منفجر میشود، نمیتوانند؟ به این دلیل است که میگویم همه راه را گم کردند و ما با تمام سماجت در دفاع از سندیکای واحد به عنوان یک دستاورد کارگری و در دفاع از آن در مقابل همه اینها ایستاد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نکته اینجاست که میخواهند همین بلا را سر نیشکر هفت تپه هم بیاور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لی سندیکای هفت تپه، سندیکای شرکت واحد نی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سندیکای </w:t>
      </w:r>
      <w:r>
        <w:rPr>
          <w:rFonts w:ascii="Times New Roman" w:hAnsi="Times New Roman" w:cs="Times New Roman"/>
          <w:sz w:val="28"/>
          <w:sz w:val="28"/>
          <w:szCs w:val="28"/>
          <w:rtl w:val="true"/>
          <w:lang w:val="en-US" w:bidi="fa-IR"/>
        </w:rPr>
        <w:t>نیشکر هفت تپه شوراهای خود را تشکیل داد</w:t>
      </w:r>
      <w:r>
        <w:rPr>
          <w:rFonts w:ascii="Times New Roman" w:hAnsi="Times New Roman" w:cs="Times New Roman"/>
          <w:sz w:val="28"/>
          <w:sz w:val="28"/>
          <w:szCs w:val="28"/>
          <w:rtl w:val="true"/>
          <w:lang w:val="en-US" w:bidi="fa-IR"/>
        </w:rPr>
        <w:t>ه است و پرچمدار شورا در جنبش کارگری شده است که اتکایش به مجمع عمومی کارگران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ه این اعتبار هفت تپه از موانعی از این دست عبور کرده است</w:t>
      </w:r>
      <w:r>
        <w:rPr>
          <w:rFonts w:cs="Times New Roman" w:ascii="Times New Roman" w:hAnsi="Times New Roman"/>
          <w:sz w:val="28"/>
          <w:szCs w:val="28"/>
          <w:rtl w:val="true"/>
          <w:lang w:val="en-US" w:bidi="fa-IR"/>
        </w:rPr>
        <w:t>.</w:t>
      </w:r>
    </w:p>
    <w:p>
      <w:pPr>
        <w:pStyle w:val="Normal"/>
        <w:bidi w:val="1"/>
        <w:ind w:left="0" w:right="0" w:hanging="0"/>
        <w:jc w:val="left"/>
        <w:rPr/>
      </w:pPr>
      <w:r>
        <w:rPr>
          <w:rFonts w:ascii="Times New Roman" w:hAnsi="Times New Roman" w:cs="Times New Roman"/>
          <w:sz w:val="28"/>
          <w:sz w:val="28"/>
          <w:szCs w:val="28"/>
          <w:rtl w:val="true"/>
          <w:lang w:val="en-US" w:bidi="fa-IR"/>
        </w:rPr>
        <w:t>خلیل کیوان</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آیا جمهوری اسلامی اجازه میداد که یک مجمع عمومی واقعی و متکی</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بر کارگران حالاچه به شکل سراسری و چه در پایانه ها شکل بگیرد و در آن خرابکاری نکند، این</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توهم نیست؟</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حمید تقوایی</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له ممکن بود اجازه نمیداد ولی</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در این صورت هم همچنانکه اشاره کردم شروع</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میکردیم به افشاگری علیه کسانی که به بهانه مجمع عمومی میخواهند خط راست را مسلط</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کن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هر حال شما خواست و مطالبه ای بر حقی را روی میز میگذارید و توجه کارگران را</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جلب میکنی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جمهوری اسلامی هم در آن موقعیت قدرقدرتی نیست که بایستد و اجازه نده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گر مجمع عمومی تبدیل به یک خواست عمومی در میان کارگران میشد و</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کارگران التیماتوم میدادند که</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مثلا تحصن میکنیم، تجمع و اعتصاب میکنیم، برگزاری مجمع عمومی واقعی را تحمیل میکر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طور نیست که جمهوری اسلامی در یک موقعیت خیلی قوی</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ای هست و میتوانست مقابل این خواست بایست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ه نظر من اشکال آنجا بود که فعالین سندیکا که واقعا دلشان برای سندیکا میسوزد و میخواهند یک سندیکای واقعی کارگری در شرکت واحد مستحکم شود پای مجمع عمومی نرف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گرنه میتوانستید بسیج کنید، نیرو بگذارید یک حرکتی را حول آن سازمان بدهید و اگر اینرا هم تحمیل نمی کردید دست طرفداران مجمع دولتی و فرمال باز میشد و رسوا میشد و معلوم میشد اینها واقعا طرفدارمجمع عمومی نیستند</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خلیل کیوان</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زب کمونیست کارگری و شما دائما بر شورا</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و اتکای آن بر مجمع عمومی تاکید داشته اید در این مورد معین آیا اتکای سندیکای کارگران شرکت واحد به مجمع عمومی که شما هم طرح کردید از همین مسئله ناشی میشود که شورا باید بر مجمع عمومی اتکا داشته باشد و در این مورد سندیکا هم؟</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حمید تقوایی</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تاکید  ما بر مجمع عمومی اساسش رجوع به توده کارگر است و یک نقد ما به سندیکاها این هست که ساختمان  بورکراتیکی  دار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شورا با تشکیل منظم مجمع عمومی این ساختمان بورکراتیک را کنار میزند و مستقیم به رای و نظر کارگران رجوع میک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طول جنبش</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 xml:space="preserve">کارگری در تجربه می بینیم که </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وقتیکه اعتصابات و مبارزات اوج گرفته است عملا کارگران تجمع و مشورت کرده اند برای اینکه همنظری کن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جواب کارفرما ها را بده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جواب دولت را بده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یعنی</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در عمل مبارزاتی کارگران همواره مجمع عمومی ضرورت خودش</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را نشان  داده است ولی این بحث امروز حتی ناشی از این مکان مجمع عمومی در جنبش کارگری و یا در شوراها نی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یعنی تاکید ما بر مجمع عمومی به این خاطر نیست که</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گویا میخواهیم  شرکت واحد شورایی بش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حث ما این است که در این شرایطی که پیش آمده است،</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در برابر این اختلاف نظرها،</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این دسته بندیها که یک عده مخالف این هستند یک عده مخالف</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آن دیگری هستند و یک عده مخالف هر دو هست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 xml:space="preserve">ما میگوییم مجمع عمومی یعنی رجوع به رای توده کارگران شرکت واحد جواب نهائی است و باید حول تشکیل مجمع عمومی واقعی بسیج کرد و نیرو جمع کرد و اگر جمهوری اسلامی اجازه نمیدهد میبایست </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حرکتی را براه انداخت گفتمان و جنبشی</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راه انداخت و</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آنرا به جمهوری اسلامی تحمیل ک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همچنانکه شهلا دانشفر گفت در این شرایط کاملا این عملی است که مجمع واقعی را کارگران</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شرکت واحد به حکومت تحمیل کنند و آنجا این دسته بندیها،</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این انشقاقها،</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این تهمت ها که یک جناح</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سازشکار است</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یا آن دیگری سازشکارتر است</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و یا هر دو جناح با حکومت هست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این دسته بندیها</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و مجادلات جمع میش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تصویری میدهند که گویا جمهوری اسلامی قادر مطلق است و دار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همه چهره های کارگری را در سندیکای واحد اداره میکند و کنترل میکند و توطئه ای در کار ه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اقعیت این نی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لی گیریم که اینطور</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است،</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راه حل شما</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چیست؟ آیا راه حل شما  این است که از کنار مساله رد شوید و یکدیگر را نقد کنید؟ یکی از</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رضا شهابی دفاع ک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و یکی از سعید ترابیان  و یکی به هر دویشان حمله کند؟</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راه حل اینها نی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گیرم که اینطور است که توطئه جمهوری اسلامی پشت قضیه هست ولی مجمع واقعی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زیر این واقعی من خط تاکید میکشم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جمع عمومی واقعی،</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مجمع عمومی فراگیر،</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مجمع عمومی که آزادانه بتواند بحث ک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بتواند هر کاندیدا آزادانه بحثش را مطرح  ک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و بعد رای گیری کند این راه حل است و این میتواند سندیکای شرکت واحد را از این وضعیت</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فعلی</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نجات ده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تاسفانه پای این نرف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کسانی هم که واقعا نیت خیری دارند و واقعا میخواهند از کارگران دفاع کن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واقعا میخواهند سندیکای شرکت واحد قوی باشد و فعال باش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پای بحث مجمع عمومی نرف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چرا؟ میگویند چون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طرفداران خانه کارگر</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الا از نظر  آنها یا بطور واقعی</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 xml:space="preserve">وارد این بحث ما نباید بشویم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وافق مجمع عمومی هستند؛ چون کسانی که مخالف هئیت مدیره فعلی هست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خط راست دار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خانه کارگری هست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در  فلان انتخابات به فلان و فلان رای داده اند و غیره مجمع عمومی ای که مطرح میکنند واقعی نی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جواب نش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جواب به کارگران</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شرکت واحد این نیست</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که نه به این اعتماد کن نه به آن اعتماد کن</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خوب پس به کی اعتماد کن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تکلیف سندیکا و هیات مدیره اش بالاخره چه میشود؟ مجمع عمومی واقعی به این سوال پایه ای جواب میده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حث حزب ما از اول این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خرده نگرهائی که</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میخواهند ما را وارد دعواهای داخلی خودشان بکن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که میگویند شهلا دانشفر پشت این یا آن جناح رفت یا حزب پشت سندیکا سازی دولتی</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است، اینها سطحی تر از آن است که ما واردش بشو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ساس بحث حزب از ابتدا و همین امروز هم اینست که برای تقویت سندیکای واح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برای فایق آمدن به انشقاق ها،</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برای زدن</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خط شورای اسلامی و خانه کارگری و حکومتی در</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شرکت واحد راه حل مجمع عموم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ی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مجمع عمومی واقعی و فراگیر کارگران را تشکیل داد و به این وضعیت خاتمه داد</w:t>
      </w:r>
      <w:r>
        <w:rPr>
          <w:rFonts w:cs="Times New Roman" w:ascii="Times New Roman" w:hAnsi="Times New Roman"/>
          <w:sz w:val="28"/>
          <w:szCs w:val="28"/>
          <w:rtl w:val="true"/>
          <w:lang w:val="en-US" w:bidi="fa-IR"/>
        </w:rPr>
        <w:t>.</w:t>
      </w:r>
    </w:p>
    <w:p>
      <w:pPr>
        <w:pStyle w:val="Normal"/>
        <w:bidi w:val="1"/>
        <w:ind w:left="0" w:right="0" w:hanging="0"/>
        <w:jc w:val="left"/>
        <w:rPr/>
      </w:pPr>
      <w:r>
        <w:rPr>
          <w:rFonts w:ascii="Times New Roman" w:hAnsi="Times New Roman" w:cs="Times New Roman"/>
          <w:sz w:val="28"/>
          <w:sz w:val="28"/>
          <w:szCs w:val="28"/>
          <w:rtl w:val="true"/>
          <w:lang w:val="en-US" w:bidi="fa-IR"/>
        </w:rPr>
        <w:t>خلیل کیوان</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لاخره مجمع عمومی تشکیل شد و به نوعی رفتند و در پایانه ها رای گیری کرد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ولی این مجمع عمومی و ظاهرا آن مجمع عمومی که شما فراخوان دادید که مج</w:t>
      </w:r>
      <w:r>
        <w:rPr>
          <w:rFonts w:ascii="Times New Roman" w:hAnsi="Times New Roman" w:cs="Times New Roman"/>
          <w:sz w:val="28"/>
          <w:sz w:val="28"/>
          <w:szCs w:val="28"/>
          <w:rtl w:val="true"/>
          <w:lang w:val="en-US" w:bidi="fa-IR"/>
        </w:rPr>
        <w:t>م</w:t>
      </w:r>
      <w:r>
        <w:rPr>
          <w:rFonts w:ascii="Times New Roman" w:hAnsi="Times New Roman" w:cs="Times New Roman"/>
          <w:sz w:val="28"/>
          <w:sz w:val="28"/>
          <w:szCs w:val="28"/>
          <w:rtl w:val="true"/>
          <w:lang w:val="en-US" w:bidi="fa-IR"/>
        </w:rPr>
        <w:t>ع عمومی واقعی باشد نگرفت</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لان باید چکار کرد؟</w:t>
      </w:r>
    </w:p>
    <w:p>
      <w:pPr>
        <w:pStyle w:val="Normal"/>
        <w:bidi w:val="1"/>
        <w:ind w:left="0" w:right="0" w:hanging="0"/>
        <w:jc w:val="left"/>
        <w:rPr/>
      </w:pPr>
      <w:r>
        <w:rPr>
          <w:rFonts w:ascii="Times New Roman" w:hAnsi="Times New Roman" w:cs="Times New Roman"/>
          <w:sz w:val="28"/>
          <w:sz w:val="28"/>
          <w:szCs w:val="28"/>
          <w:rtl w:val="true"/>
          <w:lang w:val="en-US" w:bidi="fa-IR"/>
        </w:rPr>
        <w:t>شهلا دانشفر</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همانطور که اشاره کردید در سندیکای واحد</w:t>
      </w:r>
      <w:r>
        <w:rPr>
          <w:rFonts w:ascii="Times New Roman" w:hAnsi="Times New Roman" w:cs="Times New Roman"/>
          <w:sz w:val="28"/>
          <w:sz w:val="28"/>
          <w:szCs w:val="28"/>
          <w:rtl w:val="true"/>
          <w:lang w:val="en-US" w:bidi="fa-IR"/>
        </w:rPr>
        <w:t xml:space="preserve"> مجمع عمومی </w:t>
      </w:r>
      <w:r>
        <w:rPr>
          <w:rFonts w:ascii="Times New Roman" w:hAnsi="Times New Roman" w:cs="Times New Roman"/>
          <w:sz w:val="28"/>
          <w:sz w:val="28"/>
          <w:szCs w:val="28"/>
          <w:rtl w:val="true"/>
          <w:lang w:val="en-US" w:bidi="fa-IR"/>
        </w:rPr>
        <w:t>به معنای واقعی اش و به معنایی که ما تاکید داشتیم</w:t>
      </w:r>
      <w:r>
        <w:rPr>
          <w:rFonts w:ascii="Times New Roman" w:hAnsi="Times New Roman" w:cs="Times New Roman"/>
          <w:sz w:val="28"/>
          <w:sz w:val="28"/>
          <w:szCs w:val="28"/>
          <w:rtl w:val="true"/>
          <w:lang w:val="en-US" w:bidi="fa-IR"/>
        </w:rPr>
        <w:t xml:space="preserve"> برپا نش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دل این جنگ و جدال کارگر حضور پیدا نک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نابراین امکان اعمال اراده توده کارگر شرکت واحد فراهم نش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بلکه </w:t>
      </w:r>
      <w:r>
        <w:rPr>
          <w:rFonts w:ascii="Times New Roman" w:hAnsi="Times New Roman" w:cs="Times New Roman"/>
          <w:sz w:val="28"/>
          <w:sz w:val="28"/>
          <w:szCs w:val="28"/>
          <w:rtl w:val="true"/>
          <w:lang w:val="en-US" w:bidi="fa-IR"/>
        </w:rPr>
        <w:t xml:space="preserve">تعداد محدود و انگشت شماری رفتند </w:t>
      </w:r>
      <w:r>
        <w:rPr>
          <w:rFonts w:ascii="Times New Roman" w:hAnsi="Times New Roman" w:cs="Times New Roman"/>
          <w:sz w:val="28"/>
          <w:sz w:val="28"/>
          <w:szCs w:val="28"/>
          <w:rtl w:val="true"/>
          <w:lang w:val="en-US" w:bidi="fa-IR"/>
        </w:rPr>
        <w:t>و شرکت کردند و اسمش را مجمع عمومی گذاش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در واقع هیات مدیره کنونی و همه کسانیکه تحت عنوان جنگ با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سندیکاسازی دولت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شمشیر میزدند، خود قدمی برای دخالت دادن خود کارگران بر نداشتند و عملا کار را سپردند دست همان کسانی که به آن میگفتند خانه کارگر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آنها هم رفتند توی پایانه ها رای گرفتند تا به خودشان مشروعیت ده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پایانه که نشد مجمع عمومی</w:t>
      </w:r>
      <w:r>
        <w:rPr>
          <w:rFonts w:cs="Times New Roman" w:ascii="Times New Roman" w:hAnsi="Times New Roman"/>
          <w:sz w:val="28"/>
          <w:szCs w:val="28"/>
          <w:rtl w:val="true"/>
          <w:lang w:val="en-US" w:bidi="fa-IR"/>
        </w:rPr>
        <w:t>!</w:t>
      </w:r>
    </w:p>
    <w:p>
      <w:pPr>
        <w:pStyle w:val="Normal"/>
        <w:bidi w:val="1"/>
        <w:ind w:left="0" w:right="0" w:hanging="0"/>
        <w:jc w:val="left"/>
        <w:rPr/>
      </w:pPr>
      <w:r>
        <w:rPr>
          <w:rFonts w:ascii="Times New Roman" w:hAnsi="Times New Roman" w:cs="Times New Roman"/>
          <w:sz w:val="28"/>
          <w:sz w:val="28"/>
          <w:szCs w:val="28"/>
          <w:rtl w:val="true"/>
          <w:lang w:val="en-US" w:bidi="fa-IR"/>
        </w:rPr>
        <w:t xml:space="preserve">اگر قرار بود </w:t>
      </w:r>
      <w:r>
        <w:rPr>
          <w:rFonts w:ascii="Times New Roman" w:hAnsi="Times New Roman" w:cs="Times New Roman"/>
          <w:sz w:val="28"/>
          <w:sz w:val="28"/>
          <w:szCs w:val="28"/>
          <w:rtl w:val="true"/>
          <w:lang w:val="en-US" w:bidi="fa-IR"/>
        </w:rPr>
        <w:t xml:space="preserve">رای گیری در پایانه ها صورت گیرد، خوب باید شرایط تشکیل مجمع عمومی پایانه ها فراهم میشد، همه کارگران از قبل خبردار میشدند و مثلا اعلام میشد که مجمع پایانه </w:t>
      </w:r>
      <w:r>
        <w:rPr>
          <w:rFonts w:ascii="Times New Roman" w:hAnsi="Times New Roman" w:cs="Times New Roman"/>
          <w:sz w:val="28"/>
          <w:sz w:val="28"/>
          <w:szCs w:val="28"/>
          <w:lang w:val="en-US" w:bidi="fa-IR"/>
        </w:rPr>
        <w:t>٤</w:t>
      </w:r>
      <w:r>
        <w:rPr>
          <w:rFonts w:ascii="Times New Roman" w:hAnsi="Times New Roman" w:cs="Times New Roman"/>
          <w:sz w:val="28"/>
          <w:sz w:val="28"/>
          <w:szCs w:val="28"/>
          <w:rtl w:val="true"/>
          <w:lang w:val="en-US" w:bidi="fa-IR"/>
        </w:rPr>
        <w:t xml:space="preserve"> یا </w:t>
      </w:r>
      <w:r>
        <w:rPr>
          <w:rFonts w:ascii="Times New Roman" w:hAnsi="Times New Roman" w:cs="Times New Roman"/>
          <w:sz w:val="28"/>
          <w:sz w:val="28"/>
          <w:szCs w:val="28"/>
          <w:lang w:val="en-US" w:bidi="fa-IR"/>
        </w:rPr>
        <w:t>٦</w:t>
      </w:r>
      <w:r>
        <w:rPr>
          <w:rFonts w:ascii="Times New Roman" w:hAnsi="Times New Roman" w:cs="Times New Roman"/>
          <w:sz w:val="28"/>
          <w:sz w:val="28"/>
          <w:szCs w:val="28"/>
          <w:rtl w:val="true"/>
          <w:lang w:val="en-US" w:bidi="fa-IR"/>
        </w:rPr>
        <w:t xml:space="preserve"> و یا ده فلان زمان معین تشکیل میشود و همه جا اعلام میشد و لیست گرفته میش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نه اینکه عده ای بروند و صندوق بچرخانند و کار را تمام شده بدان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را کارگران نمی پذیرند و نباید هم سنت شود</w:t>
      </w:r>
      <w:r>
        <w:rPr>
          <w:rFonts w:cs="Times New Roman" w:ascii="Times New Roman" w:hAnsi="Times New Roman"/>
          <w:sz w:val="28"/>
          <w:szCs w:val="28"/>
          <w:rtl w:val="true"/>
          <w:lang w:val="en-US" w:bidi="fa-IR"/>
        </w:rPr>
        <w:t xml:space="preserve">. </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همانطور که حمید تقوایی گفتند</w:t>
      </w:r>
      <w:r>
        <w:rPr>
          <w:rFonts w:ascii="Times New Roman" w:hAnsi="Times New Roman" w:cs="Times New Roman"/>
          <w:sz w:val="28"/>
          <w:sz w:val="28"/>
          <w:szCs w:val="28"/>
          <w:rtl w:val="true"/>
          <w:lang w:val="en-US" w:bidi="fa-IR"/>
        </w:rPr>
        <w:t xml:space="preserve"> آنوقت</w:t>
      </w:r>
      <w:r>
        <w:rPr>
          <w:rFonts w:ascii="Times New Roman" w:hAnsi="Times New Roman" w:cs="Times New Roman"/>
          <w:sz w:val="28"/>
          <w:sz w:val="28"/>
          <w:szCs w:val="28"/>
          <w:rtl w:val="true"/>
          <w:lang w:val="en-US" w:bidi="fa-IR"/>
        </w:rPr>
        <w:t xml:space="preserve"> مجمع عمومی با آن عظمت و حضور</w:t>
      </w:r>
      <w:r>
        <w:rPr>
          <w:rFonts w:ascii="Times New Roman" w:hAnsi="Times New Roman" w:cs="Times New Roman"/>
          <w:sz w:val="28"/>
          <w:sz w:val="28"/>
          <w:szCs w:val="28"/>
          <w:rtl w:val="true"/>
          <w:lang w:val="en-US" w:bidi="fa-IR"/>
        </w:rPr>
        <w:t>ش، با</w:t>
      </w:r>
      <w:r>
        <w:rPr>
          <w:rFonts w:ascii="Times New Roman" w:hAnsi="Times New Roman" w:cs="Times New Roman"/>
          <w:sz w:val="28"/>
          <w:sz w:val="28"/>
          <w:szCs w:val="28"/>
          <w:rtl w:val="true"/>
          <w:lang w:val="en-US" w:bidi="fa-IR"/>
        </w:rPr>
        <w:t xml:space="preserve"> اعمال و اراده  </w:t>
      </w:r>
      <w:r>
        <w:rPr>
          <w:rFonts w:ascii="Times New Roman" w:hAnsi="Times New Roman" w:cs="Times New Roman"/>
          <w:sz w:val="28"/>
          <w:sz w:val="28"/>
          <w:szCs w:val="28"/>
          <w:rtl w:val="true"/>
          <w:lang w:val="en-US" w:bidi="fa-IR"/>
        </w:rPr>
        <w:t xml:space="preserve">و </w:t>
      </w:r>
      <w:r>
        <w:rPr>
          <w:rFonts w:ascii="Times New Roman" w:hAnsi="Times New Roman" w:cs="Times New Roman"/>
          <w:sz w:val="28"/>
          <w:sz w:val="28"/>
          <w:szCs w:val="28"/>
          <w:rtl w:val="true"/>
          <w:lang w:val="en-US" w:bidi="fa-IR"/>
        </w:rPr>
        <w:t xml:space="preserve">قدرتش </w:t>
      </w:r>
      <w:r>
        <w:rPr>
          <w:rFonts w:ascii="Times New Roman" w:hAnsi="Times New Roman" w:cs="Times New Roman"/>
          <w:sz w:val="28"/>
          <w:sz w:val="28"/>
          <w:szCs w:val="28"/>
          <w:rtl w:val="true"/>
          <w:lang w:val="en-US" w:bidi="fa-IR"/>
        </w:rPr>
        <w:t>نقش ایفا میکرد و نمایندگان خود را انتخاب میکرد و</w:t>
      </w:r>
      <w:r>
        <w:rPr>
          <w:rFonts w:ascii="Times New Roman" w:hAnsi="Times New Roman" w:cs="Times New Roman"/>
          <w:sz w:val="28"/>
          <w:sz w:val="28"/>
          <w:szCs w:val="28"/>
          <w:rtl w:val="true"/>
          <w:lang w:val="en-US" w:bidi="fa-IR"/>
        </w:rPr>
        <w:t xml:space="preserve"> میخ خود را میکوبید</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ممکن </w:t>
      </w:r>
      <w:r>
        <w:rPr>
          <w:rFonts w:ascii="Times New Roman" w:hAnsi="Times New Roman" w:cs="Times New Roman"/>
          <w:sz w:val="28"/>
          <w:sz w:val="28"/>
          <w:szCs w:val="28"/>
          <w:rtl w:val="true"/>
          <w:lang w:val="en-US" w:bidi="fa-IR"/>
        </w:rPr>
        <w:t>بود</w:t>
      </w:r>
      <w:r>
        <w:rPr>
          <w:rFonts w:ascii="Times New Roman" w:hAnsi="Times New Roman" w:cs="Times New Roman"/>
          <w:sz w:val="28"/>
          <w:sz w:val="28"/>
          <w:szCs w:val="28"/>
          <w:rtl w:val="true"/>
          <w:lang w:val="en-US" w:bidi="fa-IR"/>
        </w:rPr>
        <w:t xml:space="preserve"> هیچکدام از اینها </w:t>
      </w:r>
      <w:r>
        <w:rPr>
          <w:rFonts w:ascii="Times New Roman" w:hAnsi="Times New Roman" w:cs="Times New Roman"/>
          <w:sz w:val="28"/>
          <w:sz w:val="28"/>
          <w:szCs w:val="28"/>
          <w:rtl w:val="true"/>
          <w:lang w:val="en-US" w:bidi="fa-IR"/>
        </w:rPr>
        <w:t xml:space="preserve">هم </w:t>
      </w:r>
      <w:r>
        <w:rPr>
          <w:rFonts w:ascii="Times New Roman" w:hAnsi="Times New Roman" w:cs="Times New Roman"/>
          <w:sz w:val="28"/>
          <w:sz w:val="28"/>
          <w:szCs w:val="28"/>
          <w:rtl w:val="true"/>
          <w:lang w:val="en-US" w:bidi="fa-IR"/>
        </w:rPr>
        <w:t>انتخاب نمی شدند</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چرا که امروز جنبش کارگری هر روز چپ تر و رادیکالتر به جلو قدم بر میدارد و رهبران جدیدی را جلوی صف قرار میده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خلاصه کلام اینکه راه حل همان بود که تاکید کرد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راه حل سندیکا برگزاری مجمع عمومی واقعی کارگران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این اتفاق نیفتا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هر حال انشقاق صورت گرفت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لان هم راه حل همین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راه حل اینست که هر رهبر کارگری سندیکای واحد بیاید جلو و پرچم مجمع عمومی کارگری را بدست بگیرد و فراخوان بدهد و بخواهد در تمام قرارگاههای اتوبوسرانی شرکت واحد مجامع عمومی برگزار شود و همه کارگران بیایند و شرکت کنند و تلاش کنند تکلیف کل این ماجرا ها را آنجا یکسره کن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ه نظر من این راه نجات سندیکای واحد است</w:t>
      </w:r>
      <w:r>
        <w:rPr>
          <w:rFonts w:cs="Times New Roman" w:ascii="Times New Roman" w:hAnsi="Times New Roman"/>
          <w:sz w:val="28"/>
          <w:szCs w:val="28"/>
          <w:rtl w:val="true"/>
          <w:lang w:val="en-US" w:bidi="fa-IR"/>
        </w:rPr>
        <w:t xml:space="preserve">. </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خلیل کیوان</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ه هر حال شکلی از مجمع عمومی به شکل</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فرمال تشکیل ش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آیا همین مسئله باعث نمی شود که مخالفین برگزاری مجمع عمومی،</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کسانی که میگفتند که مجمع عمومی پروژه خانه کارگری است،</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اینها در موضعشان حق داشت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البته اشاره کردید میخواهم بیشتر</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توضیح دهید</w:t>
      </w:r>
      <w:r>
        <w:rPr>
          <w:rFonts w:cs="Times New Roman" w:ascii="Times New Roman" w:hAnsi="Times New Roman"/>
          <w:sz w:val="28"/>
          <w:szCs w:val="28"/>
          <w:rtl w:val="true"/>
          <w:lang w:val="en-US" w:bidi="fa-IR"/>
        </w:rPr>
        <w:t xml:space="preserve">. </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حمید تقوای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ه هیچ وجه اینطور نیست</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بخاطر اینکه این باصطلاح مجمع عمومی</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 xml:space="preserve">ای که برگزار شد </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مجمع عمومی واقعی ن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مهم این است که میتوانست باشد و نبود </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برای اینکه آن کسانی که واقعا دلشان برای سندیکای واحد میسوخت و میخواستند نمایندگان واقعی کارگران انتخاب شوند پشت آن نرف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ه جناح مقابل گفتند خانه کارگری و عملا کار را دست آنها دادند و آنها هم که میخواستند همین کار را بکنند یک مجمع عـمومی فرمال برگزار کر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لی آنقدر کوچک بود که انتخاباتی هم نکر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صندوقی را برداشتند و یک جناح کاندیدهای خودش را برد توی کارگران و رای آو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رای مشروعیتی ندا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تی در انتخابات خارج</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از مجمع عمومی هم</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میبایست</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جناح های مختلف لیست بده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کاندید معرفی کنند، سیاستهای مورد نظرشان را تبلیغ کنند و همانطور که شهلا دانشفر گفت در پایانه ها نوعی مجمع عمومی آن پایانه را تشکیل بده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که شما صندوق را بر میدارید و در حالی که جناح مقابل بایکوت کرده و شرکت نکرده رای جمع میکنید این انتخابات نش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تفاقی که حالا افتاده اینستکه </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آن انشقاقی که بود رسمیت پیدا کر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آن کسانی که ظاهرا در مقابل جناح مقابل</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با این استدلال که گویا مجمع عمومی خواست خانه کارگریهاست در آن شرکت نکردند عملا کار را بدست همانها داده 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الا منتخبین مدعی میشوند که رای کارگران پشت ماست،</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هیئت مدیره قبلی کنار رفته است و</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ما آمده ایم</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و مشروعیت دار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آن خطێ که فکر میکرد برگزاری مجمع عمومی کار خط خانه کارگری ها است رانده</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شده است به اپوزیسیون</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الا که بزعم آنها</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خانه کارگری ها آمده اند و صندلی هیئت مدیره را گرفته اند ناگزیر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از یک موضع</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ضعیف تری جدل و مقابله کن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راه حل همین حالا چیست؟ این است که مجمع عمومی واقعی</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کارگران شرکت واح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فراگیر، آزا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بدون دخالت گریها و سنگ اندازیهای</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خانه کارگریها و غیره تشکیل ش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گر فوری این انجام نمیشود باید فورا</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حرکتی را حول این خواست سازمان دا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نظر من شرکت واحد باید با پرچم مجمع عمومی واقعی</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به جنگ وضیعتی برود که بوجود آم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جمع عمومی واقعی،</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مجمع عمومی فراگیر،</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مجمع عمومی که همه کارگران شرکت واحد در آن شرکت داشته باش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و نمایندگی بشوند و بتوانند نمایندگان خودشان را انتخاب کنند</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آن مجمع عمومی است که میشو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بحث های خطی و جناحی را هم مطرح ک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ن نمیگویم که خط و خطوط و گرایشت مختلف وجود ندارد و همه نمایندگان همجهت هست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همه گرایشات کارگران را نمایندگی میکنن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و غیره</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ه هیچ وجه اینطور نی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لی چه ارگانی باید این</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را تشخیص بده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جدل میکنی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بحث نظری میکنید، و همه را</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قانع میکنید؟ این</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کار را هم بکنی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اینهم بجاست که</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نشان بدهید که فلانی راست است و فلانی چپ است،</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ولی در نهایت باید مجمع عمومی انتخاب کند و رای مجمع عمومی ملاک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هیچ ملاک دیگری نداریم</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قناع و بحث  سیاسی و جدل جایگاه خودش را دارد ولی این که انتخابات نمی ش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ید مجمع عمومی تشکیل  دا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گر واقعا کسی</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در دفاع از کارگران بحث رادیکال و چپی دارد مطمئن باشید مجمع عمومی واقعی آن را انتخاب خواهد ک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خصوص در این شرایط که جمهوری اسلامی و خانه کارگرش واقعا به</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موضع ضعف و دفاعی افتا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نابراین همین امروز هم راه حل همچنان تشکیل مجمع عمومی و سازمان دادن یک حرکت</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گسترده است با پرچم مجمع</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عمومی واقعی و فراگیر کارگران</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نظر من باید فعالین بخشهای دیگر جنبش کارگری بروند پشت این حرک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وضوع فقط به</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شرکت واحد محدود نی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همه نهادها و بخشهای دیگر کارگری</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و همه</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چهره های جنبش کارگری باید این پرچم را بلند کنند</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ید بگویند تجمعی که برگزار شد قبول نی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تجمع مجمع عمومی ن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انتخابات قبول نی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ید مجمع عمومی واقعی را برگزار کنیم و انتخاباتی انجام بشو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که نمایندگان واقعی کارگران برای هیئت مدیره سندیکا انتخاب شوند</w:t>
      </w:r>
      <w:r>
        <w:rPr>
          <w:rFonts w:cs="Times New Roman" w:ascii="Times New Roman" w:hAnsi="Times New Roman"/>
          <w:sz w:val="28"/>
          <w:szCs w:val="28"/>
          <w:rtl w:val="true"/>
          <w:lang w:val="en-US" w:bidi="fa-IR"/>
        </w:rPr>
        <w:t xml:space="preserve">. </w:t>
      </w:r>
    </w:p>
    <w:p>
      <w:pPr>
        <w:pStyle w:val="Normal"/>
        <w:bidi w:val="1"/>
        <w:ind w:left="0" w:right="0" w:hanging="0"/>
        <w:jc w:val="left"/>
        <w:rPr/>
      </w:pPr>
      <w:r>
        <w:rPr>
          <w:rFonts w:ascii="Times New Roman" w:hAnsi="Times New Roman" w:cs="Times New Roman"/>
          <w:sz w:val="28"/>
          <w:sz w:val="28"/>
          <w:szCs w:val="28"/>
          <w:rtl w:val="true"/>
          <w:lang w:val="en-US" w:bidi="fa-IR"/>
        </w:rPr>
        <w:t>خلیل کیوان</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شما از برگزاری مجمع عمومی دفاع کردید</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یک عده ای میگویند که به این ترتیب شما با هیئت مدیره فعلی مخالفت کردی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در این مورد چه توضیحی دارید؟</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شهلا دانشفر</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ا با هیئت مدیره فعلی مخالفت نکرد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ا در رابطه با بن بستی که سندیکای واحد در آن گیر کرده بود و در مقابل هم ایستاده بودند</w:t>
      </w:r>
      <w:r>
        <w:rPr>
          <w:rFonts w:ascii="Times New Roman" w:hAnsi="Times New Roman" w:cs="Times New Roman"/>
          <w:sz w:val="28"/>
          <w:sz w:val="28"/>
          <w:szCs w:val="28"/>
          <w:rtl w:val="true"/>
          <w:lang w:val="en-US" w:bidi="fa-IR"/>
        </w:rPr>
        <w:t xml:space="preserve">، راه حل نشان دادیم و گفتیم </w:t>
      </w:r>
      <w:r>
        <w:rPr>
          <w:rFonts w:ascii="Times New Roman" w:hAnsi="Times New Roman" w:cs="Times New Roman"/>
          <w:sz w:val="28"/>
          <w:sz w:val="28"/>
          <w:szCs w:val="28"/>
          <w:rtl w:val="true"/>
          <w:lang w:val="en-US" w:bidi="fa-IR"/>
        </w:rPr>
        <w:t xml:space="preserve"> جنگ را ببرید </w:t>
      </w:r>
      <w:r>
        <w:rPr>
          <w:rFonts w:ascii="Times New Roman" w:hAnsi="Times New Roman" w:cs="Times New Roman"/>
          <w:sz w:val="28"/>
          <w:sz w:val="28"/>
          <w:szCs w:val="28"/>
          <w:rtl w:val="true"/>
          <w:lang w:val="en-US" w:bidi="fa-IR"/>
        </w:rPr>
        <w:t>به مجمع عموم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آنوقت ممکن هم بود که همین مدیره دوباره انتخاب میشد و یا نه هیات مدیره دیگری تعیین میش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ا گفتیم راه حل این بن بست مجمع عمومی است و اتفاق کل این اتفاقات در سندیکای واحد نشان داد که جایگاه مجمع عمومی کجاست؟ نشان داد حتی سندیکاهای کارگری برای اینکه بتوانند کارگران را نمایندگی کنند، برای اینکه بتوانند جلوی توطئه گری ها را بگیرند باید به مجمع عمومی و اعمال اراده خود کارگران متکی باش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ه ویژه در شرایط ایران جایگاه مجمع عمومی برجسته تر میش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جامعه ای که اینچنین از اعتراض میجوشد و توده کارگر میخواهد که دخالتگر باشد، مجمع عمومی مکان این دخالتگری و عمل مستقیم کارگر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جنبش کارگری رادیکالیسمش را از همین دخالتگری کارگری میگی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تی از همین طریق مبارزات کارگری قدرت میگیرد و به لحاظ امنیتی توان مقابله اش با سرکوبگریها بیشتر میش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نابراین این حرفهایی که میزنند پوچ و سطحی هستند</w:t>
      </w:r>
      <w:r>
        <w:rPr>
          <w:rFonts w:cs="Times New Roman" w:ascii="Times New Roman" w:hAnsi="Times New Roman"/>
          <w:sz w:val="28"/>
          <w:szCs w:val="28"/>
          <w:rtl w:val="true"/>
          <w:lang w:val="en-US" w:bidi="fa-IR"/>
        </w:rPr>
        <w:t xml:space="preserve">. </w:t>
      </w:r>
    </w:p>
    <w:p>
      <w:pPr>
        <w:pStyle w:val="Normal"/>
        <w:bidi w:val="1"/>
        <w:ind w:left="0" w:right="0" w:hanging="0"/>
        <w:jc w:val="left"/>
        <w:rPr/>
      </w:pPr>
      <w:r>
        <w:rPr>
          <w:rFonts w:ascii="Times New Roman" w:hAnsi="Times New Roman" w:cs="Times New Roman"/>
          <w:sz w:val="28"/>
          <w:sz w:val="28"/>
          <w:szCs w:val="28"/>
          <w:rtl w:val="true"/>
          <w:lang w:val="en-US" w:bidi="fa-IR"/>
        </w:rPr>
        <w:t>خلیل کیوان</w:t>
      </w:r>
      <w:r>
        <w:rPr>
          <w:rFonts w:ascii="Times New Roman" w:hAnsi="Times New Roman" w:cs="Times New Roman"/>
          <w:sz w:val="28"/>
          <w:sz w:val="28"/>
          <w:szCs w:val="28"/>
          <w:rtl w:val="true"/>
          <w:lang w:val="en-US" w:bidi="fa-IR"/>
        </w:rPr>
        <w:t xml:space="preserve">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ز حمید تقوایی پرسیدم الان باید چه کار کرد و میخواهم همین سوال را از شما بپرس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لان چه باید کرد؟</w:t>
      </w:r>
    </w:p>
    <w:p>
      <w:pPr>
        <w:pStyle w:val="Normal"/>
        <w:bidi w:val="1"/>
        <w:spacing w:before="0" w:after="160"/>
        <w:ind w:left="0" w:right="0" w:hanging="0"/>
        <w:jc w:val="left"/>
        <w:rPr/>
      </w:pPr>
      <w:r>
        <w:rPr>
          <w:rFonts w:ascii="Times New Roman" w:hAnsi="Times New Roman" w:cs="Times New Roman"/>
          <w:sz w:val="28"/>
          <w:sz w:val="28"/>
          <w:szCs w:val="28"/>
          <w:rtl w:val="true"/>
          <w:lang w:val="en-US" w:bidi="fa-IR"/>
        </w:rPr>
        <w:t>شهلا دانشفر</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من توی صحبتهای قبلی هم گفتم </w:t>
      </w:r>
      <w:r>
        <w:rPr>
          <w:rFonts w:ascii="Times New Roman" w:hAnsi="Times New Roman" w:cs="Times New Roman"/>
          <w:sz w:val="28"/>
          <w:sz w:val="28"/>
          <w:szCs w:val="28"/>
          <w:rtl w:val="true"/>
          <w:lang w:val="en-US" w:bidi="fa-IR"/>
        </w:rPr>
        <w:t>که چه باید ک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لان هم راه نجات تشکیل مجمع عمومی و متکی کردن سندیکای واحد به آن ه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تکا به مجمع عمومی و شورای منتخب کارگران سندیکای نیشکر هفت تپه را از این دست انداز ها نجات دا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سندیکای واحد هم باید همین راه را رف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تجربه نیشکر هفت تپه راه جلوی پای سندیکای واحد گذاشت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ید این تجربه را ارج گذاشت و بکار گرفت</w:t>
      </w:r>
      <w:r>
        <w:rPr>
          <w:rFonts w:cs="Times New Roman" w:ascii="Times New Roman" w:hAnsi="Times New Roman"/>
          <w:sz w:val="28"/>
          <w:szCs w:val="28"/>
          <w:rtl w:val="true"/>
          <w:lang w:val="en-US" w:bidi="fa-IR"/>
        </w:rPr>
        <w:t xml:space="preserve">. </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9:07:00Z</dcterms:created>
  <dc:creator>user</dc:creator>
  <dc:description/>
  <cp:keywords/>
  <dc:language>en-US</dc:language>
  <cp:lastModifiedBy>Windows User</cp:lastModifiedBy>
  <dcterms:modified xsi:type="dcterms:W3CDTF">2018-11-23T04:48:00Z</dcterms:modified>
  <cp:revision>12</cp:revision>
  <dc:subject/>
  <dc:title/>
</cp:coreProperties>
</file>