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یب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ن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ستن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ص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ت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D0D0D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ضا</w:t>
      </w:r>
      <w:r>
        <w:rPr>
          <w:color w:val="0D0D0D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ما</w:t>
      </w:r>
      <w:r>
        <w:rPr>
          <w:color w:val="0D0D0D"/>
          <w:sz w:val="28"/>
          <w:sz w:val="28"/>
          <w:szCs w:val="28"/>
          <w:rtl w:val="true"/>
          <w:lang w:bidi="fa-IR"/>
        </w:rPr>
        <w:t>ی</w:t>
      </w:r>
      <w:r>
        <w:rPr>
          <w:color w:val="0D0D0D"/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</w:t>
      </w:r>
      <w:r>
        <w:rPr>
          <w:color w:val="0D0D0D"/>
          <w:sz w:val="28"/>
          <w:sz w:val="28"/>
          <w:szCs w:val="28"/>
          <w:rtl w:val="true"/>
          <w:lang w:bidi="fa-IR"/>
        </w:rPr>
        <w:t>ی</w:t>
      </w:r>
      <w:r>
        <w:rPr>
          <w:color w:val="0D0D0D"/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لیا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خبرنگا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ند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  <w:r>
        <w:rPr>
          <w:color w:val="0D0D0D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lang w:bidi="fa-IR"/>
        </w:rPr>
        <w:t>٢٨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پرشور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بل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فراخوان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D0D0D"/>
          <w:sz w:val="28"/>
          <w:sz w:val="28"/>
          <w:szCs w:val="28"/>
          <w:rtl w:val="true"/>
          <w:lang w:bidi="fa-IR"/>
        </w:rPr>
        <w:t>بیا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اندن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ودیم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ورد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  <w:r>
        <w:rPr>
          <w:color w:val="0D0D0D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لیا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ند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  <w:r>
        <w:rPr>
          <w:color w:val="0D0D0D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D0D0D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شوند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قلیا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ستند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D0D0D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color w:val="0D0D0D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D0D0D"/>
          <w:sz w:val="28"/>
          <w:sz w:val="28"/>
          <w:szCs w:val="28"/>
          <w:rtl w:val="true"/>
          <w:lang w:bidi="fa-IR"/>
        </w:rPr>
        <w:t>کنند</w:t>
      </w:r>
      <w:r>
        <w:rPr>
          <w:color w:val="0D0D0D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زم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ذ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سو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ع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ل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م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D0D0D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همبستگی و پشتیبانی از اعتراضات کارگران نیشکر هفت تپه روبرو بوده ایم که بیسابقه و نوین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اولین موضوع قابل توجه در این اعتراضات شرکت فعال خانواده ها بود که فاکتور مهمی در گسترش ابعاد اجتماعی آن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در این اعتراضات شاهد قرار گرفتن همسران کارگران در صف سخنرانان بودیم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از جمله همسر کارگری که می آید میکروفون را بدست میگیرد و میگوید، پارسال همین موقع توانستیم با قدرت خودمان افشار را بیرون کنیم و امسال هم میتوانیم خواستهایمان را متحقق کنیم، همسر کارگری که می آید و مردم شهر را به پیوستن به صف کارگران فرامیخواند و مادر مسلم آرمند از نمایندگان کارگران که جزو بازداشتی ها بود، می آید و در جمع کارگران به حکومتیان اولتیماتوم میدهد که اگر بازداشت شدگان تا فردا آزاد نشود خودم می آیم تا جاده ببندیم، نمونه های درخشانی از این اتفاق تاریخی و نقش خانواده ها در این اعتراضات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نکته دیگر فراخوان رهبری همچون اسماعیل بخشی به خانواده ها و به مردم و همه بخش های جامعه برای پیوستن به اعتراض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 xml:space="preserve">در پاسخ به این فراخوان در روز </w:t>
      </w:r>
      <w:r>
        <w:rPr>
          <w:rFonts w:ascii="Arial" w:hAnsi="Arial"/>
          <w:color w:val="0D0D0D"/>
          <w:sz w:val="28"/>
          <w:sz w:val="28"/>
          <w:szCs w:val="28"/>
          <w:lang w:bidi="fa-IR"/>
        </w:rPr>
        <w:t>٢٨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 xml:space="preserve"> آبان و وقتی که بخشی و تمام نمایندگان شورای کارگران بازداشت شده بودند، مردم وسیعا به خیابان آمدند و شهر شوش به حرکت در آمد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در این اعتراضات معلمانی را دیدیم که آمدند و در جمع کارگران سخن گفتند و اعلام همبستگی کردند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در این اعتراضات دانش آموزان، دانشجویان، زنان در شهر شوش بصورت جمعی به اجتماع کارگران پیوستند و با بدست گرفتن میکروفون حمایت خود را از اعتراضات کارگران اعلام داشتند و با این اتفاق شور و هیجان زیبائی در جمعیت معترض مقابل فرمانداری ایجاد شد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در این اعتراضات یک استاد دانشگاه آمد و پیام همبستگی داد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در این اعتراضات هنگامیکه سیل جمعیت کارگران در سطح شهر به حرکت در آمد، شاهد این بودیم که مغازه داران با بستن مغازه هایشان آنها را همراهی کردند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و بالاخره اینکه در این مدت بیانیه های حمایتی بسیاری در همبستگی با کارگران نیشکر هفت تپه و برای آزادی بازداشت شدگان این اعتراضات داده شده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 xml:space="preserve">بیانیه </w:t>
      </w:r>
      <w:r>
        <w:rPr>
          <w:color w:val="000000"/>
          <w:sz w:val="28"/>
          <w:sz w:val="28"/>
          <w:szCs w:val="28"/>
          <w:rtl w:val="true"/>
        </w:rPr>
        <w:t>اع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ازا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 xml:space="preserve"> نمونه هایی از حمایتهای پرشور از مبارزات کارگران نیشکر هفت تپه است که لیست کامل آن در اطلاعیه های حزب انتشار یافته است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د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CGIL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D0D0D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تر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ن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فر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من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>ما نه از زندان واهمه داریم و نه از اعدام میترسیم</w:t>
      </w:r>
      <w:r>
        <w:rPr>
          <w:rFonts w:cs="Arial" w:ascii="Arial" w:hAnsi="Arial"/>
          <w:color w:val="0D0D0D"/>
          <w:sz w:val="28"/>
          <w:szCs w:val="28"/>
          <w:rtl w:val="true"/>
          <w:lang w:bidi="fa-IR"/>
        </w:rPr>
        <w:t>"</w:t>
      </w:r>
      <w:r>
        <w:rPr>
          <w:rFonts w:ascii="Arial" w:hAnsi="Arial"/>
          <w:color w:val="0D0D0D"/>
          <w:sz w:val="28"/>
          <w:sz w:val="28"/>
          <w:szCs w:val="28"/>
          <w:rtl w:val="true"/>
          <w:lang w:bidi="fa-IR"/>
        </w:rPr>
        <w:t xml:space="preserve">، نه تهدید، نه زندان، دیگر فریاد ندارد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د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خ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>"."</w:t>
      </w: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ش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رد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وب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ن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ب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ن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میخوا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ب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ه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40:00Z</dcterms:created>
  <dc:creator>me</dc:creator>
  <dc:description/>
  <cp:keywords/>
  <dc:language>en-US</dc:language>
  <cp:lastModifiedBy>Windows User</cp:lastModifiedBy>
  <cp:lastPrinted>2018-11-20T16:49:00Z</cp:lastPrinted>
  <dcterms:modified xsi:type="dcterms:W3CDTF">2018-11-24T06:05:00Z</dcterms:modified>
  <cp:revision>6</cp:revision>
  <dc:subject/>
  <dc:title/>
</cp:coreProperties>
</file>