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مد شکوه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پیرامون اجرایی شدن  دور دوم تحریمهای آمریکا از </w:t>
      </w:r>
      <w:r>
        <w:rPr>
          <w:b/>
          <w:b/>
          <w:bCs/>
          <w:sz w:val="28"/>
          <w:sz w:val="28"/>
          <w:szCs w:val="28"/>
        </w:rPr>
        <w:t>۱۳</w:t>
      </w:r>
      <w:r>
        <w:rPr>
          <w:b/>
          <w:b/>
          <w:bCs/>
          <w:sz w:val="28"/>
          <w:sz w:val="28"/>
          <w:szCs w:val="28"/>
          <w:rtl w:val="true"/>
        </w:rPr>
        <w:t xml:space="preserve"> آب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دولت آمریکا از مدتها پیش و به دنبال خروج ازبرجام اعلام کرد که در صورتیکه جمهوری اسلامی به تعهداتش پیرامون شفافیت در پروژه هسته ای، کنار گذاشتن طرحهای موشکی و دخالت در امور منطقه و </w:t>
      </w:r>
      <w:r>
        <w:rPr>
          <w:color w:val="000000"/>
          <w:sz w:val="28"/>
          <w:szCs w:val="28"/>
          <w:shd w:fill="FFFFFF" w:val="clear"/>
          <w:rtl w:val="true"/>
        </w:rPr>
        <w:t xml:space="preserve">.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دست برندارد، در کنار تحریمهای تاکنونی،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دور دوم تحریم‌های آمریکا از </w:t>
      </w:r>
      <w:r>
        <w:rPr>
          <w:color w:val="000000"/>
          <w:sz w:val="28"/>
          <w:sz w:val="28"/>
          <w:szCs w:val="28"/>
          <w:shd w:fill="FFFFFF" w:val="clear"/>
          <w:lang w:bidi="fa-IR"/>
        </w:rPr>
        <w:t>۱۳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آبان </w:t>
      </w:r>
      <w:r>
        <w:rPr>
          <w:color w:val="000000"/>
          <w:sz w:val="28"/>
          <w:szCs w:val="28"/>
          <w:shd w:fill="FFFFFF" w:val="clear"/>
          <w:rtl w:val="true"/>
        </w:rPr>
        <w:t>(</w:t>
      </w:r>
      <w:r>
        <w:rPr>
          <w:color w:val="000000"/>
          <w:sz w:val="28"/>
          <w:sz w:val="28"/>
          <w:szCs w:val="28"/>
          <w:shd w:fill="FFFFFF" w:val="clear"/>
          <w:lang w:bidi="fa-IR"/>
        </w:rPr>
        <w:t>۴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نوامبر</w:t>
      </w:r>
      <w:r>
        <w:rPr>
          <w:color w:val="000000"/>
          <w:sz w:val="28"/>
          <w:szCs w:val="28"/>
          <w:shd w:fill="FFFFFF" w:val="clear"/>
          <w:rtl w:val="true"/>
        </w:rPr>
        <w:t>)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را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اجرا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خواهد کر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این تحریم‌ها شامل دو عرصه مهم صادرات نفت و گاز و قطع پیوند ایران با شریان‌های مالی بین‌المللی می‌شوند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وزارت خارجه آمریکا در توضیح چند و چون این تحریمها اعلام کرده</w:t>
      </w:r>
      <w:r>
        <w:rPr>
          <w:color w:val="000000"/>
          <w:sz w:val="28"/>
          <w:szCs w:val="28"/>
          <w:shd w:fill="FFFFFF" w:val="clear"/>
          <w:rtl w:val="true"/>
        </w:rPr>
        <w:t>: 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در این مرحله از تحریمها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تاکید بر کاهش درآمد و دریافت‌های ارزی ایران به خصوص از طریق کاهش فروش نفت خام و دستیابی دولت به عواید ارزی آن است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در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همین حال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دولت آمریکا هشدار داده است که شرکت‌هایی که به معامله با ایران ادامه دهند مشمول تحریم‌های ثانویه خواهند شد</w:t>
      </w:r>
      <w:r>
        <w:rPr>
          <w:color w:val="000000"/>
          <w:sz w:val="28"/>
          <w:szCs w:val="28"/>
          <w:shd w:fill="FFFFFF" w:val="clear"/>
          <w:rtl w:val="true"/>
        </w:rPr>
        <w:t>".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rtl w:val="true"/>
        </w:rPr>
        <w:t xml:space="preserve">مخالفان اعمال تحریمهای نفتی و گازی بویژه اتحادیه اروپا به بهانه نگه داشتن ایران در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برجام و توافق هسته ای</w:t>
      </w:r>
      <w:r>
        <w:rPr>
          <w:color w:val="000000"/>
          <w:sz w:val="28"/>
          <w:szCs w:val="28"/>
          <w:rtl w:val="true"/>
        </w:rPr>
        <w:t>»</w:t>
      </w:r>
      <w:r>
        <w:rPr>
          <w:color w:val="000000"/>
          <w:sz w:val="28"/>
          <w:sz w:val="28"/>
          <w:szCs w:val="28"/>
          <w:rtl w:val="true"/>
        </w:rPr>
        <w:t xml:space="preserve">، از حدود چند ماه پیش وعد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مک به دورزدن تحریمهای آمریکا به ایر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را داده و کمبسیونی را مامور بررسی و تهیه طرحی در این مورد 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سم این طرح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سازوکار ویژه اتحادیه اروپا برای حفظ تبادلات مالی و تجاری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با جمهوری اسلامی</w:t>
      </w:r>
      <w:r>
        <w:rPr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می باشد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اتحادیه اروپا درتوضیح سیاست جدیدش برای کمک به جمهوری اسلامی برای دورزدن تحریمهای آمریکا و توضیح روندی اجرایی این تصمیم گفته است</w:t>
      </w:r>
      <w:r>
        <w:rPr>
          <w:color w:val="000000"/>
          <w:sz w:val="28"/>
          <w:szCs w:val="28"/>
          <w:shd w:fill="FFFFFF" w:val="clear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نظور از ایجاد این وسیله یا کانال جدی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حفاظت از آزادی فعالان اقتصادی این کشورها جهت دنبال کردن مبادلات مشروع با ایر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عنوان شده است که در صدر آن دریافت پول حاصل از صادرات نفت ایران به اروپا و خرید های متعارف ایران از کشورهای اروپایی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Intro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علام این سیاست از طرف اتحادیه اروپا واکنش تند آمریکا و متحدانش را بر انگیخ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ترامپ تهدید کرد برای مقابله با این سیاست اتحادیه اروپا ساکت ننشسته و طرح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تحریمهای ثانوی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را به اجرا خواهد گذ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تقابلا جمهوری اسلامی و دولت روحانی در بوق و کرنا کردند که اتحادیه اروپا در کنار حفظ برجام، به روابط تجاری اش به ایران را ادامه خواهد دا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Intro"/>
        <w:shd w:fill="FFFFFF" w:val="clear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طرح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تحریمهای ثانوی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ولت آمریکا هدفش نشانه گرفتن شرکتها و بانکهایی می باشد که در اتحادیه اروپا ثبت شده و فعالیت می کنند و نماینده و دفاتری در آمریکا دارند م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 اساس این طرح هر شرکتی که اقدامی و کمکی به طرح اتحادیه اروپا برای کمک به ایران برای دور زدن تحریمها را به اجرا بگذارد، متقابلا با تحریمهای آمریکا مواجه خواهد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 اعلام این سیاسیت فشار آمریکا روی اتحادیه اروپا بیشتر شده و بسیاری از شرکت های اروپایی رسما اعلام کرده اند که طرح اتحادیه اروپا را اجرایی نخواهند کر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Intro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در تحولی دیگر مبنی بر ایجا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انال مالی ارتباط مالی یا مبالاتی با جمهوری اسلامی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 چند هفته پیش این اتحادیه تصمیم گرفت که دفتری را  در یکی از کشورهای عضو این اتحادیه برپا بکند که بتواند ساز و کار حفط روابط تجاری با ایران و دورزدن تحریمها را عملیاتی ب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لام این امر و فشارهای آمریکا به این اتحادیه عملا منجر به این شد که  تا کنون هیچ کشو اروپایی برای این کار اعلام آمادگی ن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بر این طرح اتحادیه اروپا هم هنوز سرنوشت نامعلومی دا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Intro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rtl w:val="true"/>
        </w:rPr>
        <w:t xml:space="preserve">روز سه شنبه این هفته </w:t>
      </w:r>
      <w:r>
        <w:rPr>
          <w:color w:val="000000"/>
          <w:sz w:val="28"/>
          <w:sz w:val="28"/>
          <w:szCs w:val="28"/>
          <w:rtl w:val="true"/>
        </w:rPr>
        <w:t>دفتر اطلاع‌رسانی سیاست‌های اتحادیه اروپا در امور ایران</w:t>
      </w:r>
      <w:r>
        <w:rPr>
          <w:color w:val="000000"/>
          <w:sz w:val="28"/>
          <w:sz w:val="28"/>
          <w:szCs w:val="28"/>
          <w:rtl w:val="true"/>
        </w:rPr>
        <w:t xml:space="preserve"> یک بار دیگر</w:t>
      </w:r>
      <w:r>
        <w:rPr>
          <w:color w:val="000000"/>
          <w:sz w:val="28"/>
          <w:sz w:val="28"/>
          <w:szCs w:val="28"/>
          <w:rtl w:val="true"/>
        </w:rPr>
        <w:t xml:space="preserve"> تأکید کرد ک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سازوکار ویژه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یه اروپا برای حفظ مبادلات مالی و تجاری با ایران در دست اجراست و این اتحادیه مصمم به حفظ توافق اتمی با ایرا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تقابلا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روزنامه فایننشال تایمز روز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چهارشنبه این هفته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با استناد به اظهارات دیپلمات‌های اروپا گزارش داده بود که هیچیک از کشورهای عضو اتحادیه اروپا مایل نیست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ند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که میزبان دفتر این ساز و کار ویژه با ایران”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باشند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فشارهای دولت ترامپ و تهدید به تحریمهای ثانویه به نظر می رسد که اثر گذار بوده واتحادیه اروپا علیرغم تاکید بر اجرایی کردن طرحش، هنوز موفق به اجرایی کردن آن نشده است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در همین هفته گذشته وزرای خارجه کشورهای عضو اتحادیه یک بار دیکر موضوع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سازوکار ویژه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یه اروپا</w:t>
      </w:r>
      <w:r>
        <w:rPr>
          <w:color w:val="000000"/>
          <w:sz w:val="28"/>
          <w:sz w:val="28"/>
          <w:szCs w:val="28"/>
          <w:rtl w:val="true"/>
        </w:rPr>
        <w:t xml:space="preserve"> را در دستور گذاشته و بحث کرده و عملا موفق به اتخاذ تصمیی که این دفتر کجا باید مستقر شود و چگونه باید کار بکند، ن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بر این این طرح هم سرنوشت نامعلومی دار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این میان دولت روحانی و وزارت خارجه اش مدام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ملی شدن تعهدات اتحادیه اروپ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سخن گفته و در داخل حکومت ادعا میکنند که طرح اتحادیه اروپا آماده اجرا شدن می باشد و با کمک اتحادیه اروپا، با اجرایی شدن تحریمهای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نوامب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تفاق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خواهد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حانی دوروز پیش یک بار دیگر تاکید کرد که اتفاق خاصی نخواهد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هفته پیش ظریف وزیر خارجه حکومت در پاسخ به فشار های جناح های حکومتی و بالا گرفتن اختلافات درونی حکومت، اعتراف کرد که هنوز طرح اتحادیه اروپا اجرایی نشده و بعضا مشکلاتی وجود دارد و نیاز به زمان بیشتری دارد</w:t>
      </w:r>
      <w:r>
        <w:rPr>
          <w:sz w:val="28"/>
          <w:szCs w:val="28"/>
          <w:rtl w:val="true"/>
        </w:rPr>
        <w:t xml:space="preserve">! 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sz w:val="28"/>
          <w:szCs w:val="28"/>
          <w:shd w:fill="FFFFFF" w:val="clear"/>
        </w:rPr>
      </w:pPr>
      <w:r>
        <w:rPr>
          <w:sz w:val="28"/>
          <w:sz w:val="28"/>
          <w:szCs w:val="28"/>
          <w:rtl w:val="true"/>
        </w:rPr>
        <w:t>اکنون با نزدیک شدن به تاریخ اجرای تحریمهای دور جدید آمریکا که ضربات مهلکی بر بخش صادرات نفت و دسترسی رژیم به سیستم های پرداخت ارزی مبادلات تجاری را هدف خود قرار داده است، در داخل حکومت جنگ و دعواهای باندهای حکومتی بالا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شارها به دولت روحانی از طرف جناح بیت رهبری بیشتر 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عین حال دولت روحانی هنوز امیدوار است که راه کار اتحادیه اروپا و این بار با همکاری روسیه و چین فرجی برای حکومت بوجود بیا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 xml:space="preserve">در تازه ترین موضعگیریهای دولت آمریکا وزارت خارجه  این کشوراعلام کرده اند که هدفشا ن از این سیاستها </w:t>
      </w:r>
      <w:r>
        <w:rPr>
          <w:sz w:val="28"/>
          <w:szCs w:val="28"/>
          <w:shd w:fill="FFFFFF" w:val="clear"/>
          <w:rtl w:val="true"/>
        </w:rPr>
        <w:t>"</w:t>
      </w:r>
      <w:r>
        <w:rPr>
          <w:sz w:val="28"/>
          <w:sz w:val="28"/>
          <w:szCs w:val="28"/>
          <w:shd w:fill="FFFFFF" w:val="clear"/>
          <w:rtl w:val="true"/>
        </w:rPr>
        <w:t>تغییر مواضع جمهوری اسلامی</w:t>
      </w:r>
      <w:r>
        <w:rPr>
          <w:sz w:val="28"/>
          <w:szCs w:val="28"/>
          <w:shd w:fill="FFFFFF" w:val="clear"/>
          <w:rtl w:val="true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</w:rPr>
        <w:t>می باشد و تاز زمانی که این تغییر اتقاق نیفتدد تحریمها ادامه خواهند داشت</w:t>
      </w:r>
      <w:r>
        <w:rPr>
          <w:sz w:val="28"/>
          <w:szCs w:val="28"/>
          <w:shd w:fill="FFFFFF" w:val="clear"/>
          <w:rtl w:val="true"/>
        </w:rPr>
        <w:t>.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sz w:val="28"/>
          <w:szCs w:val="28"/>
          <w:shd w:fill="FFFFFF" w:val="clear"/>
        </w:rPr>
      </w:pPr>
      <w:r>
        <w:rPr>
          <w:sz w:val="28"/>
          <w:sz w:val="28"/>
          <w:szCs w:val="28"/>
          <w:shd w:fill="FFFFFF" w:val="clear"/>
          <w:rtl w:val="true"/>
        </w:rPr>
        <w:t>اثرات تحریمها بر اقتصاد به گل نشسته حکومت ویران کننده تر هر قبل خواهد بود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در این میان جمهوری اسلامی هم تلاش خواهد کرد به بهانه تحریمها سیاست های ضد کارگری و ضد مردمی بیشتری را به اجرا گذاشته و در صدد تحمیل فشارهای بیشتر بر زندگی و معیشت مردم و خواهد آمد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 xml:space="preserve">مردم از مدتها پیش برعلیه سیاستهای ریاضت کشی و تحمیل فقرو گرانی و </w:t>
      </w:r>
      <w:r>
        <w:rPr>
          <w:sz w:val="28"/>
          <w:szCs w:val="28"/>
          <w:shd w:fill="FFFFFF" w:val="clear"/>
          <w:rtl w:val="true"/>
        </w:rPr>
        <w:t xml:space="preserve">... </w:t>
      </w:r>
      <w:r>
        <w:rPr>
          <w:sz w:val="28"/>
          <w:sz w:val="28"/>
          <w:szCs w:val="28"/>
          <w:shd w:fill="FFFFFF" w:val="clear"/>
          <w:rtl w:val="true"/>
        </w:rPr>
        <w:t>دست به اعتراض بر علیه حکومت زده اند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 xml:space="preserve">اعتراضات  دیماه </w:t>
      </w:r>
      <w:r>
        <w:rPr>
          <w:sz w:val="28"/>
          <w:sz w:val="28"/>
          <w:szCs w:val="28"/>
          <w:shd w:fill="FFFFFF" w:val="clear"/>
        </w:rPr>
        <w:t>۹۶</w:t>
      </w:r>
      <w:r>
        <w:rPr>
          <w:sz w:val="28"/>
          <w:sz w:val="28"/>
          <w:szCs w:val="28"/>
          <w:shd w:fill="FFFFFF" w:val="clear"/>
          <w:rtl w:val="true"/>
        </w:rPr>
        <w:t xml:space="preserve"> ومرداد ماه </w:t>
      </w:r>
      <w:r>
        <w:rPr>
          <w:sz w:val="28"/>
          <w:sz w:val="28"/>
          <w:szCs w:val="28"/>
          <w:shd w:fill="FFFFFF" w:val="clear"/>
        </w:rPr>
        <w:t>۹۷</w:t>
      </w:r>
      <w:r>
        <w:rPr>
          <w:sz w:val="28"/>
          <w:sz w:val="28"/>
          <w:szCs w:val="28"/>
          <w:shd w:fill="FFFFFF" w:val="clear"/>
          <w:rtl w:val="true"/>
        </w:rPr>
        <w:t xml:space="preserve"> شاهد گسترش اعتراضات برعلیه این وضعیت بودیم که هنوز هم در گوشه و کنار ادامه دارد</w:t>
      </w:r>
      <w:r>
        <w:rPr>
          <w:sz w:val="28"/>
          <w:szCs w:val="28"/>
          <w:shd w:fill="FFFFFF" w:val="clear"/>
          <w:rtl w:val="true"/>
        </w:rPr>
        <w:t>.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sz w:val="28"/>
          <w:szCs w:val="28"/>
          <w:shd w:fill="FFFFFF" w:val="clear"/>
        </w:rPr>
      </w:pPr>
      <w:r>
        <w:rPr>
          <w:sz w:val="28"/>
          <w:sz w:val="28"/>
          <w:szCs w:val="28"/>
          <w:shd w:fill="FFFFFF" w:val="clear"/>
          <w:rtl w:val="true"/>
        </w:rPr>
        <w:t xml:space="preserve">تا جمهوری اسلامی و سیاستهای تروریستی، تلاش های هسته ای، دخالت و جنگ افروزی در منطقه، سرکوب و کشتار در داخل و </w:t>
      </w:r>
      <w:r>
        <w:rPr>
          <w:sz w:val="28"/>
          <w:szCs w:val="28"/>
          <w:shd w:fill="FFFFFF" w:val="clear"/>
          <w:rtl w:val="true"/>
        </w:rPr>
        <w:t xml:space="preserve">... </w:t>
      </w:r>
      <w:r>
        <w:rPr>
          <w:sz w:val="28"/>
          <w:sz w:val="28"/>
          <w:szCs w:val="28"/>
          <w:shd w:fill="FFFFFF" w:val="clear"/>
          <w:rtl w:val="true"/>
        </w:rPr>
        <w:t xml:space="preserve">پابرجا بوده، تحریمهای آمریکا و کشورهای غربی برای </w:t>
      </w:r>
      <w:r>
        <w:rPr>
          <w:sz w:val="28"/>
          <w:szCs w:val="28"/>
          <w:shd w:fill="FFFFFF" w:val="clear"/>
          <w:rtl w:val="true"/>
        </w:rPr>
        <w:t>"</w:t>
      </w:r>
      <w:r>
        <w:rPr>
          <w:sz w:val="28"/>
          <w:sz w:val="28"/>
          <w:szCs w:val="28"/>
          <w:shd w:fill="FFFFFF" w:val="clear"/>
          <w:rtl w:val="true"/>
        </w:rPr>
        <w:t>رام کردن</w:t>
      </w:r>
      <w:r>
        <w:rPr>
          <w:sz w:val="28"/>
          <w:szCs w:val="28"/>
          <w:shd w:fill="FFFFFF" w:val="clear"/>
          <w:rtl w:val="true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</w:rPr>
        <w:t>جمهوری اسلامی، به این امید که  تغییری در حکومت به نفع گسترش رابطه با آمریکا و غرب  ادامه خواهد داشت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عامل اصلی این تحریمها سیاستهای جمهوری اسلامی می باشد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این یک توهمی بیش نبوده و نیست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برای پایان دادن به این وضعیت باید جمهوری اسلامی را به کشید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راه دیگری برای رهایی از این وضعیت وجود ندارد</w:t>
      </w:r>
      <w:r>
        <w:rPr>
          <w:sz w:val="28"/>
          <w:szCs w:val="28"/>
          <w:shd w:fill="FFFFFF" w:val="clear"/>
          <w:rtl w:val="true"/>
        </w:rPr>
        <w:t>.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shd w:fill="FFFFFF" w:val="clear"/>
          <w:rtl w:val="true"/>
        </w:rPr>
        <w:t xml:space="preserve">اول نوامبر </w:t>
      </w:r>
      <w:r>
        <w:rPr>
          <w:sz w:val="28"/>
          <w:sz w:val="28"/>
          <w:szCs w:val="28"/>
          <w:shd w:fill="FFFFFF" w:val="clear"/>
        </w:rPr>
        <w:t>۲۰۱۸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tro">
    <w:name w:val="intro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25:00Z</dcterms:created>
  <dc:creator>heraisnotjuno@googlemail.com</dc:creator>
  <dc:description/>
  <cp:keywords/>
  <dc:language>en-US</dc:language>
  <cp:lastModifiedBy>Windows User</cp:lastModifiedBy>
  <dcterms:modified xsi:type="dcterms:W3CDTF">2018-11-02T06:17:00Z</dcterms:modified>
  <cp:revision>34</cp:revision>
  <dc:subject/>
  <dc:title/>
</cp:coreProperties>
</file>