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86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ان نودینیان</w:t>
      </w:r>
    </w:p>
    <w:p>
      <w:pPr>
        <w:pStyle w:val="NoSpacing2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Spacing2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جواب مردم کردستان علیه کشتن کولبران تداوم مبارزه و اعتصابات است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>!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زهای مشترک ایران با کشورهای  همسایه بویژه در مرز ایران و عراق صدها کولبر کشته و زخمی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هفته و یا هر روز ما شاهد شنیدن خبر تلخ کشته و زخمی شدن کولبران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یرا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ذولفق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ون 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ارت 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ح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شست 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تاد ار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ولبران را قاچاق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طاب کرد و حکم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ان را رسما صاد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ره چ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له‌ب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ز مرز 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ج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بو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مشان ک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چاق است و 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قاچاق هم 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 تردد آن‌ها 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و وارد 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ناطق م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ماش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رد خط م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د، اول به او اخطا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کند ب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"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 حاجت ب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تل عام مردم، کولبر یا فعال سیاسی، کارگر معترض، زنان آزادیخواه شغل جنایتکارانه حکومت اسلامی 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هه گذشت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حبتهای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ون 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دولت دوازده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 ریز و درشت حکومت اسلامی هرکدامشان یک قاتل هستند، به فرمان و با احکام قضایی  اسلامی اینها ده ها هزار نفر کشت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 بزرگترین جنایتکار تاریخ معاص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چند سال گذشته حکومت اسلامی دست به جنایتی بزرگ در ادامه کشتارهای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 نفر از کارگران مرزی کولبر را کشته یا زخمی و معلو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ان کولبر لشکر میلیونی کارگران بیکار هست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چالش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زرگ دولت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و دوره دولت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طح 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الش 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شعار اشتغال ز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کار آمد، اما نا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 از دول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فزو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 و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ن درآمدها دامنه عواقب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شت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 نرخ 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بد 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انه، نا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پز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الا بودن نرخ اجاره مسکن و ده ها مساله و مشکل 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ر و 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در 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ل به کارگران و جوانا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زد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تح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ط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 امن 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ف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دست 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کول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چند سال گذشت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ان نفر از کارگران و جوانان چالش 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کردست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جوانان تح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اقد مو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غ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ند و به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ان اخراج شده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فزود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GB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GB"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 اعتراض و مبارزه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ئما وجود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امسال اعتصابات 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نه، جوانرود ، سقز، سردشت،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تن مرزها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ب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بانه شروع شد، اما در اثر نا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د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ر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رعت به س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 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 و به اعتصاب 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راه با راه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قدام سم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فر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 در 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 کردستان ت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ر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ستم و سرکوب ب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و جوانا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ع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داشتن فرصت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غ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 به اعتراض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قدامات بزرگ اعتراضی علیه حکومت توحش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اعتصاب عمومی مردم کردستان علیه اعدام و وحشیگری جمهوری اسلامی  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ر اعتصاب معلمان در ده ها مدرسه و نواحی مختلف را ما تجربه کر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طح 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شکال اعتصابات 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عتراضات 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ها با التهاب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گ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راض به فقر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و مزد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 را کرده اند، مبارزه تا سرن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 کارگران و جوانان کولبر بشکل دسته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قر ب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جوانا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ه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مارش و برگ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پهن کردن سفر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قر دست به اعتراض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علام کرده ند “سفره خ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نا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واست 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، تجمع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عتراضات معلمان، اعتصابات راننده ها و ک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 ادامه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در سراسر کشور و نشانه قدرت و آما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ه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ر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دن به 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عتصابات 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عتراضات سرا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درتمن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طح کشور در راه است و اعتصاب و اعتراض در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ستا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ند جرق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در سراسر کشور عم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ب مردم کردستان علیه  کشتن کولبران تداوم مبارزه و اعتصاب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کردستان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ه وحشت انداخته است اما مردم همانطور که اعلام کرده اند زبان ت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را 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سفره خ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قر را 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ستم و ت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 هزار نفر در کردستا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واهان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رفاه و ز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قصد کوتاه آمد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٩٧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٨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b/>
          <w:b/>
          <w:bCs/>
          <w:sz w:val="27"/>
          <w:sz w:val="27"/>
          <w:szCs w:val="27"/>
          <w:rtl w:val="true"/>
        </w:rPr>
        <w:t>ایسک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lang w:bidi="fa-IR"/>
        </w:rPr>
        <w:t>۹۵۸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939706952543589354gmailtextexposedshow">
    <w:name w:val="m_-939706952543589354gmail-textexposedshow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i-FI"/>
    </w:rPr>
  </w:style>
  <w:style w:type="character" w:styleId="Appleconvertedspace">
    <w:name w:val="apple-converted-space"/>
    <w:qFormat/>
    <w:rPr/>
  </w:style>
  <w:style w:type="character" w:styleId="Caps">
    <w:name w:val="caps"/>
    <w:qFormat/>
    <w:rPr/>
  </w:style>
  <w:style w:type="character" w:styleId="InternetLink">
    <w:name w:val="Hyperlink"/>
    <w:rPr>
      <w:color w:val="0563C1"/>
      <w:u w:val="single"/>
    </w:rPr>
  </w:style>
  <w:style w:type="character" w:styleId="AbsatzStandardschriftart1">
    <w:name w:val="Absatz-Standardschriftart1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Textexposedshow">
    <w:name w:val="text_exposed_show"/>
    <w:qFormat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KeinLeerraum1">
    <w:name w:val="Kein Leerrau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NoSpacing2">
    <w:name w:val="No Spacing2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Storybodyintroduction">
    <w:name w:val="story-body__introduction"/>
    <w:basedOn w:val="Normal"/>
    <w:qFormat/>
    <w:pPr>
      <w:spacing w:before="280" w:after="280"/>
    </w:pPr>
    <w:rPr>
      <w:lang w:val="en-US"/>
    </w:rPr>
  </w:style>
  <w:style w:type="paragraph" w:styleId="Standard1">
    <w:name w:val="Standard1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Calibri" w:hAnsi="Calibri" w:eastAsia="Calibri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Calibri" w:hAnsi="Calibri" w:eastAsia="Calibri" w:cs="Arial"/>
      <w:sz w:val="22"/>
      <w:szCs w:val="22"/>
      <w:lang w:val="en-US"/>
    </w:rPr>
  </w:style>
  <w:style w:type="paragraph" w:styleId="M6016604984486527653gmailmsonormal">
    <w:name w:val="m_-6016604984486527653gmail-msonormal"/>
    <w:basedOn w:val="Normal"/>
    <w:qFormat/>
    <w:pPr>
      <w:spacing w:before="280" w:after="280"/>
    </w:pPr>
    <w:rPr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8:00Z</dcterms:created>
  <dc:creator>nini</dc:creator>
  <dc:description/>
  <cp:keywords/>
  <dc:language>en-US</dc:language>
  <cp:lastModifiedBy>Windows User</cp:lastModifiedBy>
  <dcterms:modified xsi:type="dcterms:W3CDTF">2018-10-18T11:18:00Z</dcterms:modified>
  <cp:revision>2</cp:revision>
  <dc:subject/>
  <dc:title>نگاه هفته: مجموعه اخبار و گزارشات هفته در شهرهای کردستان</dc:title>
</cp:coreProperties>
</file>