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8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fa-IR"/>
        </w:rPr>
        <w:t>٢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س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وختن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ز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ائ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دک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س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وبان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م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دک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نم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سیو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ر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ما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ک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ما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وبو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س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ف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ی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ک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ن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س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فر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دا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٥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هدید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پر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ست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ز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ظهار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در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قا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ز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ت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‌ </w:t>
      </w:r>
      <w:r>
        <w:rPr>
          <w:color w:val="000000"/>
          <w:sz w:val="28"/>
          <w:sz w:val="28"/>
          <w:szCs w:val="28"/>
          <w:rtl w:val="true"/>
        </w:rPr>
        <w:t>د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دراس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خ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ب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٥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از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ز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م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ستاوردهای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زر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ن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9:37:00Z</dcterms:created>
  <dc:creator>me</dc:creator>
  <dc:description/>
  <cp:keywords/>
  <dc:language>en-US</dc:language>
  <cp:lastModifiedBy>Windows User</cp:lastModifiedBy>
  <dcterms:modified xsi:type="dcterms:W3CDTF">2018-10-17T19:37:00Z</dcterms:modified>
  <cp:revision>2</cp:revision>
  <dc:subject/>
  <dc:title/>
</cp:coreProperties>
</file>