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ودک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یش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رخ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صی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‌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ان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۷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۳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‌آم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ب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ق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ی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اذ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ک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د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س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lang w:bidi="fa-IR"/>
        </w:rPr>
        <w:t>٫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گذ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‌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رس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‌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غان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ک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تش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نا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ار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یز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کار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گو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س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اذ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پ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کس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گر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شم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ستمز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٦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لیون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٧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د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ک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یما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ع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3:53:00Z</dcterms:created>
  <dc:creator>me</dc:creator>
  <dc:description/>
  <cp:keywords/>
  <dc:language>en-US</dc:language>
  <cp:lastModifiedBy>Windows User</cp:lastModifiedBy>
  <dcterms:modified xsi:type="dcterms:W3CDTF">2018-09-28T07:41:00Z</dcterms:modified>
  <cp:revision>14</cp:revision>
  <dc:subject/>
  <dc:title/>
</cp:coreProperties>
</file>