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نش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طرح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مایت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ولت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ر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را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نقلا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دم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ح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ق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ریک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ض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لا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ط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ساز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ا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ش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پرداخ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گ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ی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بل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ش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ئ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ئ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</w:t>
      </w:r>
      <w:r>
        <w:rPr>
          <w:rFonts w:cs="Calibri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جمهو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ئ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‌جمهو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ئ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ج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ئ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ضا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sz w:val="28"/>
          <w:sz w:val="28"/>
          <w:szCs w:val="28"/>
          <w:rtl w:val="true"/>
          <w:lang w:bidi="fa-IR"/>
        </w:rPr>
        <w:t>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ذ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ض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ک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پن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کترون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و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س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و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ه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ذ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ذ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دا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پرداز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lang w:bidi="fa-IR"/>
        </w:rPr>
        <w:t>٥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س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حمایت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ولت</w:t>
      </w:r>
      <w:r>
        <w:rPr>
          <w:b/>
          <w:bCs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ج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و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ط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راض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ص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و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سهی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سال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یح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س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ز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</w:t>
      </w:r>
      <w:r>
        <w:rPr>
          <w:sz w:val="28"/>
          <w:sz w:val="28"/>
          <w:szCs w:val="28"/>
          <w:rtl w:val="true"/>
          <w:lang w:bidi="fa-IR"/>
        </w:rPr>
        <w:t>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ظها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ب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ی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ست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ز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ق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ی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ان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شتی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مانکا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ال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داد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وب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ص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۳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٢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گذ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س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پ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پر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و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زی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۸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۱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گون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شنا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ق‌الع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أ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۲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لا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ص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لا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۴۲۰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اس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رد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پ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ضیح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ب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کل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آم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ت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ا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ب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ا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ع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خ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س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ا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ذ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زعب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ال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ساس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ر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lang w:bidi="fa-IR"/>
        </w:rPr>
        <w:t>٤٢٠٠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ومان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اجر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وپ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کترونیکی</w:t>
      </w:r>
      <w:r>
        <w:rPr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ی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س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رئ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زی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ظهار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ت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لا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ل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ت‌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پ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کترو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‌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زئ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ت</w:t>
      </w:r>
      <w:r>
        <w:rPr>
          <w:sz w:val="28"/>
          <w:sz w:val="28"/>
          <w:szCs w:val="28"/>
          <w:rtl w:val="true"/>
          <w:lang w:bidi="fa-IR"/>
        </w:rPr>
        <w:t>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ظ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ش</w:t>
      </w:r>
      <w:r>
        <w:rPr>
          <w:sz w:val="28"/>
          <w:sz w:val="28"/>
          <w:szCs w:val="28"/>
          <w:rtl w:val="true"/>
          <w:lang w:bidi="fa-IR"/>
        </w:rPr>
        <w:t>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‌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ضیح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ی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ارت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لا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پ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کترو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ک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ئ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</w:t>
      </w:r>
      <w:r>
        <w:rPr>
          <w:rFonts w:cs="Calibri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جمه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‌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ر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ض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س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ک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ر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fa-IR"/>
        </w:rPr>
        <w:t>کالا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fa-IR"/>
        </w:rPr>
        <w:t>ک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ظاه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رژ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ت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ض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لا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ا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ر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رف‌ک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س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رگ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اور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کترون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د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>کارت‌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کترو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وض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ل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۰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رژ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‌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"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ل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ر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دل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۴۲۰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س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پ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رف‌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پردا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ر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ب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و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ل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س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ج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ر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دل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ی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س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سال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زی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٣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ص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ت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سرانج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ش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ا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پ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کترون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ج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یا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ر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ب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س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حمایتی</w:t>
      </w:r>
      <w:r>
        <w:rPr>
          <w:b/>
          <w:bCs/>
          <w:sz w:val="28"/>
          <w:szCs w:val="28"/>
          <w:rtl w:val="true"/>
          <w:lang w:bidi="fa-IR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گیرا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ش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لب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‌ها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جدد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ک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رخ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آ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ک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کارشناس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قیق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ص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ظاه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م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رف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٨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طو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حث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زارش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۶۷</w:t>
      </w:r>
      <w:r>
        <w:rPr>
          <w:sz w:val="28"/>
          <w:szCs w:val="28"/>
          <w:lang w:bidi="fa-IR"/>
        </w:rPr>
        <w:t>,</w:t>
      </w:r>
      <w:r>
        <w:rPr>
          <w:sz w:val="28"/>
          <w:sz w:val="28"/>
          <w:szCs w:val="28"/>
          <w:lang w:bidi="fa-IR"/>
        </w:rPr>
        <w:t>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وج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یکارساز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یلیون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ع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غل</w:t>
      </w:r>
      <w:r>
        <w:rPr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فروپا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یم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غ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ک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ط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ب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غ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ع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هی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ب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مان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اه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ب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٧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٣٣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فرص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غ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ر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ژ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نه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أ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هن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ف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د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تغالزا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ص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و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ش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ل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م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ر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ع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فج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کتا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گ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یکا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ا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ز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ثار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ارگ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!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د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یب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  <w:lang w:bidi="fa-IR"/>
        </w:rPr>
        <w:t>‍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مضح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ج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ج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ن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ج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ش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ح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گ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ز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ثار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یکات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ک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ب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لغ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ب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ع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یا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20:10:00Z</dcterms:created>
  <dc:creator>me</dc:creator>
  <dc:description/>
  <cp:keywords/>
  <dc:language>en-US</dc:language>
  <cp:lastModifiedBy>Windows User</cp:lastModifiedBy>
  <cp:lastPrinted>2018-09-19T17:14:00Z</cp:lastPrinted>
  <dcterms:modified xsi:type="dcterms:W3CDTF">2018-09-21T08:16:00Z</dcterms:modified>
  <cp:revision>7</cp:revision>
  <dc:subject/>
  <dc:title/>
</cp:coreProperties>
</file>