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رم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ستمزد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نج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وپ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٨٠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م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لایی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چه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ق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ی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ل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ج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س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ا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ا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نا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؟</w:t>
      </w:r>
      <w:r>
        <w:rPr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س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زد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ش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پا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ثا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ش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گ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با طرح بن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lang w:bidi="fa-IR"/>
        </w:rPr>
        <w:t>٨٠٠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هزار تومانی و با قالب کردن کالاهای بنجول به کارگران تحت عنوان 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  <w:lang w:bidi="fa-IR"/>
        </w:rPr>
        <w:t>بالا بردن قدرت خرید کارگران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  <w:lang w:bidi="fa-IR"/>
        </w:rPr>
        <w:t>اندکی هم که شده فضا را آرام نگاهدارند و فرصت نفس کشیدنی برای خود بخرن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  <w:lang w:bidi="fa-IR"/>
        </w:rPr>
        <w:t>کارگران این بازی مسخره سه جانبه گری رژیم و کمیته مزدش را قبول ندارند و در برابر کل این بساط توحش و بردگی ایستاده ان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ولی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پ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ر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و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سهی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فتخو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ال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رزا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ا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ال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م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ی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در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و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سا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کا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ون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اذ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7:00Z</dcterms:created>
  <dc:creator>me</dc:creator>
  <dc:description/>
  <cp:keywords/>
  <dc:language>en-US</dc:language>
  <cp:lastModifiedBy>Windows User</cp:lastModifiedBy>
  <dcterms:modified xsi:type="dcterms:W3CDTF">2018-09-21T08:06:00Z</dcterms:modified>
  <cp:revision>3</cp:revision>
  <dc:subject/>
  <dc:title/>
</cp:coreProperties>
</file>