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Style w:val="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Gmail5yl5"/>
          <w:color w:val="000000"/>
          <w:sz w:val="28"/>
          <w:szCs w:val="28"/>
          <w:lang w:bidi="fa-IR"/>
        </w:rPr>
      </w:pP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Gmail5yl5"/>
          <w:color w:val="000000"/>
          <w:sz w:val="28"/>
          <w:szCs w:val="28"/>
          <w:lang w:bidi="fa-IR"/>
        </w:rPr>
        <w:t>78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Gmail5yl5"/>
          <w:color w:val="000000"/>
          <w:sz w:val="28"/>
          <w:szCs w:val="28"/>
          <w:lang w:bidi="fa-IR"/>
        </w:rPr>
      </w:pP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>وا</w:t>
      </w: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 xml:space="preserve"> احم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rStyle w:val="Gmail5yl5"/>
          <w:b/>
          <w:b/>
          <w:bCs/>
          <w:color w:val="000000"/>
          <w:sz w:val="44"/>
          <w:sz w:val="44"/>
          <w:szCs w:val="44"/>
          <w:rtl w:val="true"/>
          <w:lang w:bidi="fa-IR"/>
        </w:rPr>
        <w:t>گزارشی در باره اعتراضات مردم درعراق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Cs w:val="28"/>
          <w:rtl w:val="true"/>
        </w:rPr>
        <w:t> 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ترجمه و یاداشت از عبدل گلپریان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تظاهراتهای  روزهای اخیر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>در عراق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در ادامه حرکتهای اعتراضی چند هفته گذشته که از شهر بصره آغاز شد و بیشتر شهرهای جنوبی و مرکزی را دربر گرفت، علیه نبود برق و آب، بیکاری و کلا فساد مقامات و دولت عراق بود که زندگی مردم را فلج کرده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این اعتراضات بسرعت به خیابانها کشیده شد و وارد مرحله دیگری شد و به خیزشی علیه حاکمان و به قصد بزیر کشیدن قدرت حاکمیت و باندهای مسلح دارو دسته های اسلامی تبدیل ش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توده های مردم هیچگونه امیدی به احزاب و نیروهای مذهبی، قومی و عشیره ای حاکم ندارند و می دانند که آنها ذره ای رفرم بهبود در زندگی شان ایجاد نخواهند کرد و برای خواستها و مطالبات شان پاسخی ندار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مردم میدانند که تنها با کنار زدن حکومت، احزاب و دستجات اسلامی در قدرت است که میتوانند خواستهایشان را متحقق کنند</w:t>
      </w:r>
      <w:r>
        <w:rPr>
          <w:rStyle w:val="Gmail5yl5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یک جنبه دیگر اعتراضات مردم عراق متوجه رژیم اسلامی حاکم بر ایران بو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مردم عراق میدانند که حضور و نفوذ سیاسی و نظامی حکومت اسلامی در میان دسته جات حاکم بر عراق و حمایت این رژیم از احزاب و دستجات مسلح اسلامی شیعه، از نظر نظامی و مالی و در یک کلام نقش حکمرانی آنان بر عراق زندگی شان را فلج کرده و با تباهی کشانده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به این خاطر اعتراضات مردم عراق هم علیه حاکمان عراق و هم علیه حکومت اسلامی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برخی از شعارهای مردم خشمگین و معترض بصره علیه جمهوری اسلامی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مردم عکسهای خامنه ای و برخی دیگر از مقامات حکومت اسلامی را به آتش کشیده ا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گفته میشود که نیروهای سپاه پاسداران و بسیجیان از طرف حکومت اسلامی برای سرکوب اعتراضات مردم به عراق اعزام شده اند</w:t>
      </w:r>
      <w:r>
        <w:rPr>
          <w:rStyle w:val="Gmail5yl5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اعتراضات و نارضایتی های روزهای اخیر مجددا از شهر بصره آغاز ش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در ابتدا صدها نفر در مقابل نهادهای حکومتی شهر تجمع کردند و اعتراض خود را به نبود آب و برق و آلودگی کشنده آب آشامیدنی که بنا به آمارهای منتشر شده بیش از </w:t>
      </w:r>
      <w:r>
        <w:rPr>
          <w:rStyle w:val="Gmail5yl5"/>
          <w:color w:val="000000"/>
          <w:sz w:val="28"/>
          <w:sz w:val="28"/>
          <w:szCs w:val="28"/>
        </w:rPr>
        <w:t>٣٠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هزار نفر در اثر خوردن آب آلوده دچار مسمومیت شده اند، شروع ش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سپس در روزهای شنبه و یکشنبه دهم و یازدهم شهریور </w:t>
      </w:r>
      <w:r>
        <w:rPr>
          <w:rStyle w:val="Gmail5yl5"/>
          <w:color w:val="000000"/>
          <w:sz w:val="28"/>
          <w:szCs w:val="28"/>
          <w:rtl w:val="true"/>
        </w:rPr>
        <w:t>(</w:t>
      </w:r>
      <w:r>
        <w:rPr>
          <w:rStyle w:val="Gmail5yl5"/>
          <w:color w:val="000000"/>
          <w:sz w:val="28"/>
          <w:sz w:val="28"/>
          <w:szCs w:val="28"/>
          <w:lang w:bidi="fa-IR"/>
        </w:rPr>
        <w:t>۱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و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۲</w:t>
      </w:r>
      <w:r>
        <w:rPr>
          <w:rStyle w:val="Gmail5yl5"/>
          <w:color w:val="000000"/>
          <w:sz w:val="28"/>
          <w:sz w:val="28"/>
          <w:szCs w:val="28"/>
          <w:rtl w:val="true"/>
        </w:rPr>
        <w:t>  سپتامبر</w:t>
      </w:r>
      <w:r>
        <w:rPr>
          <w:rStyle w:val="Gmail5yl5"/>
          <w:color w:val="000000"/>
          <w:sz w:val="28"/>
          <w:szCs w:val="28"/>
          <w:rtl w:val="true"/>
        </w:rPr>
        <w:t xml:space="preserve">) </w:t>
      </w:r>
      <w:r>
        <w:rPr>
          <w:rStyle w:val="Gmail5yl5"/>
          <w:color w:val="000000"/>
          <w:sz w:val="28"/>
          <w:sz w:val="28"/>
          <w:szCs w:val="28"/>
          <w:rtl w:val="true"/>
        </w:rPr>
        <w:t>صدها نفر از جوانان شهر در اعتراض به این وضع خیابانهای اصلی بصره به بغداد و همچنین خیابان اصلی بصره که به مسیر ایران منتهی میشود را بسته و به کنترل خود در آوردند و از عبور و مرور کامیونهای حامل کالا جلوگیری بعمل آوردند</w:t>
      </w:r>
      <w:r>
        <w:rPr>
          <w:rStyle w:val="Gmail5yl5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مردم معترض و تظاهر کننده اعلام کرده اند که اگر به مطالباتشان رسیدگی نشود مراکز تولید سوخت و نفت را در کنترل خود خواهند گرف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روز دوشنبه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۱۲</w:t>
      </w:r>
      <w:r>
        <w:rPr>
          <w:rStyle w:val="Gmail5yl5"/>
          <w:color w:val="000000"/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Gmail5yl5"/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rtl w:val="true"/>
        </w:rPr>
        <w:t xml:space="preserve"> </w:t>
      </w:r>
      <w:r>
        <w:rPr>
          <w:rStyle w:val="Gmail5yl5"/>
          <w:color w:val="000000"/>
          <w:sz w:val="28"/>
          <w:sz w:val="28"/>
          <w:szCs w:val="28"/>
          <w:rtl w:val="true"/>
        </w:rPr>
        <w:t>سپتامبر</w:t>
      </w:r>
      <w:r>
        <w:rPr>
          <w:rStyle w:val="Gmail5yl5"/>
          <w:color w:val="000000"/>
          <w:sz w:val="28"/>
          <w:szCs w:val="28"/>
          <w:rtl w:val="true"/>
        </w:rPr>
        <w:t xml:space="preserve">) </w:t>
      </w:r>
      <w:r>
        <w:rPr>
          <w:rStyle w:val="Gmail5yl5"/>
          <w:color w:val="000000"/>
          <w:sz w:val="28"/>
          <w:sz w:val="28"/>
          <w:szCs w:val="28"/>
          <w:rtl w:val="true"/>
        </w:rPr>
        <w:t>اعتراضات مردم و جوانان در مقابل استانداری شهر بصره ادامه پیدا کر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بدنبال آن نیروهای سرکوب حکومت، و نیروهای مسلح احزاب حاکم بطرف مردم تیراندازی کرده و با پرتاب گاز اشک آور بقصد پراکنده کردن آنان وارد عمل میشوند که در نتیجه یکی از تظاهرات کننده گان بنام </w:t>
      </w:r>
      <w:r>
        <w:rPr>
          <w:rStyle w:val="Gmail5yl5"/>
          <w:color w:val="000000"/>
          <w:sz w:val="28"/>
          <w:szCs w:val="28"/>
          <w:rtl w:val="true"/>
        </w:rPr>
        <w:t>"</w:t>
      </w:r>
      <w:r>
        <w:rPr>
          <w:rStyle w:val="Gmail5yl5"/>
          <w:color w:val="000000"/>
          <w:sz w:val="28"/>
          <w:sz w:val="28"/>
          <w:szCs w:val="28"/>
          <w:rtl w:val="true"/>
        </w:rPr>
        <w:t>مکی یاسر عاشور</w:t>
      </w:r>
      <w:r>
        <w:rPr>
          <w:rStyle w:val="Gmail5yl5"/>
          <w:color w:val="000000"/>
          <w:sz w:val="28"/>
          <w:szCs w:val="28"/>
          <w:rtl w:val="true"/>
        </w:rPr>
        <w:t xml:space="preserve">" </w:t>
      </w:r>
      <w:r>
        <w:rPr>
          <w:rStyle w:val="Gmail5yl5"/>
          <w:color w:val="000000"/>
          <w:sz w:val="28"/>
          <w:sz w:val="28"/>
          <w:szCs w:val="28"/>
          <w:rtl w:val="true"/>
        </w:rPr>
        <w:t>بوسیله گلوله نیروهای حکومت کشته میشو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روز سه شنبه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تامبر</w:t>
      </w:r>
      <w:r>
        <w:rPr>
          <w:rStyle w:val="Gmail5yl5"/>
          <w:color w:val="000000"/>
          <w:sz w:val="28"/>
          <w:szCs w:val="28"/>
          <w:rtl w:val="true"/>
        </w:rPr>
        <w:t xml:space="preserve">)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در جریان برگزاری مراسم خاکسپاری </w:t>
      </w:r>
      <w:r>
        <w:rPr>
          <w:rStyle w:val="Gmail5yl5"/>
          <w:color w:val="000000"/>
          <w:sz w:val="28"/>
          <w:szCs w:val="28"/>
          <w:rtl w:val="true"/>
        </w:rPr>
        <w:t>"</w:t>
      </w:r>
      <w:r>
        <w:rPr>
          <w:rStyle w:val="Gmail5yl5"/>
          <w:color w:val="000000"/>
          <w:sz w:val="28"/>
          <w:sz w:val="28"/>
          <w:szCs w:val="28"/>
          <w:rtl w:val="true"/>
        </w:rPr>
        <w:t>مکی یاسر عاشور</w:t>
      </w:r>
      <w:r>
        <w:rPr>
          <w:rStyle w:val="Gmail5yl5"/>
          <w:color w:val="000000"/>
          <w:sz w:val="28"/>
          <w:szCs w:val="28"/>
          <w:rtl w:val="true"/>
        </w:rPr>
        <w:t>"</w:t>
      </w:r>
      <w:r>
        <w:rPr>
          <w:rStyle w:val="Gmail5yl5"/>
          <w:color w:val="000000"/>
          <w:sz w:val="28"/>
          <w:sz w:val="28"/>
          <w:szCs w:val="28"/>
          <w:rtl w:val="true"/>
        </w:rPr>
        <w:t>، که هزاران نفر در آن شرکت داشتند، مجددا نیروها و باندهای  مسلح حکومت و احزاب قومی اقدام  به مقابله با جمعیت میکنند که در نتیجه بین مردم و آنان درگیری صورت میگیر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نیروهای سرکوب حکومت اقدام به تیراندازی بسوی مردم میکنند که در اثر آن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۶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نفر کشته و دهها نفر نیز زخمی میشو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خشم و تنفر مردم در اثر این اعمال جنایتکارانه نیروهای مسلح حکومت اوج بیشتری میگیرد و همان روز مردم به ساختمان استانداری حمله میکنند و آنرا به آتش میکش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روز چهارشنبه </w:t>
      </w:r>
      <w:r>
        <w:rPr>
          <w:color w:val="000000"/>
          <w:sz w:val="28"/>
          <w:sz w:val="28"/>
          <w:szCs w:val="28"/>
          <w:lang w:bidi="fa-IR"/>
        </w:rPr>
        <w:t>۱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</w:t>
      </w:r>
      <w:r>
        <w:rPr>
          <w:rStyle w:val="Gmail5yl5"/>
          <w:color w:val="000000"/>
          <w:sz w:val="28"/>
          <w:szCs w:val="28"/>
          <w:rtl w:val="true"/>
        </w:rPr>
        <w:t xml:space="preserve">) </w:t>
      </w:r>
      <w:r>
        <w:rPr>
          <w:rStyle w:val="Gmail5yl5"/>
          <w:color w:val="000000"/>
          <w:sz w:val="28"/>
          <w:sz w:val="28"/>
          <w:szCs w:val="28"/>
          <w:rtl w:val="true"/>
        </w:rPr>
        <w:t>نیز تظاهرات و اعتراضات همچنان ادامه پیدا میک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مردم بقایای ساختمان استانداری را مجددا به آتش کشیده و به خاکستر تبدیل میکن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پس از آتش زدن استانداری، ساختمان شهرداری نیز به آتش کشیده ش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در جریان آتش زدن استانداری بصره، نیروهای حکومت به سوی مردم معترض و خشمگین تیراندازی میکنند که در این مرحله نیز یک نفر کشته میشود و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۲۵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نفر دیگر زخمی میشو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در حال حاضر اعتراضات همچنان ادامه دارد</w:t>
      </w:r>
      <w:r>
        <w:rPr>
          <w:rStyle w:val="Gmail5yl5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در همین رابطه نماینده سازمان ملل در عراق و چندین عضو پارلمان و نماینده انجمن های شهر بصره  خواستار راه حلی برای برونرفت و آرام کردن اوضاع شد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آنها  اذعان میکنند که وضعیت از کنترل در حال خارج شدن است</w:t>
      </w:r>
      <w:r>
        <w:rPr>
          <w:rStyle w:val="Gmail5yl5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mail5yl5"/>
          <w:color w:val="000000"/>
          <w:sz w:val="28"/>
          <w:szCs w:val="28"/>
          <w:rtl w:val="true"/>
        </w:rPr>
        <w:t>(</w:t>
      </w:r>
      <w:r>
        <w:rPr>
          <w:rStyle w:val="Gmail5yl5"/>
          <w:color w:val="000000"/>
          <w:sz w:val="28"/>
          <w:sz w:val="28"/>
          <w:szCs w:val="28"/>
          <w:rtl w:val="true"/>
        </w:rPr>
        <w:t>گزارش فوق توسط به زنبان کردی توسط هیوا احمد تهیه شده است</w:t>
      </w:r>
      <w:r>
        <w:rPr>
          <w:rStyle w:val="Gmail5yl5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 xml:space="preserve">گزارش فوق بوضوح نشان میدهد که رویدادهای اخیر در عراق که از شهر بصره آغاز شده است مشابه اعتراضات مردم ایران در دیماه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۹۶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مردم از هذیانها و خزعبلات سران احزاب قومی و دینی که مدعی رفرم بوده اند، عبور کرده ا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مردم عراق هم به این ترتیب اعلام داشتند که </w:t>
      </w:r>
      <w:r>
        <w:rPr>
          <w:rStyle w:val="Gmail5yl5"/>
          <w:color w:val="000000"/>
          <w:sz w:val="28"/>
          <w:szCs w:val="28"/>
          <w:rtl w:val="true"/>
        </w:rPr>
        <w:t>"</w:t>
      </w:r>
      <w:r>
        <w:rPr>
          <w:rStyle w:val="Gmail5yl5"/>
          <w:color w:val="000000"/>
          <w:sz w:val="28"/>
          <w:sz w:val="28"/>
          <w:szCs w:val="28"/>
          <w:rtl w:val="true"/>
        </w:rPr>
        <w:t>دیگه تمامه ماجرا</w:t>
      </w:r>
      <w:r>
        <w:rPr>
          <w:rStyle w:val="Gmail5yl5"/>
          <w:color w:val="000000"/>
          <w:sz w:val="28"/>
          <w:szCs w:val="28"/>
          <w:rtl w:val="true"/>
        </w:rPr>
        <w:t xml:space="preserve">" </w:t>
      </w:r>
      <w:r>
        <w:rPr>
          <w:rStyle w:val="Gmail5yl5"/>
          <w:color w:val="000000"/>
          <w:sz w:val="28"/>
          <w:sz w:val="28"/>
          <w:szCs w:val="28"/>
          <w:rtl w:val="true"/>
        </w:rPr>
        <w:t>و به این ترتیب در مقابل همه دسته جات حاکم ایستاده ا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اعتراضات و خشم و نارضایتی مردم در بصره و دیگر شهرهای عراق با خیزش و حرکت انقلابی مردم ایران علیه حکومت اسلامی، از نظر مضمون یکی 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بانی اصلی فقر، فلاکت عدم دسترسی مردم ایران و عراق به کمترین امکانات و نبود مایحتاج اولیه زندگی، از آب و برق گرفته تا بقیه نیازمندیهایشان، حکومتهای اسلامی حاکم بر مردم در این دو کشور هست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در عراق وجود و حضور انواع دسته جات مسلح وابسته به احزاب و جریانات مذهبی، قومی و کشتار مردم معترض توسط آنان این وضعیت را بمراتب جهنمی تر کرده است</w:t>
      </w:r>
      <w:r>
        <w:rPr>
          <w:rStyle w:val="Gmail5yl5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احزاب و سازمانهای چپ، کمونیست و سکولار در عراق وظایف مهم و سرنوشت سازی را پیش رو دار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تببین و تنظیم پلاتفرمهای روشن در باره اوضاع سیاسی عراق و رونده های کنونی، ابراز وجود عملی آنها، نزدیکی بیشتر به فعالین جنبشهای اعتراضی، کمک به سازمانیابی اعتراضات توده ای از طریق تشکل هایی نظیر شوراها، در اوضاع و و شرایط کنونی  ضرورتی صد چندان دار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احزاب، نیروهای چپ، کمونیست ها و نیروهای سکولار وظایف خطیری بعهده دارند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  <w:r>
        <w:rPr>
          <w:rStyle w:val="Gmail5yl5"/>
          <w:color w:val="000000"/>
          <w:sz w:val="28"/>
          <w:sz w:val="28"/>
          <w:szCs w:val="28"/>
          <w:rtl w:val="true"/>
        </w:rPr>
        <w:t>تشکیل شوراهای سازماندهی اعتراضات از فوری ترین وظایف این نیروهاست</w:t>
      </w:r>
      <w:r>
        <w:rPr>
          <w:rStyle w:val="Gmail5yl5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Gmail5yl5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Gmail5yl5"/>
          <w:color w:val="000000"/>
          <w:sz w:val="28"/>
          <w:sz w:val="28"/>
          <w:szCs w:val="28"/>
          <w:rtl w:val="true"/>
        </w:rPr>
        <w:t>عبدل گلپری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Style w:val="Gmail5yl5"/>
          <w:color w:val="000000"/>
          <w:sz w:val="28"/>
          <w:sz w:val="28"/>
          <w:szCs w:val="28"/>
          <w:lang w:bidi="fa-IR"/>
        </w:rPr>
        <w:t>۶</w:t>
      </w:r>
      <w:r>
        <w:rPr>
          <w:rStyle w:val="Gmail5yl5"/>
          <w:color w:val="000000"/>
          <w:sz w:val="28"/>
          <w:sz w:val="28"/>
          <w:szCs w:val="28"/>
          <w:rtl w:val="true"/>
        </w:rPr>
        <w:t xml:space="preserve"> سپتامبر </w:t>
      </w:r>
      <w:r>
        <w:rPr>
          <w:rStyle w:val="Gmail5yl5"/>
          <w:color w:val="000000"/>
          <w:sz w:val="28"/>
          <w:sz w:val="28"/>
          <w:szCs w:val="28"/>
          <w:lang w:bidi="fa-IR"/>
        </w:rPr>
        <w:t>۲۰۱۸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color w:val="000000"/>
          <w:sz w:val="28"/>
          <w:sz w:val="28"/>
          <w:szCs w:val="28"/>
          <w:rtl w:val="true"/>
        </w:rPr>
        <w:t xml:space="preserve"> شهریور </w:t>
      </w:r>
      <w:r>
        <w:rPr>
          <w:color w:val="000000"/>
          <w:sz w:val="28"/>
          <w:sz w:val="28"/>
          <w:szCs w:val="28"/>
          <w:lang w:bidi="fa-IR"/>
        </w:rPr>
        <w:t>۹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م</w:t>
      </w:r>
      <w:r>
        <w:rPr>
          <w:color w:val="000000"/>
          <w:rtl w:val="true"/>
        </w:rPr>
        <w:t>ردم خشم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عراق در بصره کنسولگ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جمهو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لا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را بعنوان لانه فساد به آتش کش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ردم معترض در بصره در ادامه اعتراضات خود در روزه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خ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ر،</w:t>
      </w:r>
      <w:r>
        <w:rPr>
          <w:color w:val="000000"/>
          <w:rtl w:val="true"/>
        </w:rPr>
        <w:t xml:space="preserve"> امروز جمعه در مقابل کنسولگ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جمهو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لا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تجمع کردند و ضمن شعاره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تن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ع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ها</w:t>
      </w:r>
      <w:r>
        <w:rPr>
          <w:color w:val="000000"/>
          <w:rtl w:val="true"/>
        </w:rPr>
        <w:t xml:space="preserve"> جمهو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لا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ساختمان کنسولگ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را به آ</w:t>
      </w:r>
      <w:r>
        <w:rPr>
          <w:color w:val="000000"/>
          <w:rtl w:val="true"/>
        </w:rPr>
        <w:t>تش</w:t>
      </w:r>
      <w:r>
        <w:rPr>
          <w:color w:val="000000"/>
          <w:rtl w:val="true"/>
        </w:rPr>
        <w:t xml:space="preserve"> کش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بل از آن مراکز متعدد دول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 ساختمان احزاب اسلا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نز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ک</w:t>
      </w:r>
      <w:r>
        <w:rPr>
          <w:color w:val="000000"/>
          <w:rtl w:val="true"/>
        </w:rPr>
        <w:t xml:space="preserve"> به جمهور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لا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ورد حمله مردم قرار گرفته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قره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حزب الدعوه، سازمان بدر، عصائب اهل حق و کتائب حزب الله و مراکز را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و تلو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ز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ون</w:t>
      </w:r>
      <w:r>
        <w:rPr>
          <w:color w:val="000000"/>
          <w:rtl w:val="true"/>
        </w:rPr>
        <w:t xml:space="preserve"> و محل اقامت استاندار از جمله مراکز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ت که در سه روز گ</w:t>
      </w:r>
      <w:r>
        <w:rPr>
          <w:color w:val="000000"/>
          <w:rtl w:val="true"/>
        </w:rPr>
        <w:t>ذشته</w:t>
      </w:r>
      <w:r>
        <w:rPr>
          <w:color w:val="000000"/>
          <w:rtl w:val="true"/>
        </w:rPr>
        <w:t xml:space="preserve"> توسط مردم آزا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خواه</w:t>
      </w:r>
      <w:r>
        <w:rPr>
          <w:color w:val="000000"/>
          <w:rtl w:val="true"/>
        </w:rPr>
        <w:t xml:space="preserve"> عراق به آتش کش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ده</w:t>
      </w:r>
      <w:r>
        <w:rPr>
          <w:color w:val="000000"/>
          <w:rtl w:val="true"/>
        </w:rPr>
        <w:t xml:space="preserve"> شده است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زنده</w:t>
      </w:r>
      <w:r>
        <w:rPr>
          <w:color w:val="000000"/>
          <w:rtl w:val="true"/>
        </w:rPr>
        <w:t xml:space="preserve"> باد همبست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بارزا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ردم 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ران</w:t>
      </w:r>
      <w:r>
        <w:rPr>
          <w:color w:val="000000"/>
          <w:rtl w:val="true"/>
        </w:rPr>
        <w:t xml:space="preserve"> و عرا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5yl5">
    <w:name w:val="_5yl5"/>
    <w:basedOn w:val="DefaultParagraphFont"/>
    <w:qFormat/>
    <w:rPr/>
  </w:style>
  <w:style w:type="character" w:styleId="Gmail5yl5">
    <w:name w:val="gmail-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12:00Z</dcterms:created>
  <dc:creator>nini</dc:creator>
  <dc:description/>
  <cp:keywords/>
  <dc:language>en-US</dc:language>
  <cp:lastModifiedBy>Windows User</cp:lastModifiedBy>
  <dcterms:modified xsi:type="dcterms:W3CDTF">2018-09-07T23:45:00Z</dcterms:modified>
  <cp:revision>10</cp:revision>
  <dc:subject/>
  <dc:title>تظاهراتهای  روزهای اخیر در ادامه حرکتهای اعتراضی چند هفته گذشته که از شهر بصره آغاز شد و بیشتر شهرهای جنوبی و مرکزی عراق را دربر گرفت، علیه نبود برق، آب و بیکاری و کلا فسادی بود که در میان مقامات و دولت عراق زندگی مردم را فلج کرده است</dc:title>
</cp:coreProperties>
</file>