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79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سان نودینیان 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8"/>
          <w:szCs w:val="4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در باره اعتراض گسترده مرد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م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وان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شوراهای هماهنگ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عتراض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ر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برپا کنی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چند روز گذشت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واخر مرداد تا سوم شهریور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شهرمریوان جلوه های شکوهمند و  رادیکال اعتراض به حکومت اسلامی را  تجربه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مردم شهر مریوان بر بستر شرایط سیاسی و اعتراضی در سطح سراسری قابل درک و تعمی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نیا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ات کوبنده مردم در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در ایران را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دها صحنه زنده از اعتراضات توده ای مردم علیه بیکاری، گرانی، فقر و فساد حاکمان حکومت جنایتکار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شکال زدو خورد، رو در رویی و جنگ مردم عاصی علیه نظام حاکم در خیابانها دی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های مردم اینبار به میلیونها نفر از ساکنین زن و مرد  معترض در ایران دوخته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دی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کنون شهرها در سطح سراسری در اعتراض دائمی قرار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جیره ای از اعتراضات کوبنده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ه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دامنه اعتراضات را وسیع و گسترده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زوهای مردم رنجدیده و سرکوب شده اینبار تبدیل به امید به 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ی جنایتکارترین رژیم فاشیست اسلا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زوی های شیرین مردم  در جامعه با صدای اعتراضات کوبنده و مرگ بر دیکتاتور و مرگ بر خامنه ای به منازل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یابان و در قلب میلیون ها نفر نش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هرهای کردستان  مریوان، بانه، سقز، جوانرود، سنندج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سال گذشته ما اعتراضات توده ای علیه بیکاری، نا امنی جاده ها، علیه تردد تانکرهای سنگین، علیه جنگل خواری و آتش زدن جنگلها، علیه اعدام و دستگیری را تجربه کر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شاهد برگزاری چندین تظاهرات خیابانی و مارشهای توده ای کارگران بیکار بو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یکی از بزرگترین و طولانی ترین اعتصابات توده ای در شهرهای بانه، جوانروز، مریوان، سردشت و پیرانشهر را تجربه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یدیم که اعتصاب نهادهای حکومتی را فلج کرد، مزدوران بیت رهبری و فرماندهان حکومت اسلامی در مقابل دادخواهی و حق طلبی کارگران بیکار زانو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اعتراضات خیابانی مردم شهر مریوان را تجربه کردیم که متحدانه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ردم به 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ان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ساختمان شه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مله کردند و درب آنرا به آتش 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عا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ع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شم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شعا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عفا استعف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ترض تعداد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زباله ها را به نشانه اعتراض در مقاب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ا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آتش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زباله در مریوان با اعتراضات گسترده مردم به بحران حاکمیت و نهادهای حکومتی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ر مریوان هنوز در تب و تاب اعتراض به بحران زب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به جمع آوری نکردن زباله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دند، که حادثه دلخراش آتش سوزی 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در اطراف مریوان و روستا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ه 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قوع پی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ردم 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عالان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نار جنگلبانان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ار آتش س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فداکارانه ای را انجام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 نفر از فعالان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در 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اش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موش کردن آتش س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گل جان خود را از دست داده اند و 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صدوم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حادثه دلخرا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ف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شریف جاج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 امید کهنه پوش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محمد پژوه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 رحمت حکیمی 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 خود را از دست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یف باجور یکی از فعالین شناخته شده محیط زیس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ه شدن 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بویژه طبق اطلاعاتی منتشر شده که آتش سوزی جنگلهای روستا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ه 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توپ باران سپاه انجام شده، دامنه اعتراض و تظاهرات را علیه حکومت اسلامی وسیعت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پخش خبر جانباخت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فعالین زیست محیطی و کارمندان منابع طبیعی، جمعیت وسیعی در شهر مریوان دست به تظاهرات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در مراسم گرامیداشت شریف باجور جمعیت وسیعی از شهرهای کردستان و در سطح سراسری، بویژه از مناطق زلزله زده شهر و روستاهای تویسرکان و کرمانشاه، فعالین مدنی و فعالین محیط زیست، فعالین کارگری شرک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اسم خیابانی شهر مریوان شعارهای رادیکال آنها برای نان، کار آزادی و علیه استثمار و سرکوبگری حکومت اسلامی و در دفاع از آزادی زندانیان سیاسی، جلوه هایی نوینی از اعتراض بحکومت اسلامی را مردم تجربه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ن باخت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تش سوز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جور از فعالان شناخته شده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ز اع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جمن سبز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ن خود را از دس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یف باج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ها در ارتباط با 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قدامات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مورد بازداشت و باز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سط نها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گ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یف با جور با انجام یک اقدام ابتکاری درست یکسال قبل در شهریور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ریوان تا تهران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یلومتر دوچرخه سواری را در حمایت از کولبران رکاب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قدام ابتکاری او مورد  توجه تعداد زیادی از فعالین محیط زیست و مردم  را به جنبش مردمی طرفداری از ارزشهای محیط زیست جل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هرهای کردستان، تحرک های اعتراضی و تظاهراتهای مبارزاتی بدلیل حضور گسترده نهادهای مردمی، انجمن های زیست محیطی و طیف بسیار گسترده فعالین کارگری، زنان و معلمان با اوج گرفتن اعتراضات، توده ای و رادیک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 دلیل نیست که در مراسم گرامیداشت شریف باجور ده ها نفر از فعالین و مردم زلزله زده، طیف های وسیعی از فعالین کارگری و کودکان و فعالین زیست محیطی به صف تظاهرات و مبارزه اعتراضی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ماه می پیو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ریان اعتراضات دو سال قبل به جاده های نا امن طیف وسیعی از فعالین اجتماعی و بویژه فعالین انجمن های زیست محیطی و فعالین کارگری و معلمان تاثیرات مهمی در این اعتراضت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های مردمی و انجمن های زیست محیطی ، شحصیتهای شناخته شده در کردستان و بویژه در مریوان نقطه قدرت مهم جنبش اعتراضی و نقطه قدرت خواستهای ماگزیمالیستی و تعرض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 همواره ار شیوه های گوناگون سرکوب و اقدامات تروریستی و دستگیری در تلاش بوده تا فعالیتهای  این سنگر مهم اجتماعی را محدود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شیاری بالا و دفاع از این دستاورد مهم اجتماعی ــ مبارزاتی در شرایط کنونی مه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هر قدم، با پیشروی و برپایی هر اعتراض و تظاهراتی، بالاخره این سوال مطرح میشود که چه با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رهای پیشروی بیشتر و قدرتمندتر را چگونه باید تعری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ب خیلی سر راست و شفا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بستر شرایط سیاسی کنونی یکی از مبرمترین اقدامات تلاش آگاهانه برای ایجاد تشکل های مردمی در شکل شوراهای اعتراضی یا شورای های مردمی در محلات و شهر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ع سلاح نهایی و ساقط کردن قدرت حکومت اسلامی در گرو سازمانیابی توده ای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ینه های عینی برای اقدام مستقیم مردم فرا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Spacing2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>١٣٩٧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>٢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آگوست </w:t>
      </w: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>٢٠١٨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939706952543589354gmailtextexposedshow">
    <w:name w:val="m_-939706952543589354gmail-textexposedshow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i-FI"/>
    </w:rPr>
  </w:style>
  <w:style w:type="character" w:styleId="Appleconvertedspace">
    <w:name w:val="apple-converted-space"/>
    <w:qFormat/>
    <w:rPr/>
  </w:style>
  <w:style w:type="character" w:styleId="Caps">
    <w:name w:val="caps"/>
    <w:qFormat/>
    <w:rPr/>
  </w:style>
  <w:style w:type="character" w:styleId="InternetLink">
    <w:name w:val="Hyperlink"/>
    <w:rPr>
      <w:color w:val="0563C1"/>
      <w:u w:val="single"/>
    </w:rPr>
  </w:style>
  <w:style w:type="character" w:styleId="AbsatzStandardschriftart1">
    <w:name w:val="Absatz-Standardschriftar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Textexposedshow">
    <w:name w:val="text_exposed_show"/>
    <w:qFormat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NoSpacing2">
    <w:name w:val="No Spacing2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Storybodyintroduction">
    <w:name w:val="story-body__introduction"/>
    <w:basedOn w:val="Normal"/>
    <w:qFormat/>
    <w:pPr>
      <w:spacing w:before="280" w:after="280"/>
    </w:pPr>
    <w:rPr>
      <w:lang w:val="en-US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Calibri" w:hAnsi="Calibri" w:eastAsia="Calibri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Calibri" w:hAnsi="Calibri" w:eastAsia="Calibri" w:cs="Arial"/>
      <w:sz w:val="22"/>
      <w:szCs w:val="22"/>
      <w:lang w:val="en-US"/>
    </w:rPr>
  </w:style>
  <w:style w:type="paragraph" w:styleId="M6016604984486527653gmailmsonormal">
    <w:name w:val="m_-6016604984486527653gmail-msonormal"/>
    <w:basedOn w:val="Normal"/>
    <w:qFormat/>
    <w:pPr>
      <w:spacing w:before="280" w:after="28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18:00Z</dcterms:created>
  <dc:creator>nini</dc:creator>
  <dc:description/>
  <cp:keywords/>
  <dc:language>en-US</dc:language>
  <cp:lastModifiedBy>Windows User</cp:lastModifiedBy>
  <dcterms:modified xsi:type="dcterms:W3CDTF">2018-08-30T21:06:00Z</dcterms:modified>
  <cp:revision>6</cp:revision>
  <dc:subject/>
  <dc:title>نگاه هفته: مجموعه اخبار و گزارشات هفته در شهرهای کردستان</dc:title>
</cp:coreProperties>
</file>