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کارگرا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ر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فته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ی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که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ش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‌مو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ز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پار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 w:val="28"/>
          <w:szCs w:val="28"/>
          <w:rtl w:val="true"/>
          <w:lang w:bidi="fa-IR"/>
        </w:rPr>
        <w:t>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.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ارگران با توجه به بد عهدی های پایان ناپذیر کارفرما و مسئولین شوش در طول دو سال و نیم گذشته، اعلام کرده اند حاضر به پذیرش هیچ وعده و وعیدی نیستند و تا زمان تحقق خواستهای شان دست از اعتصاب نخواهند کش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ظه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اس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18:00Z</dcterms:created>
  <dc:creator>me</dc:creator>
  <dc:description/>
  <cp:keywords/>
  <dc:language>en-US</dc:language>
  <cp:lastModifiedBy>Windows User</cp:lastModifiedBy>
  <dcterms:modified xsi:type="dcterms:W3CDTF">2018-08-30T19:43:00Z</dcterms:modified>
  <cp:revision>4</cp:revision>
  <dc:subject/>
  <dc:title/>
</cp:coreProperties>
</file>