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نترناسیونال </w:t>
      </w:r>
      <w:r>
        <w:rPr>
          <w:color w:val="000000"/>
          <w:sz w:val="28"/>
          <w:szCs w:val="28"/>
          <w:shd w:fill="FFFFFF" w:val="clear"/>
          <w:lang w:bidi="fa-IR"/>
        </w:rPr>
        <w:t>779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محمد شکوه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8"/>
          <w:szCs w:val="48"/>
          <w:shd w:fill="FFFFFF" w:val="clear"/>
          <w:lang w:bidi="fa-IR"/>
        </w:rPr>
      </w:pPr>
      <w:r>
        <w:rPr>
          <w:b/>
          <w:b/>
          <w:bCs/>
          <w:color w:val="000000"/>
          <w:sz w:val="48"/>
          <w:sz w:val="48"/>
          <w:szCs w:val="48"/>
          <w:shd w:fill="FFFFFF" w:val="clear"/>
          <w:rtl w:val="true"/>
          <w:lang w:bidi="fa-IR"/>
        </w:rPr>
        <w:t xml:space="preserve">مافیای ارزی حکومتی و بازار ثانوی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shd w:fill="FFFFFF" w:val="clear"/>
          <w:lang w:bidi="fa-IR"/>
        </w:rPr>
        <w:t>۱۶۰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هزار میلیارد تومان درآمد دولت از قبل </w:t>
      </w:r>
      <w:r>
        <w:rPr>
          <w:color w:val="000000"/>
          <w:sz w:val="28"/>
          <w:szCs w:val="28"/>
          <w:shd w:fill="FFFFFF" w:val="clear"/>
          <w:rtl w:val="true"/>
        </w:rPr>
        <w:t>«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ازار ارز ثانویه</w:t>
      </w:r>
      <w:r>
        <w:rPr>
          <w:color w:val="000000"/>
          <w:sz w:val="28"/>
          <w:szCs w:val="28"/>
          <w:shd w:fill="FFFFFF" w:val="clear"/>
          <w:rtl w:val="true"/>
        </w:rPr>
        <w:t xml:space="preserve">»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تا آخرسال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۱۳۹۷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، معادل یارانه چهار سال کل مردم ایران است</w:t>
      </w:r>
      <w:r>
        <w:rPr>
          <w:color w:val="000000"/>
          <w:sz w:val="28"/>
          <w:szCs w:val="28"/>
          <w:shd w:fill="FFFFFF" w:val="clear"/>
          <w:rtl w:val="true"/>
        </w:rPr>
        <w:t>!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روزنامه فرهیختگان در گزارشی به نقل از یک اقتصاددان حکومتی خبر از</w:t>
      </w:r>
      <w:r>
        <w:rPr>
          <w:color w:val="000000"/>
          <w:sz w:val="28"/>
          <w:szCs w:val="28"/>
          <w:rtl w:val="true"/>
        </w:rPr>
        <w:t xml:space="preserve">« </w:t>
      </w:r>
      <w:r>
        <w:rPr>
          <w:color w:val="000000"/>
          <w:sz w:val="28"/>
          <w:sz w:val="28"/>
          <w:szCs w:val="28"/>
          <w:rtl w:val="true"/>
        </w:rPr>
        <w:t>رانت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lang w:bidi="fa-IR"/>
        </w:rPr>
        <w:t>۱۶۰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ی دولت با گران شدن دلار تا پایان سال </w:t>
      </w:r>
      <w:r>
        <w:rPr>
          <w:color w:val="000000"/>
          <w:sz w:val="28"/>
          <w:sz w:val="28"/>
          <w:szCs w:val="28"/>
          <w:lang w:bidi="fa-IR"/>
        </w:rPr>
        <w:t>۱۳۹۷</w:t>
      </w:r>
      <w:r>
        <w:rPr>
          <w:color w:val="000000"/>
          <w:sz w:val="28"/>
          <w:sz w:val="28"/>
          <w:szCs w:val="28"/>
          <w:rtl w:val="true"/>
        </w:rPr>
        <w:t xml:space="preserve">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گزارش میگوید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رسی آمارهای اقتصادی نشان می‌دهد پس از راه‌اندازی بازار ثانویه توسط دولت و به رسمی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شناختن نرخ ارز در این بازار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[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با فرض دلا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۸۰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تومان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]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، تنها از محل مابه‌التفاوت دلا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۳۸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تومانی با دلا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۸۰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تومانی، تنها تا پایان س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۹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بیش از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۱۶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زار میلیارد تومان رانت نصیب‌شان خواهد 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 [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عنی نرخی که تا پیش از این صادرکنندگان مبتنی‌بر آن دلارهای خود را به ریال تسویه می‌کر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]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با دلا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۸۰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تومانی، صادرکنندگان غیرنفتی یعنی پسته‌فروش‌ها، فرش‌فروش‌ها، فولادی‌ها، پتروشیمی‌ها، صادرکنندگان مواد خام و… تنها تا پایان س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۹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بیش از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۱۶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زار میلیارد تومان رانت نصیب‌شان خواهد 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ین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ت” که معادل یارانه چهار سال کل مردم ایرا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لازم به توضیح است آنچه که این روزنامه حکومتی از آن به عنوان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م می برد، در عالم و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 درآمدهای هنگفت دولت از قبل فروش ارزهای خارجی بویژه دلار می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در خبر دیگری هفته گذشته دولت وبانک مرکزی اعلام کردند که صادرکنندگان مابه التفاوت ارزهای حاصل از فروش محصولاتشان را  در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زار ارز ثانوی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ید به خزانه دولت وبانک مرکزی واریز ب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حساب کنید مابه التفاوت ارز دولتی از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۳۸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تا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۴۲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را با قیمت دلا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۸۰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زار تومانی در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زار ارز ثانوی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».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ک درآمد سرسام آرور نجومی که به گزارش این روزنامه تا پایان س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۹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بالغ ب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۱۶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زار میلیارد تومان  خواهد رس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واقع دولت و بانک مرکزی یک بازار پرسود ارز با قیمت های گران ارزهای خارجی را قبضه کرده و درآمدهای هنگفتی نصیب شان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 و بانک مرکزی عرضه کننده ارزهای خارجی به بازار، تعیین کننده قیمت ارزهای خارجی می باش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ازم به توضیح است دولت با راه اندازی سامانه های  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یما” و سن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»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شبکه ای که بازار پولی و ارزی حکومت را مدیریت می کنند، بطور کامل کنترل قیمت بازار ارز را در دست 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آنچه این روزنامه از آن به عنوان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۱۶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زار میلیارد تومانی اسم می برد، در عالم واقع درآمدهای دولت،بانک مرکزی و کل مافیای پولی و ارزی حکومت است که از طرق مختلف بازار ارز و قیمتهای آن را تعیین و مدیریت می 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زار ارز یک بازار پرسود و پردرآمد برای دولت، بانک مرکزی و باندهای مافیای ارزی وابسته به نهادها و کنسرن های مالی عظیم حکومت  می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ه این باندها بسته به درجه نفوذ و نقشی که در سازمان مافیای ارزی حکومت دارند، سودهای هنگفتی از قبل خرید و فروش و تعیین قیمت ارزها و مهمتر از همه گران فروشی ارزهای خارجی بدست می آو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خالت دولت در بازار ارز و کنترل کامل آن، فعالیت باندهای مافیای ارزی حکومت،در کنار سیاستهای دولت و بانک مرکزی، بویژه گران کردن هر روزه ارزهای خارجی، اثرات و تبعات به مراتب خطرناکی بر گذران زندگی و معیشت کارگران و مردم گذاش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درت خرید مردمان کارکن هر روز سقوط می 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ه چیز گران و گرانتر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 و مافیای ارزی حکومت در توجیه گرانی قیمت کالاهای اساسی مورد مصرف عموم بی شرمانه ادعا میکنند از آنجا که  ارز گران شده و واردات به قیمت به روز ارزهای خارجی می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نتیجه هر روزه قیمت کالاها را افزایش میده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دیریت گرانی های بازار کالاهای اساسی مورد مصرف عموم مردم در دست مافیای ارزی و بازاری حکومت وباندهایش می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5B9BD5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جا نیز دولت برای غارت دستمزدهای کارگران و مردم کیسه دوخ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 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قدم اول قیمتهای دلار و ارزهای خارجی را گران می کنند و سودهای هنگفت بدست می آو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قدم بعدی گرانی ارزهای خارجی و دلار را روی قیمت کالاهای اساسی سرشکن می کنند که این خود افزایش هر روزه قیمت این کالاها و تحمیل فقر وفلاکت بر گرده کارگران و مردم را به دنبال 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ز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ش قیمتها یک نتیجه بلافصل این سیاست های ارز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ولی دولت روحانی می باش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 واقع دولت وباندهای حکومتی علاوه بر در آمد حاصل از افزایش مدام قیمت ارزهای خارجی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از قبل گرانفروشی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و بالا بردن هر روزه قیمت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لاهای اساس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، درآمدهای نجومی دیگری نیز به جیب می ز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FF0000"/>
          <w:sz w:val="30"/>
          <w:szCs w:val="30"/>
        </w:rPr>
      </w:pPr>
      <w:r>
        <w:rPr>
          <w:rFonts w:cs="Nassim;Times New Roman" w:ascii="Nassim;Times New Roman" w:hAnsi="Nassim;Times New Roman"/>
          <w:b/>
          <w:bCs/>
          <w:color w:val="FF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 روحانی و اساسا کل نظام با اتخاذ این سیاستهای ویرانگر زندگی و معیشت مردم را با مخاطرات جدی روبرو کرد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امین حداقل یک زندگی بخور و نمیر با گرانی ها موجود و افزایش هر روز قیمت کالاهای اساسی میلیونها کارگر را به زندگی در زیر چندین برابر خظ فقر رسمی سوق دا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صحبت از گرانی های بین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۳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تا بالا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۷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درصد در میا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دعای بی شرمانه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بران قدرت خر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 پرداخت یارانه نقدی، دروغی بیش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کارگران و مردم کارکن هر روز فقیر و فقیر شده، قدرت خریدشان کمترشده، شاخص فلاکتشان به بالا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۶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درصد صعود کرده، سبد غذایی مردم تغییرات منفی خطرناک پیدا کرده، و…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کنار این وضعیت اسفناک تحمیل شده به 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ابعاد دزدی و فساد و غارت حکومت وباندهایش، سیر صعودی و نجومی به خود گرف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دعا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«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بارزه با فساد و اخلالگران ارز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«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 حکومت این روزها محاکمات نمایشی آن را بر پا داشته است، مضحکه ای بیش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کومت با دستگیری و محاکمه چند قاچاقچی خرده پا در صدد تقلا برای کسب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«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شروعی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ی خودش، مشروعیتی 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هیچوق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از نظر مردم نداشته و ندارد، می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ین ها صحنه سازی برا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بردن دزدان اصلی حکومت در راس نظامشان، از بیت رهبری خامنه ای و روحانی تا باندهای دولت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مجلس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سپاه وبسیح و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ی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 هم این را می دا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زدان و مافیای ارزی در راس نظام و در قدرت و در حاشیه امن بیت رهبری می باش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کل نظام جمهوری اسلامی، نظام دزدان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غ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تگران، مافیای ارزی و قاچاقچیان و آدمکشان می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0:48:00Z</dcterms:created>
  <dc:creator>nasrin</dc:creator>
  <dc:description/>
  <cp:keywords/>
  <dc:language>en-US</dc:language>
  <cp:lastModifiedBy>Windows User</cp:lastModifiedBy>
  <dcterms:modified xsi:type="dcterms:W3CDTF">2018-08-30T20:48:00Z</dcterms:modified>
  <cp:revision>2</cp:revision>
  <dc:subject/>
  <dc:title>روزنامه فرهیختگان در گزارشی به نقل از یک اقتصاددان حکومتی خبر از« رانت» ۱۶۰ هزار میلیاردی دولت با گران شدن دلار تا پایان سال ۱۳۹۷ داده است</dc:title>
</cp:coreProperties>
</file>