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رناسیونال </w:t>
      </w:r>
      <w:r>
        <w:rPr>
          <w:rFonts w:cs="Times New Roman" w:ascii="Times New Roman" w:hAnsi="Times New Roman"/>
          <w:sz w:val="28"/>
          <w:szCs w:val="28"/>
        </w:rPr>
        <w:t>77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قانون تساوی ارث زن و مرد در تونس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حم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ج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قائ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ب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</w:t>
      </w:r>
      <w:r>
        <w:rPr>
          <w:rFonts w:ascii="Calibri" w:hAnsi="Calibri" w:cs="Calibri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ونس روز دوشن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ین ه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رابر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قوق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ن و مر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ز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رث را به مجلس تق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اعلام این لایحه به مجلس تونس که به احتمال زیاد تصویب خواهد شد هزاران نفر در پایتخت تونس به جشن و شادمانی پرداخت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قیقت اینس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نون اساسی کشور تونس از تمام کشورهای دیگر منطقه خاورمیانه و شمال آفریقا پیشرفته تر است و  حقوق بیشتری برای زنان قائ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ونس که پس از سقوط 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تا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بق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شور بن‌ع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تص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قوق 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 شهروندان تضمین شده است، نقش مذهب محدود شده، آزادی عقیده و بیان و تشکل برسمیت شناخته شده و ازدواج زن مسلمان با مرد غیر مسلمان مجاز اعلام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یک چیز که در این قانون مدام مورد اعتراض زنان و مردان پیشرو بوده قانون ارث است که در آن زنان نصف مردان ارث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یک قانون شناخته شده در اسلام است و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انقلاب تونس صورت گرفت جدال میان سکولارها و اسلامی ها در تمام زمینه ها و از جمله مساله ارث زنان اوج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هایتا اسلامی ها در خیلی از زمینه ها عقب رانده شدند اما توانستند این سنت تبعیض آمیز را در قانون اساسی جدید تونس که در سا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صویب شد وارد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 رئیس جمهور تونس میگوید لایحه برابری زن مرد در قانون ارث را به مجلس ارائه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قب راندن اسلامی ها از این سنگر و اعلام برابری زن و مرد در قانون ارث، ضربه دیگری به جنبش ارتجاعی اسلامی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امهایی که مردم تونس در زمینه حقوق سکولار و شهروندی برداشته اند برای کل مردم منطقه خاورمیانه آموزنده و حیات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گر اصلی ارتجاع اسلامی در ایران است که مردم ایران دست به کار پایان دادن به حیات پر از جنایت و چپاول آن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ایران میتواند آخرین سنگر ارتجاع اسلامی سرمایه داران را نیز در هم بکوبد و جامعه ای مدرن و آزاد و برابر را رقم ب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ریت عمیقا به چنین تحولی نیاز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4:34:00Z</dcterms:created>
  <dc:creator>Al Kaze</dc:creator>
  <dc:description/>
  <cp:keywords/>
  <dc:language>en-US</dc:language>
  <cp:lastModifiedBy>Windows User</cp:lastModifiedBy>
  <dcterms:modified xsi:type="dcterms:W3CDTF">2018-08-16T21:13:00Z</dcterms:modified>
  <cp:revision>4</cp:revision>
  <dc:subject/>
  <dc:title/>
</cp:coreProperties>
</file>