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777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کارگران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در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هفته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ی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که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گذش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</w:rPr>
        <w:t>کارگر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گرو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ل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هوا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وبار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مید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آین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ب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هار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تیمات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مو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ض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ض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ال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۵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کنا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ک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گذ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یم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تیمات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ض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او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شم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خ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عک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یون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ک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گر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رب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لا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منوع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بی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٧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ک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ی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ز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ستان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ق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ز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ن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EI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ش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زندرا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ورم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ریق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فد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شهر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ستان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ز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ی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ز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ی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یوند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و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ا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ک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ی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ک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ی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ی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4:36:00Z</dcterms:created>
  <dc:creator>me</dc:creator>
  <dc:description/>
  <cp:keywords/>
  <dc:language>en-US</dc:language>
  <cp:lastModifiedBy>Windows User</cp:lastModifiedBy>
  <dcterms:modified xsi:type="dcterms:W3CDTF">2018-08-16T21:02:00Z</dcterms:modified>
  <cp:revision>5</cp:revision>
  <dc:subject/>
  <dc:title/>
</cp:coreProperties>
</file>