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77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fa-IR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قاتل برجام ک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امنه ای این هفته گف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وضوع مذاکرا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ه اشتباه کردم و به اصرار آ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جازه تجربه را دادم که البته از خطوط قرمز 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عبور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نبه های مختلفی این سخن خامنه ای مورد بحث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یک نکته جالب که کمتر بحث شده در مورد خود برج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ام پدیده جالب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ان چندین دولت ماهها نشستند و نهایتا به توافقی دست یافتند و آنرا با ساز و دهل اعلام کردند و بعد دو خردادیها و لیبرال اسلامی ها مدتها زیر علم و کتل برجام سینه زدند و جنجال راه انداختند و آنرا توی سر مخالفین حکومت اسلامی زدند که روحانی دارد کارها را درست میک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ودی سیل سرمایه ها به ایران سرازیر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آن طرف اوباما و دولتهای اروپایی هم باد در غبغب انداختند که با برجام بالاخره دیو اسلامی را در شیشه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ظاهرا همه چیز به بادی بن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امپ سرکار آمد و همه چیز خراب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دولت آمریکا میگوید اشتباه کردیم که به برجام تن دا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میگوید اشتباه کردیم که به برجام تن دا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های اروپایی میگویند تغییرات و اصلاحاتی باید در برجام صورت گیرد تا بشود آنرا حفظ کرد و روحانی و شرکا هم هاج و واج به این طرف و آن طرف نگاه میکنند و مانده اند که چه بگویند و چه کنند که اوضاع از این خرابتر ن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اگر آد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قو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 از ترامپ در آمریکا سرکار می آمد اوضاع گل و بلبل نمیشد؟ برجام سر جایش می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تمی جمهوری اسلامی حل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داران غربی هم آنطور که دوخردادیها تبلیغ میکردند کم کم به سوی ایران سرازیر می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اینطور نیست؟ نخیر بهیچوج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به این  سادگی که روحانی و شارلاتانهای دوخردادی تبلیغ میکردند نبود و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ما در اوج بروبرو و جنجال برجام بارها تاکید کردیم و اینجا قصد تکرار آنرا ن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ای که میخواهم بگویم اینست که بن بست برجام بخاطر روی کار آمدن ترامپ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این بن بست جمهوری اسلامی است که خودرا در بن بست برجام بازتاب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میتوان گف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ص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 برجام مردم ایران هستند که با شروع انقلاب و اعتراضاتشان زیرآب جمهوری اسلامی را زده اند و دولت آمریکا وحتی دولتهای اروپایی شرایط را مناسب می بیند که آنرا بیشتر عقب بر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ناگفته نماند که با این تحول جدید نوع دیگری از شارلاتانیسم را شاهد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بار طیفهای طرفدار سلطنت دوباره مثل دوره جرج بوش یا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چنج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ریکائی افتاده اند و میخواهند مردم را با توه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چنج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ع ترامپ سرگر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فل از اینکه ترامپ میخواهد با این حکومت سر میز مذاکره بنشیند و این را علنا اعلا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مردم ایران دست به کار به زیر کشیدن کامل و ریشه ای این حکومت هستند و با هیچ برجام و مذاکره و عقب نشینی و حت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چنج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سازگاری ندارند و کوتاه نخواهند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35:00Z</dcterms:created>
  <dc:creator>Al Kaze</dc:creator>
  <dc:description/>
  <cp:keywords/>
  <dc:language>en-US</dc:language>
  <cp:lastModifiedBy>Windows User</cp:lastModifiedBy>
  <dcterms:modified xsi:type="dcterms:W3CDTF">2018-08-16T21:16:00Z</dcterms:modified>
  <cp:revision>4</cp:revision>
  <dc:subject/>
  <dc:title/>
</cp:coreProperties>
</file>