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776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72"/>
          <w:szCs w:val="72"/>
          <w:lang w:bidi="fa-IR"/>
        </w:rPr>
      </w:pPr>
      <w:r>
        <w:rPr>
          <w:b/>
          <w:b/>
          <w:bCs/>
          <w:sz w:val="72"/>
          <w:sz w:val="72"/>
          <w:szCs w:val="72"/>
          <w:rtl w:val="true"/>
          <w:lang w:bidi="fa-IR"/>
        </w:rPr>
        <w:t>کارگران</w:t>
      </w:r>
      <w:r>
        <w:rPr>
          <w:rFonts w:cs="Calibri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  <w:lang w:bidi="fa-IR"/>
        </w:rPr>
        <w:t>در</w:t>
      </w:r>
      <w:r>
        <w:rPr>
          <w:rFonts w:cs="Calibri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  <w:lang w:bidi="fa-IR"/>
        </w:rPr>
        <w:t>هفته</w:t>
      </w:r>
      <w:r>
        <w:rPr>
          <w:rFonts w:cs="Calibri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  <w:lang w:bidi="fa-IR"/>
        </w:rPr>
        <w:t>ای</w:t>
      </w:r>
      <w:r>
        <w:rPr>
          <w:rFonts w:cs="Calibri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  <w:lang w:bidi="fa-IR"/>
        </w:rPr>
        <w:t>که</w:t>
      </w:r>
      <w:r>
        <w:rPr>
          <w:rFonts w:cs="Calibri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  <w:lang w:bidi="fa-IR"/>
        </w:rPr>
        <w:t>گذشت</w:t>
      </w:r>
      <w:r>
        <w:rPr>
          <w:rFonts w:cs="Calibri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جایگاه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>و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>مکان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>سیاسی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>اعتصاب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>سراسری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>کارگران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>راه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>آه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ه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یاف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پرچم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سه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خواست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پایه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ی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حق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تشکل،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حق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تجمع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و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لغو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قراردادهای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م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د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ی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اورده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ی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ا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ه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دار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ج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راس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قاب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لس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هدا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ط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ط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ه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دا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>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اج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م</w:t>
      </w:r>
      <w:r>
        <w:rPr>
          <w:sz w:val="28"/>
          <w:sz w:val="28"/>
          <w:szCs w:val="28"/>
          <w:rtl w:val="true"/>
        </w:rPr>
        <w:t>ی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برگ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۲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اح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هن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ب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د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ئ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خ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بق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ات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د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د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و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د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نق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ی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ی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تحد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فش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ست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ک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خ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اور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خت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ماهنگ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آهن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ازمانده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عتراض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گر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ی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ه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گر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ک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هد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ه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گر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م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ال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یا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ه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ک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گر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گ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گ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</w:rPr>
        <w:t>شورا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اری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شکل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جمع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رارداد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وقت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ه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زد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دا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ئ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ه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صوص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پ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روم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پ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ک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ک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هام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بر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ک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دا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ه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دا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گیر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دا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دا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ئ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م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ث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ه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اج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>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م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طع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و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و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خص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حق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تشکل،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حق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تجمع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و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لغو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قراردادهای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موقت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عتصا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راس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ا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ه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ی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گوست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هن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پ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د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عتص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ض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نگ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ی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اش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کارا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س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شتیب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گر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ط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ک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الت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ب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ی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20:14:00Z</dcterms:created>
  <dc:creator>me</dc:creator>
  <dc:description/>
  <cp:keywords/>
  <dc:language>en-US</dc:language>
  <cp:lastModifiedBy>Windows User</cp:lastModifiedBy>
  <dcterms:modified xsi:type="dcterms:W3CDTF">2018-08-09T20:59:00Z</dcterms:modified>
  <cp:revision>4</cp:revision>
  <dc:subject/>
  <dc:title/>
</cp:coreProperties>
</file>