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cs="Times New Roman" w:ascii="Times New Roman" w:hAnsi="Times New Roman"/>
          <w:sz w:val="28"/>
          <w:szCs w:val="28"/>
          <w:lang w:bidi="fa-IR"/>
        </w:rPr>
        <w:t>77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ظم نیکخوا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56"/>
          <w:szCs w:val="56"/>
          <w:lang w:bidi="fa-IR"/>
        </w:rPr>
      </w:pP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fa-IR"/>
        </w:rPr>
        <w:t>احمدی نژاد آمریکائی و ناتوی عربی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 میدانند که احمدی نژاد خزعبلات زیاد میگو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یک خصوصیت جالب او اینست که حواسش به یک چیز ه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آن ثروتهای سران سپاه و اسفندیار مشائی پد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روسش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کاری که بکند مثل گربه مرتضی علی طوری عمل میکند که سپاه و مشائی ضرر نکنند و برعکس چیزی به ثروهای عظیم  سران سپاه  و شرکا افزوده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امپ هم دقیقا همینطو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دیوانه و لوده جلوه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کاملا در خدمت به تراستهای اسلحه سازی که بخش زیادی متعلق به وابستگان خود اوست حواسش جمع است که درست عمل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ونکه با او مراوده و بده بستان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کنون ایشان طرح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توی عرب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ریخ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یوخ عرب را زیر فشار قرار داده و یا تشویق کرده است که یک طرح دفاع استراتژیک خاورمیانه درست کنند که در برابر تروریسم جمهوری اسلامی بای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رها این نوع طرحها داده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چیزی که ته کاسه مانده است پولهای کلانی بوده که راهی حسابهای بانکی کارتلهای اسلحه سازی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لوم است که باید مقابل تروریسم جمهوری اسلامی ایست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چه کسی باید بایستد؟ آنها که داعش را در عراق ایجاد کردند که مثلا مقابل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شد الشعب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عبادی بایستد؟ یا مردمی که دارند در خیابانهای بغداد و بصره و تهران و شیراز و مشهد عکس خمینی و خامنه ای را به آتش میکشند و برای دولت غیر قومی و غیر مذهبی شعار میدهند؟ ترامپ با طرحهایی امثال ناتوی عربی میخواهد اتفاقا این جنبش مردمی پیشرو در ایران و عراق را به بیراهه بکشد و فضا را در کل خاورمیانه دوباره به سمت ترور و جنگ و دود و آتش یعنی فضای نظامی سوق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اری که ریگان و تاچر و جرج بوش پدر و پسر کردند و ترامپ هم علیرغم دیوانگی حواسش هست که بقول خمینی جنایتکا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گ چیز خوب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شکل ترامپ و راستهای آمریکا و دنیا تروریسم جمهوری اسلامی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دام و سرکوب آزادیهای سیاسی و جنایات بیشمار این حکومت ذره ای مساله و مشغله این دولتها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که میخواهند جمهوری اسلامی بجای بازی کردن با کارت روسیه و چین و امثالهم مثل شیوخ عربستان به آغوش آمریکا و غرب روی بیاو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ایران و عراق و خاورمیانه به زبانهای مختلف دارند هم به حکومت کثیف اسلامی نه میگویند و هم به کل حکومتهای قومی و مذهبی و ارتجاعی و تروریست دست ساز غرب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مردم دنیا را جور دیگری میخواهند و امروز بعد از دادن هزینه های سنگین به جایی رسیده اند که قطعا میتوانند آنرا عملی کنند و تقلاها و توطئه های ارتجاع جهانی و داخلی قادر به متوقف کردن آن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 التحری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 از اتمام این مطلب پیام صمیمانه احمدی نژاد به ترامپ را دیدم که از او خواسته است لیست آقازاده های جمهوری اسلامی در آمریکا را منتشر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ا مناسب تر از احمدی نژاد و دونالد ترامپ کس دیگری برای افشای دزدیهای آقازاده ها و مافیای اقتصادی جمهوری اسلامی در دنیا پیدا ن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نیای جالب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4:09:00Z</dcterms:created>
  <dc:creator>Al Kaze</dc:creator>
  <dc:description/>
  <cp:keywords/>
  <dc:language>en-US</dc:language>
  <cp:lastModifiedBy>Windows User</cp:lastModifiedBy>
  <dcterms:modified xsi:type="dcterms:W3CDTF">2018-08-03T08:02:00Z</dcterms:modified>
  <cp:revision>4</cp:revision>
  <dc:subject/>
  <dc:title/>
</cp:coreProperties>
</file>