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نترناسیون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lang w:bidi="fa-IR"/>
        </w:rPr>
        <w:t>775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شه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رامی</w:t>
      </w:r>
    </w:p>
    <w:p>
      <w:pPr>
        <w:pStyle w:val="Normal"/>
        <w:jc w:val="center"/>
        <w:rPr>
          <w:b/>
          <w:b/>
          <w:bCs/>
          <w:sz w:val="56"/>
          <w:szCs w:val="56"/>
          <w:lang w:bidi="fa-IR"/>
        </w:rPr>
      </w:pPr>
      <w:r>
        <w:rPr>
          <w:b/>
          <w:b/>
          <w:bCs/>
          <w:sz w:val="56"/>
          <w:sz w:val="56"/>
          <w:szCs w:val="56"/>
          <w:rtl w:val="true"/>
          <w:lang w:bidi="fa-IR"/>
        </w:rPr>
        <w:t>استخوانهای</w:t>
      </w:r>
      <w:r>
        <w:rPr>
          <w:rFonts w:cs="Calibri"/>
          <w:b/>
          <w:b/>
          <w:bCs/>
          <w:sz w:val="56"/>
          <w:sz w:val="56"/>
          <w:szCs w:val="56"/>
          <w:rtl w:val="true"/>
          <w:lang w:bidi="fa-IR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  <w:lang w:bidi="fa-IR"/>
        </w:rPr>
        <w:t>دو</w:t>
      </w:r>
      <w:r>
        <w:rPr>
          <w:rFonts w:cs="Calibri"/>
          <w:b/>
          <w:b/>
          <w:bCs/>
          <w:sz w:val="56"/>
          <w:sz w:val="56"/>
          <w:szCs w:val="56"/>
          <w:rtl w:val="true"/>
          <w:lang w:bidi="fa-IR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  <w:lang w:bidi="fa-IR"/>
        </w:rPr>
        <w:t>دیکتاتور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ه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د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خ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ع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پان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پد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نچز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سیال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س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انک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دیکتات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ب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پان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ب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انک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خ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ر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پان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ور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ا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ب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رم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د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حتر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بانی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و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ونارد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ریس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م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شر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د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Cs w:val="28"/>
          <w:rtl w:val="true"/>
          <w:lang w:bidi="fa-IR"/>
        </w:rPr>
        <w:t>. "</w:t>
      </w:r>
      <w:r>
        <w:rPr>
          <w:sz w:val="28"/>
          <w:sz w:val="28"/>
          <w:szCs w:val="28"/>
          <w:rtl w:val="true"/>
          <w:lang w:bidi="fa-IR"/>
        </w:rPr>
        <w:t>بالتا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ارزون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ق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ج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پانی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وری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خص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اط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یفر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کتات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ایت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یل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ژنر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اگوست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نوش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س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ادن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ره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قائ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پ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گ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ای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سیونالیست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اش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کر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فرانسیسک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انکو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گ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خ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پانیا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ف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١٩٣٦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لاد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سیونالیست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ف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لطن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اشیست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تالی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سول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سی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پان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حاد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مان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سیالیست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ونیست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شتیب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ند،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د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ن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غ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و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ط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گ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خ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١٩٣٦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١٩٣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ل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١٢٠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١٥٠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اشیس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انک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ت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ی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عد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فرانک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گ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١٩٧٥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لی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خ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ق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لتا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ارز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د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س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٢٠٠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ور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بان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گ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خ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٣٠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ه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دنبا</w:t>
      </w:r>
      <w:r>
        <w:rPr>
          <w:sz w:val="28"/>
          <w:sz w:val="28"/>
          <w:szCs w:val="28"/>
          <w:rtl w:val="true"/>
          <w:lang w:bidi="fa-IR"/>
        </w:rPr>
        <w:t>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شار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د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ستان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دی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ا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پانیا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مب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ب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قیق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ست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بو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پد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بان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bookmarkStart w:id="0" w:name="_GoBack"/>
      <w:bookmarkEnd w:id="0"/>
      <w:r>
        <w:rPr>
          <w:sz w:val="28"/>
          <w:sz w:val="28"/>
          <w:szCs w:val="28"/>
          <w:rtl w:val="true"/>
          <w:lang w:bidi="fa-IR"/>
        </w:rPr>
        <w:t>فرانک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وق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د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عالیت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لتازار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خو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پاترو</w:t>
      </w:r>
      <w:r>
        <w:rPr>
          <w:sz w:val="28"/>
          <w:szCs w:val="28"/>
          <w:rtl w:val="true"/>
          <w:lang w:bidi="fa-IR"/>
        </w:rPr>
        <w:t xml:space="preserve">"  </w:t>
      </w:r>
      <w:r>
        <w:rPr>
          <w:sz w:val="28"/>
          <w:sz w:val="28"/>
          <w:szCs w:val="28"/>
          <w:rtl w:val="true"/>
          <w:lang w:bidi="fa-IR"/>
        </w:rPr>
        <w:t>نخ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ق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پان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سوسیالی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٢٠١٠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تصم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س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انک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وژ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ف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ور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بان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اشیس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انک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د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اشیس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ری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وز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یج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گ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زم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پان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ع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آو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خوان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انک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ایت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ی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یز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ج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اشیس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ع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پالگی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انک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ر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وز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ل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اشیس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اشیس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سیونالسی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ز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ز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حو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اشیس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نشی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اشیست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پان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ب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ن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لطن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دش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لو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صون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س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اشیست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ک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ی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دا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صد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آو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خوان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مین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م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تجاع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ظ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اه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وغگو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باث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ظ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لی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لش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گو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رس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انک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اب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شو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ک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نو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خوان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انک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ستج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ع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انک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و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م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before="0" w:after="160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اد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محلا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خ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ل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بادها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ار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نشگاهها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برز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ی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ن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ی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دار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ماند</w:t>
      </w:r>
      <w:r>
        <w:rPr>
          <w:sz w:val="28"/>
          <w:szCs w:val="28"/>
          <w:rtl w:val="true"/>
          <w:lang w:bidi="fa-IR"/>
        </w:rPr>
        <w:t xml:space="preserve">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sv-SE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1304"/>
        <w:tab w:val="center" w:pos="4513" w:leader="none"/>
        <w:tab w:val="right" w:pos="9026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14:10:00Z</dcterms:created>
  <dc:creator>Oldin Twistman</dc:creator>
  <dc:description/>
  <cp:keywords/>
  <dc:language>en-US</dc:language>
  <cp:lastModifiedBy>Windows User</cp:lastModifiedBy>
  <dcterms:modified xsi:type="dcterms:W3CDTF">2018-08-02T20:01:00Z</dcterms:modified>
  <cp:revision>3</cp:revision>
  <dc:subject/>
  <dc:title/>
</cp:coreProperties>
</file>