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774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56"/>
          <w:szCs w:val="56"/>
          <w:lang w:bidi="fa-IR"/>
        </w:rPr>
      </w:pPr>
      <w:r>
        <w:rPr>
          <w:b/>
          <w:b/>
          <w:bCs/>
          <w:sz w:val="56"/>
          <w:sz w:val="56"/>
          <w:szCs w:val="56"/>
          <w:rtl w:val="true"/>
          <w:lang w:bidi="fa-IR"/>
        </w:rPr>
        <w:t>کارگران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>در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>هفته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>ای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>که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>گذشت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ه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ت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ی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تیت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ی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ج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راسر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زنشستگ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قاب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ل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گز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٣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ستر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ب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ت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ت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ست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وم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</w:t>
      </w:r>
      <w:r>
        <w:rPr>
          <w:sz w:val="28"/>
          <w:sz w:val="28"/>
          <w:szCs w:val="28"/>
          <w:rtl w:val="true"/>
        </w:rPr>
        <w:t>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ش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و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ست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ک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ف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،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ص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س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گفت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٣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فه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ک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آ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ن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ر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گ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ز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ورد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زندا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راب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ش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شان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راب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دیک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خوا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ح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عتصاب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درتمن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انندگ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می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گوی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عتصاب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راس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گر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یوند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ض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را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یوند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گ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غ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یوند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رگو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</w:t>
      </w:r>
      <w:r>
        <w:rPr>
          <w:sz w:val="28"/>
          <w:sz w:val="28"/>
          <w:szCs w:val="28"/>
          <w:rtl w:val="true"/>
        </w:rPr>
        <w:t>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مو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و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ب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یس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ا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یوند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نند</w:t>
      </w:r>
      <w:r>
        <w:rPr>
          <w:sz w:val="28"/>
          <w:sz w:val="28"/>
          <w:szCs w:val="28"/>
          <w:rtl w:val="true"/>
        </w:rPr>
        <w:t>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ا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غ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مو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م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ی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اه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داش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ت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یوند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گف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غ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یوند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از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ض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رابر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سال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ح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ب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ض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ر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ت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ت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خ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شو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ماهن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عتصاب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جر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موختن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یوند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یاف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ع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گ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ی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ف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یوند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گ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یوند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با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رب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خ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ی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تروشی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ه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بر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ی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ی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اهرات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ی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ض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ح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سال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رپای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جمع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عتراضی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گ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چال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ت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شی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ی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قوق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و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ی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سال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و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و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ی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ق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٣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یر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یر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یر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پ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ظ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ث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سی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رک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عیش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صد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ک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لا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ل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زو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گستاخ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خی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زو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الفض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ما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شی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ک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شا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ا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ذ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عک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ز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ان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ش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اک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و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۷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ک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الفض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شی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اخ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ش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ی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ب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شرک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٣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یر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شی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الفض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یز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ی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ض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ی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جا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ک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الفض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ب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“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>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ش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اخ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یصا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ب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س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یر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یب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ش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فقی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داش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گ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اخ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ک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زو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ست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ب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ک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شی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ع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ض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ک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شی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الفض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و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اق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ک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ی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دیگر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ستی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0" w:after="20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5:21:00Z</dcterms:created>
  <dc:creator>me</dc:creator>
  <dc:description/>
  <cp:keywords/>
  <dc:language>en-US</dc:language>
  <cp:lastModifiedBy>Windows User</cp:lastModifiedBy>
  <dcterms:modified xsi:type="dcterms:W3CDTF">2018-07-26T15:21:00Z</dcterms:modified>
  <cp:revision>2</cp:revision>
  <dc:subject/>
  <dc:title/>
</cp:coreProperties>
</file>