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77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تشکیل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واحدها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حزب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گفتگ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نشف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ازماند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حزب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اری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٦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؟</w:t>
      </w:r>
      <w:bookmarkStart w:id="0" w:name="_GoBack"/>
      <w:bookmarkEnd w:id="0"/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و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رژو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ند</w:t>
      </w:r>
      <w:r>
        <w:rPr>
          <w:color w:val="000000"/>
          <w:sz w:val="28"/>
          <w:szCs w:val="28"/>
          <w:rtl w:val="true"/>
          <w:lang w:bidi="fa-IR"/>
        </w:rPr>
        <w:t>!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color w:val="000000"/>
          <w:sz w:val="28"/>
          <w:sz w:val="28"/>
          <w:szCs w:val="28"/>
          <w:rtl w:val="true"/>
          <w:lang w:bidi="fa-IR"/>
        </w:rPr>
        <w:t>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داز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ئ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ی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و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ت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ی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ع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گر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میم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پذی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B0F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ک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یو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ت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ر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رم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فرص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ب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ج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ص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ف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از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دی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ا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حذ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دل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ن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ت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ردازن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>ضو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مست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ن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تفرم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نمود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داف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ن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ل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ت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ک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..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ال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حرا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یک فاکتور سیاسی مهم در این شرایط به چشم آمدن حضور حزب با شعارهایش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ها همه رئوس وظایفی است که ما برای اعضاء و واحدهای حزب در داخل تعریف کرده ایم و با توجه به توان و امکانشان میتوانند به پیش ب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ق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ش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ئ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ه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نس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نسیب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ز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جت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فوکوس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ض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ا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ک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ات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ک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خوانب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کو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نفوذ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ح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تاب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گ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نظ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ف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ش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نم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B0F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نظ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فک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نع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ت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گات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ن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یون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تق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م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ط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تپ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ن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و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قب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ف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ت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32:00Z</dcterms:created>
  <dc:creator>Windows User</dc:creator>
  <dc:description/>
  <cp:keywords/>
  <dc:language>en-US</dc:language>
  <cp:lastModifiedBy>Windows User</cp:lastModifiedBy>
  <dcterms:modified xsi:type="dcterms:W3CDTF">2018-07-26T19:28:00Z</dcterms:modified>
  <cp:revision>3</cp:revision>
  <dc:subject/>
  <dc:title/>
</cp:coreProperties>
</file>