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val="en-US" w:bidi="fa-IR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rFonts w:eastAsia="Times New Roman" w:cs="Arial" w:ascii="Arial" w:hAnsi="Arial"/>
          <w:color w:val="000000"/>
          <w:sz w:val="28"/>
          <w:szCs w:val="28"/>
          <w:lang w:val="en-US" w:bidi="fa-IR"/>
        </w:rPr>
        <w:t>773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val="en-US" w:bidi="fa-IR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US" w:bidi="fa-IR"/>
        </w:rPr>
        <w:t xml:space="preserve">حمید تقوایی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val="en-US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52"/>
          <w:szCs w:val="52"/>
          <w:lang w:val="en-US"/>
        </w:rPr>
      </w:pPr>
      <w:r>
        <w:rPr>
          <w:rFonts w:ascii="Arial" w:hAnsi="Arial" w:eastAsia="Times New Roman"/>
          <w:b/>
          <w:b/>
          <w:bCs/>
          <w:color w:val="000000"/>
          <w:sz w:val="52"/>
          <w:sz w:val="52"/>
          <w:szCs w:val="52"/>
          <w:rtl w:val="true"/>
          <w:lang w:val="en-US"/>
        </w:rPr>
        <w:t>در نقد سنار</w:t>
      </w:r>
      <w:r>
        <w:rPr>
          <w:rFonts w:ascii="Arial" w:hAnsi="Arial" w:eastAsia="Times New Roman"/>
          <w:b/>
          <w:b/>
          <w:bCs/>
          <w:sz w:val="52"/>
          <w:sz w:val="52"/>
          <w:szCs w:val="52"/>
          <w:rtl w:val="true"/>
          <w:lang w:val="en-US"/>
        </w:rPr>
        <w:t xml:space="preserve">یوهای </w:t>
      </w:r>
      <w:r>
        <w:rPr>
          <w:rFonts w:ascii="Arial" w:hAnsi="Arial" w:eastAsia="Times New Roman"/>
          <w:b/>
          <w:b/>
          <w:bCs/>
          <w:color w:val="000000"/>
          <w:sz w:val="52"/>
          <w:sz w:val="52"/>
          <w:szCs w:val="52"/>
          <w:rtl w:val="true"/>
          <w:lang w:val="en-US"/>
        </w:rPr>
        <w:t>پست مدرنیستی برای آینده ایر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B0F0"/>
          <w:sz w:val="28"/>
          <w:szCs w:val="28"/>
          <w:lang w:val="en-US" w:bidi="fa-IR"/>
        </w:rPr>
      </w:pPr>
      <w:r>
        <w:rPr>
          <w:rFonts w:eastAsia="Times New Roman" w:cs="Times New Roman" w:ascii="Times New Roman" w:hAnsi="Times New Roman"/>
          <w:b/>
          <w:bCs/>
          <w:color w:val="00B0F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خبرها بود که ائتلافی تحت ن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ی دموکراسی خواهان ای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فته گذشته دومین کنفرانس خود را در شهر کلن المان برگزار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گاهی به ترکیب شرکت کنندگان و بیانیه پایانی کنفرانس نشان میدهد که ما با چه نوع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موکراسی خواه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 طرف 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کومله کردستان ایران، حزب تضامن دموکراتیک اهواز، کانون فرهنگی سیاسی آذربایجان، حزب دمکرات کردستان، حزب مردم بلوچستان، کانون فرهنگی سیاسی ترکمن، جبهه متحد بلوچستان، حزب اتحاد لرستان و کهگیلویه و بوی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مد و سازمانها دیگری از این قبیل دورهم جمع شده اند تا در مورد دموکراسی در کشو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“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ثیرالل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”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ران بحث و گفتگو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اعلام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اولین بار در تاریخ گروههای سیاسی سراسری در ایران، هویت اتنیک های ایران کە در ملیتها و اقوام برجستە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 به رسمی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شناسند و خواهان حقوق برابر ملیتها  اقوام در یک حکومت فدرال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نسخه ای بر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هر تعبیر و تعریفی از آ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، بلکه سناریوی موزائیکی کردن جامعه و دامن زدن به کشمکشهای اتنیکی و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اریوئی که نتایج فاجعه بار آنرا در عراق و اقغانستان و سوریه امروز به عیان مشاهده می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موکراسی از انقلاب کبیر فرانسه تا نظم نوین جهان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گاه، حتی در دوره انقلاب کبیر فرانسه و در بدو شکلگیری دول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تها و در مقابله بورژوازی جوان اروپا با حکومتهای قرون وسطائی، متضمن آزادی افراد جامعه حتی به معنی حقوقی کلمه ن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نوان نمونه حق رای پنجاه در صد جامعه، یعنی زنان، در آمریکا و بریتانیا و بسیاری از کشورهای دیگر اروپائی تنها بعد از انقلاب اکتبر و تحت تاثیر آن انقلاب برسمیت شناخت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رانسه، مهد انقلاب کبیر و خاستگاه جامعه مدنی، نهایتا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٩٤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ق رای زنان را برسمیت شنا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تمام دوران جنگ سرد نی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چم مقابله با کمونیسم و اردوگاه شورو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م دیگری بود برای نه تنها  اردوگاه غرب در برابر شرق، بلکه برای سرکوب جنبش و سازمانهای چپ و کمونیستی و هر فریاد اعتراض حق طلبانه و آزدایخواهانه  مردم علیه سلطه سرمایه در هرج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حشی ترین دیکتاتوریها، از پینوشه تا شاه ایران و تا همه خونتاهای نظامی در آمریکای لاتین و رئیس جمهورهای مادام العمر در آفریقا و آسیا، جزئی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سوب می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دهه های آخر قرن گذشته و مشخصا بعد از سقوط شورو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نا و کاربرد ارتجاعی  تازه ای پیدا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دوره افسارگسیختگی سرمایه داری بازار آزاد و صدو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هاجم نظامی و با بمب و موشک به عراق و افغانست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لحاظ مضمون نیز دموکراسی رسما معنای ارتجاعی تازه ای پیدا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جسته کردن هویتهای 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 و ایجاد نوعی تعادل و بالانس سی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ی  بین اقوام و اتنیکها و ملیتهای مختلف در یک جامع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آخرین تیر خلاص بود نه تنها به هر نوع توهمی به دموکراسی و ربط  آن به آزادی، بلکه به کل مدنیت و جوامع مد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لحاظ نظری این نوع دموکراسی 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 در پست مدرنیسم و مالتی کالچرالیسم ریشه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مدنی لاقل در تئوری بر مقوله شهروند و یک نفر یک رای مبت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بران فکری عصر روشنگری و انقلاب کبیر فرانسه در نقد و در نقطه مقابل جوامع 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شیرتی دوران فئودالیته، از جامعه مدنی و دول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لت برمبنای برسمیت شناسی حقوق شهروندی همه افراد جامعه 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چه همانطور که اشاره شد منهای زن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مستقل از مذهب و قومیت و نژاد دفاع می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ست مدرنیسم از همه این مبانی نظری و فکری عقب نشست و هویتهای مذهبی، قومی، قبیله ای و اتنیکی را مبنای تعریف جامعه و دولت قرار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ریشه های پست مدرنیسم و دموکراسی اتنیک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نظر سیاسی و اجتماعی این سیر قهقرائی از مدنیت بورژوائی به توحش قرون وسطائی از دو واقعیت ناشی می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 سلطه سرمایه به سراسر جهان و برچیده شدن نظامهای ماقبل سرمایه داری از سراسر دنیا و دوم منافع و اهداف بورژازی جهانی در دوره پسا جنگ س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ه اول توضیح دهنده اقتصاد سیاسی پست مدرنیس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 زمانی که هنوز در بخشهائی از دنیا بویژه در کشورهای آسیائی و افریقائی و باصطلاح در جهان سو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معی مانند ایران قبل از اصلاحات ارض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امهای فئودالی و نیمه فئودالی حاکم بود سرمایه داری غرب به الگوی واحد و جهانشمولی با عنوان و لوای پیشرفت و ترقی و مدنیت نیاز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زی ناگزیر بود برای فتح بازارهای جدید کار وسرمایه در اقصی نقاط جهان، ارزشهای فرهن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ی غرب را در جهان اشاعه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صدور کالا و سرمایه، می بایست ابتدا فلسفه سیاسی و ارزشهای جامعه مدنی صادر می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بایست در برابر نظامهای فئودالی و نیمه فئودالی در کشورهای جهان سومی خوشبختی و آزادی و رهائی، با پیروی از الگوی غرب و ارزشهای مبتی بر مدنیت و جامعه مدنی و دموکراسی به معنای انقلاب کبیری کلمه، تعریف و تداعی می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وقتی از نیمه قرن گذشته سرمایه همه دنیا را در بر گرفت و  وضعیت توده مردم در کشورهای جهان سومی تازه به سرمایه داری پیوسته حتی از گذشته بدتر شد، دیگر بلند کردن پرچم تمدن غربی برای بورژوازی نه ضروری بود و نه مطلوبیتی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قعطی است که  دکترین پست مدرنیسم و نسبیت فرهنگی در فلسفه سیاسی بورژوازی غرب برجسته میشود و دست بالا پیدا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ست مدرنیسم دکترین و فلسفه سیاسی اجتماعی بورژوازی جهانی در دوره سلطه کامل بر همه جه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زی ای که دیگر در هیچ نقطه ای از جهان با نظامهای ماقبل سرمایه داری مواجه نیست و لذا به صدور فلسفه و ارزشهای  فرهنگی خود نیاز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برعکس برای حفظ  سلطه خود ناگزیرست تمدن و خوشبختی و رهائی را نسبی، منطقه ای و لذا 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نیکی تعریف و تبلیغ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فاع بورژوازی از تمدن و مدنیت بخاطر فراهم کردن شرایط برای صدور کالا و سرمایه بود و حال که این هدف حاصل شده، حال که همه جوامع کاپیتالیستی شده اند و از تمدن و خوشبختی و رهائی خبری نیست، می بایست تمدن و توقع و انتظار مردم از آزادی و خوشبختی را به سطح آداب و رسوم و فرهنگهای محلی شان تنزل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رنیسم برای جهانی کردن نظام قتصادی سرمایه داری، نقد و ضدیت با فرهنگ و ارزشهای قرون وسطائی را اشاعه میداد و پست مدرنیسم برای حفظ سلطه سرمایه بر همه کشورها از فرهنگ و ارزشهای قرون وسطائی دفاع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ست مدرنیسم تاکید مجدد و غیر قابل انکار این واقعیت است که  پرچم دفاع از مدنیت، آزادی، خوشبختی و ارزشهای جهانشمول انسانی تماما در دست طبقه کارگر قرار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امل دوم در دست بالا پیدا کردن پست مدرنیسم شرایط سیاسی جهانی پس از فروپاشی شورو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زی کمپ غرب با فروریختن دیوار برلین تهاجم وحشیانه خود را نه تنها علیه کمونیسم و سوسیالیسم بلکه علیه کل آرمان آزادی خواهی و برابری طلبی آغاز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های هم جبهه و همرزم و ابزار اصلی بورژوازی در این جنگ صلیبی علیه بشریت وحشی ترین و ارتجاعی ترین نیروها و جنبشهای مذهب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یله ای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یوگسلاوی تا جمهوریهای آسیائی شوروی سابق و تا کشورهای اسلامزده خاورمیانه و شمال آفریقا عرصه تاخت و تاز این نیروها شد و بدین ترتیب پست مدرنیسم میدان تازه ای برای عرض اندام سیاسی و عملی پیدا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جایعی که در این دوره رخ داد، از جنگ برادرکشی در یوگسلاوی، تا نسل کشی در رواندا و تا سربلند کردن جنبش مافوق ارتجاعی اسلام سیاسی در کشورهای خاورمیانه و شمال آفریقا همه نتیجه مستقیم و غیرمستقی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م نوین جه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 و این نظم نوین از نظر فکری و استراتژیک با پست مدرنیسم توجیه می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نظر اقتصادی پست مدرنیسم در این دوره تئوری منطبق بر مکتب شیکاگو و فریدمنیس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مکتب افسارگسیختگی مطلق سرمایه، واگذاری همه چیز به مکانیسم بازار، زدن از خدمات اجتماعی و ریاضت کشی اقتصادی برای همه کشور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ظریه ای که از دوره تاچر و ریگان به سیاستهای دولتی ترجمه شده و پس از فروپاشی دیوار برلین به یکه تاز مطلق العنان در همه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ها تبدیل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دوره است که حتی در حرف و نظر مقوله جامعه مدنی و اصل شهروندی و اصل یک نفر یک رای گنار گذاشته میشود و جای خود را به ملقمه ای از موزائیکهای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 در جامعه و در دولت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نه عراق با توزیع ساختاری و از پیشی قدرت بین کردها و سنی ها و شیعه ها یک نمونه فجیع دموکراسی پست مدرنیست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سارگسیختگی تروریسم اسلامی و جریانات مختلف اسلام سیاسی حتی در کشورهای اروپائی نمونه دیگ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 زمانی که کمپ شوروی وجود داشت اردوگاه غرب با دیکتاتوری هائی ضدکمونیستی از دموکراسی پاسداری میکرد و بعد از فروپاشی شوروی با برجسته کردن هویت اتنیک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ژا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ضای جامعه و شرکت سران آنان در حاکمی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قعر توحش و ارتجاع بورژوازی عصر م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موکراس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خواهان وطنی چه میخواهند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رکات دموکراسی خواهان وطنی را باید در متن این شرایط نظم نوینی بررسی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موکراسی خواهی عصر مشروطه و یا جنبش دهه سی در ایران دوره مصدق نیست، این دموکراسی خواهی 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 اتنیکی دوره نظم نوین جها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بار دیگر به اسامی گروههای شرکت کننده در کنفرانس کذائی کلن نظری بیانداز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فس این اسامی با پسوند کرد و بلوچ و ترکمن و لر و بویر احمد و کهگیلویه و غیره نشان میدهد که ما به چه نوع معجونی مواجه 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لقمه ای از نیروهای اتنیکی که هر یک بدنبال سهمی در قدرت سیاسی در کشو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ثیرالمل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ران هستند و نام این سهم خواهی را بنا به مد امرو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ا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تحولات سیاسی قرن گذشته، از انقلاب مشروطه تا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نیروها واحزاب مدعی دموکراسی تحت نام مشروطیت و آزادی و استقلال و عدالت و رهائی کل ملت و عناوینی از این قبیل مبارزه و فعالیت می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ر مقابل نیروهای ارتجاعی مدافع وضع موجود، از مشروعه چی ها تا خمینی، به مذهب و قومیت و قبایل و عشایر متکی می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این  اتنیک زدگی از انحصار دیکتاتورهای حاکم درآم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موکراسی در اپوزیسیون هم با همین پرچم 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 نمایندگی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وج گندیدگی بورژوازی در قدرت و در اپوزیسیون هر دو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یاست مبتنی بر دفاع از منافع گروههای اجتماعی مختلف مانند زنان و همجنس گرایان و سیاهپوستان و غیر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bidi="fa-IR"/>
        </w:rPr>
        <w:t>Identity Politics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ا سیاست هویتی نامیده میشو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هویت زنان و سیاهپوستان و یا همجنسگرایان هویتی عینی و واقعی است و از این رو سیاست هویتی در این موارد میتواند کاملا برحق و قابل دفاع با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ما نیروهائی که هویتهای اکتسابی و ساختگی نظیر ملیت و قومیت و مذهب و نژاد و غیره را مبنای سیاست خود قرار میدهند هیچ حقانیت و مشروعیت و ترقیخواهی ای نمیتوانند داشته باش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نفس موجودیت آنها نشان عقب نشینی از هر نوع تمدن و مدنیت عصر حاضر و حتی از همان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موکراسی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ی است که مدعی آن هست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معرفی جامعه ایران بعنوان کشوری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کثیر الملله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با اقوام کرد و فارس و عرب و بلوچ و ترک و ترکمن و اخیرا لک و غیره مستقل از هر نیت مدافعینش، عقب نشینی از جامعه مدنی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که صد سال قبل انقلاب مشروطه پرچم آنرا بلند کر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ه جوامع ملوک الطوایفی قرون وسطائی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سم امروزی این حکومت ملوک الطوایفی فدرالیسم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دموکراسی قومی و فدرالیسم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های قومی اتنیکی در ایران خوهان فدرالیسم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نها سیستم فدرالی را متضمن دموکراسی و برابری اقوام و اتنیک گروهه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بعنوان  نماینده خودگمارده آنان صحبت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کشو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ثیر اللمل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 مید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درالیسم نیز در شرایط امروز معنای متفاوتی از فدرالیسم در دوره های گذشت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لا زمان شکل گیری جمهوری فدرال سوئیس یا ایالات متحده آمریکا یا آلمان فدر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دوران گذشته فدرالیسم تلاشی بود برای شکل گرفتن جوامع و یا ملل بزرگتر با بهم پیوستگی و اتحاد داوطلبانه و جوامع  کوچکتر ملی و 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ه برعکس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درالیسم نسخه ای برای تقسیمبندی و قطعه قطعه کردن اتنیکی جوامع فی الحال موجود و نهایتا، مانند مورد یوگسلاوی، نسخه از هم پاشاندن آن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دارلیسم نیز مانند دموکراسی دیگر هیچ رابطه ای با دول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ت سازی های دوره جوانی بورژوازی ندارد بلکه طرحی کاملا ارتجاعی و در خدمت سیر قهقرائی به نظامهای قرون وسطائ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آنجا که به شرایط مشخص ایران مربوط میشود فدرالیسم شکل شرمگینانه طرح خودمختاری از جانب جریانات ناسیونالیست فرودست از جمله و مشخصا ناسیونالیسم کر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سناریوئی است برای سهیم شدن این جریانات در قدرت محلی بی آنکه مشخصا از حق جدائ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برای نه تنها ناسیونالیسم فارس بلکه همه جریانات ناسیونالیستی قومی در ایران یک تابو محسوب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خودمختاری کردست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مساله را صرفا به یک منطقه محدود میکند و ناسیونالیسم فارس را بیاد تجزیه طلبی می اندا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حبتی بمیان آورد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سیونالیسم کرد میخواهد بقیه را شریک کند تا قدرت و حکومت محلی اش یک توجیه ظاهرالصلاح سراسری پیدا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همه ملیتها و اقو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خلق ترک و ترکمن و بلوچ تا هویت تازه کشف شده  لکستان و کهگیلویه و بویر اح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سخه میپیچد تا خودش به قدرت محلی دست پیدا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مختاری برای کردستان جای خود را به فدرالیسم برای ایران میدهد  که هم ظاهری امروزی تر و مدرن تر دارد، هم ملهم از دولت اقلیمی در کردستان عراق است و هم مهمتر از همه با استراتژی پست مدرنیستی دولت آمریکا مبتنی بر سر هم کردن جوامع موزائیکی بویژه در خاورمیانه خوانائ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ریانات ناسیونالیست فارس هم میتوانند با خیال فارغ در سمینارها و کنفرانسهای و ائتلافها حول جامعه فدرالی در ایران کثیر الملله شرکت کنند و نگران بخطر اقتادن تمامیت ارضی و تجزیه طلبی و خودسر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زبانان غیو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 این بازی در چهارچوب استراتژی پسا جنگ سردی بورژاوزی آمریکا و همپیانانش صورت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موکراسی خواهی بر متن سیاستهای بورژوازی غر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زاب و نیروهای راست اعم از سلطت طلبها و مجاهدین و احزاب  کرد و بلوچ و ترکمن و دیگر احزاب با هویت اتنیکی، همیشه برای رسیدن به اهدافشان به دولتهای غربی و مشخصا دولت آمریکا متکی بو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 آنها برای سهیم شدن در قدرت با سیاستهای غرب در هر مقطع، از سناریوهای رژیم چنجی تا استراتژی بحران آفرینی در مرزها و تا شرکت در صفبندیها و بلوکبندیهای منطقه ای، منطبق بوده است و همیشه تلاش کرده اند در این چهارچوب سیاستهای منطقه ای غرب، در سیاست امروز و فردای ایران محلی از اعراب پیدا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یف نیروهای سلطن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خواه،  مجاهدین و نیروهای اتنیکی هر یک به شیوه خود این هدف را دنبال میکنند اما فصل مشترک همه آنها جلب نظر و حمایت  دولتهای غربی و بویژه آمریک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همیت دموکراسی پناهی، حقوق بشر، و فدرالیسم در سیاست و گفتمان تبلیغی آنها بیش از آنکه به مضمون و معنی سیاسی این الفاظ مربوط باشد، به بازی در چارچوب مشروع و پذیرفته شده بوسیله قدرتهای غربی مربوط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موکراسی اسم رمز تعلق آنها به کمپ غرب و آلترناتیو سازیهای مورد حمایت غرب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موکراسی به معنای امروزی پسا جنگ سردی و پست مدرنیستی کلم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سیاستها  و تلاشهای نیروهای راست بویژه در شرایط امروز ایران  که سقوط جمهوری اسلامی بقدرت انقلاب مردم در چشم انداز قرار گرفته است، هر چه بیشتر با سناریوهای آلترناتیو سازی قدرتهای غربی و مشخصا دولت آمریکا خود را منطبق و همراه 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نفرانس اخیر مجاهدین در پاریس، ملاقات مخفیان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ک مصطفی هجری “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الله مهت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چهره های ناسیونالیسم کرد با رضا پهلوی، و کنفرانس دموکراسی خواهان در کلن از جمله این تلاش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یروه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می مذهب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سیونالیستی ماتریال مناسبی برای پیشبرد سیاستهای دول غربی بویژه در خاورمیان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رابطه با جمهوری اسلامی غرب همواره کوشیده است از این نیروها بعنوان یک اهرم اعمال فشار به جمهوری اسلامی و قرار دادن آن در چهارچوب سیاستهای منطقه ای خود سود بج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صوص تا آنجا که به موقعیت جریانات ناسیونالیستی کرد در منطقه مربوط میشود هم اکنون بخشی از آنها در کنار دولت آمریکا و متحدینش در سوریه و عراق و ترکیه قرار گرفته اند و بخشی دیگر به دولت اردوغان و جمهوری اسلامی نزدیک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وضعیت سناریوی مشابهی را در رابطه با ایران و بدنبال فروپاشی و یا سرنگونی جمهوری اسلامی   در برابر دولت آمریکا و نیروهای ناسیونالیست کرد قرار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راتژیستهای آمریکا و متحدین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 شان در ایران و منطقه  این تصور را دارند که ایران پسا جمهوری اسلامی میتواند جامعه ای موزائیکی و حکومتی متشکل از نیروهای 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 اتنیکی در  یک کشو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ثیر الملل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سناریو، برای دولتها و جریانات بورژوائی راه حل دم دست و امتحان شده ای در مقابله با خطر چپ و قدرتگیری نیروهای کمونیست در تحولات جاری و در فردای سرنگونی جمهوری اسلامی است و از این نقطه نظر برای بورژوازی محلی و منطقه ای بین المللی از مطلوبیت بالائی برخوردا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آنچه از این نوع مناسبات و سناریوپردازیهای ارتجاعی غایب است ویژگی دیگر جامعه ایران یعنی حضور فعال و نفوذ اجتماعی کمونیسم کارگ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اجازه نمیدهیم این نوع سناریوهای پست مدرنیستی در آینده  ایران جائی داشت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مردم چه میخواهند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در سراسر ایران، خود را متعلق به هر قومیت و ملیت و مذهبی بدانند و یا به آنها الصاق شده باشد، خواهان خلاصی از شر جمهوری اسلامی و تحقق آزادی و برابری و رفاه برای همگان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رین شاهد این مدعا جنبش سرنگونی طلبانه جا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دیما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به امروز جنبشی در ایران شکل گرفته و در حال تعمیق و گسترش و متعین شدن است که کل نظام و موجودیت جمهوری اسلامی را هدف تعرض مستقیم خود قرار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ولین برآمد این جنبش مردم در بیش از نود شهر با شعارجمهوری اسلامی نمیخواهیم به خیابانها ریختند و امروز همین شعار به خواست محوری خیزشهای شهری و جنگ و گریز مردم با نیروهای انتظامی رژیم تبدی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 و بیکاری  و گرانی، بیحقوقی زن، سلطه مذهب بر زندگی اجتماعی  خصوصی مردم، دزدی و فساد مقامات، نابودی محیط زیست، قحطی آب، و زمین خواری و جنگل خواری و دستمزد خواری و هزار معضل اجتماعی دیگر فارس و کرد و عرب و ترک نمی شنا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این مصائب  زندگی همه مردم در کل جغرافیای سیاسی  ایران را در چنگال خود میفشارد و به همین دلیل به یک جنبش همبسته و گسترده در سراسر ایران شکل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نبش سراسری از نظر مضمون خواستها و شعارها  اساسا چپ و رادیکال است و هویتها و هویتسازی های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 در این جنبش، و در کل جامعه ایران، هیچ جایگاه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نقطه نظر جامعه ایران با دیگر جوامع اسلامزده یک تفاوت اساسی و تعیین کنند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ران  ماتریال اصلی سناریوهای موزائیکی و حکومتها  و جوامع  مذهبی قومی قبیله ای، یعنی اسلام سیاسی، در حکومت است و ازینرو گرایش عمیق ضد مذهبی و خواست خلاصی از شر حکومتها و نیروهای مذهبی قومی قبیله ای یک گرایش گسترده و قوی در کل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رنیسم، سکولاریسم و اته ئیسم، موزیک و علم و هنر و فرهنگ پیشرو غربی و ارزشهای جهانشمول انسانی در آمال و خواستها و در اعتراضات توده مرم جایگاه برجسته ا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شم انداز و احتمال واقعی در فردای پس از جمهوری اسلامی نه سوریه ای یا عراقیزه شدن ایران بلکه برعکس، ایرانیزه شدن سوریه و عراق 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 رها شده از بختک مذهب و حکومت اسلامی جنبش های سکولاریست ضد مذهبی و  آزادیخواهانه را در کل منطقه دامن خواهد زد و تقویت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یزش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لهام بخش انقلابات موسوم به بهار عرب بود و این بار انقلابی که میرود جمهوری اسلامی را سرنگون کند ضربه کاری و مهلکی به کل نیروهای و دولتهای 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 در منطقه وارد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که در چنین شرایطی نیروهای اتنیکی با پرچم دموکراسی نظم نوینی و فدرالیسم موزائیکی شان محلی از اعراب نخواهند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کید بر هویتهای اتنیکی، کثیراللمه بودن جامعه، فدرالیسم، دموکراسی، تمامیت ارضی و غیره مشغله و گفتمان نیروهای راست اپوزیسیون است و نه توده م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 آنجا که به گرایش توده مردم مربوط میشود تجربه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سیار گوی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ن انقلاب شوراها همه جا در کارخانه و دانشگاه و حتی ادارات دولتی و ارتش شکل گرفت و همه مردم آزادی و رهائی  را با شوراها تداعی میکردند و نه با پارلمان و دموکراسی  پارلم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مر امروز  که دموکراسی پناهی تا سطح سازش و بند وبست بین نیروهای قومی تنزل کرده و جامعه بسیار چپ تر و رادیکال تر از قبل شده است به مراتب بیش از چهار دهه قبل صادق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ین همه نباید نسبت به تلاشهای نیروهای راست برای هویت سازی های اتنیکی بی توج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سیونالیسم و ملی گرائی ویروسی است که میتواند در شرایط مساعد فعال بشود و در عرض مدت کوتاهی در جامعه ای نظیر یوگسلاوی، که هر مشکلی داشت خصومتهای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 جزء آن نبود، آن فاجعه دهشتناک و همسایه کشی خونبار را براه بیاندا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 خنثی کردن این ویروس نقد و افشای پیگیر و عمیق ناسیونالیسم در هر شکل و هیاتی و تاکید بر ارزشها و آمال جهانشمول انسا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یک اولویت حزب ما بویژه در این دور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برای رفع ستم ملی چه باید کرد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تردیدی نیست که ستم ملی و تبعیضات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 در جامعه ایران بیداد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راه حل رفع این ستمها و تبعیضات برسمیت شناسی حقوق مساوی برای همه شهروندان است و نه هویتسازیها و برجسته کردن هویتهای قومی و ملی و مذهب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 حل برسمیت شناسی حقوق کاملا مساوی مستقل از هویتها و هویت تراشی های ملی قومی مذهبی و اتنیکی همه افراد جامعه و یا برسمیت شناسی جدائی  در شرایطی است که مساله ملی آنقدر حاد شده باشد که همزیستی مسالمت آمیز شهروندان ممکن ن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نها راه حل متمدنانه و انسانی ستم و تبعیض ملی در ایران و در هر کشور دیگری در عصر حاض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اریوهای دیگر، از فدرالیسم گرفته تا خودمختاری و خودگردانی، مستقل از نیت طرفداران این طرحها،  تبعیص و ستم ملی را حل نمیکنند، بلکه نهادینه و ساختاری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قابل تقدس تمامیت ارضی بورژوازی فارس و سرکوب هر اعتراضی به تبعیضات و ستمهای ملی با لوای تجزیه طلبی و به خطر انداختن یکپارچگی ایران، باید تابوی استقلال و جدائی را شک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هر جا و در هر منطقه ای که مساله ملی وجود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ران امروز تنها کردستان داری چنین شرایط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یک شرایط آزاد و دموکراتیک رفراندوم برگزار شود و چنانچه مردم آن  منطقه به جدائی رای دهند رای مردم به رسمیت شناخته ب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سخ ناسیونالیسم بالادست با چماق دفاع از تمامیت ارضی اش، فدرالیسم و طرحهای حکومت موزائیکی نیست، برسمیت شناسی حق جدائ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م کارگری برای حل مساله کرد خواهان برگزاری رفراندوم در یک شرایط آزاد است و اعلام میکند نتیجه این رفراندوم را هر چه باشد برسمیت خواهد شناخت و با هر نوع اعمال قهر و یورش نظامی علیه مردم خواهان جدائی قویا مخالفت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عین حال ما در شرایط حاضر همزیستی مردم کردستان با بقیه مردم ایران را توصیه می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طور عینی و واقعی همدردی و همرزمی و همسرنوشتی توده مردم کردستان با مردم بقیه ایران بیشتر و عمیقتر از آنست که رهائی و آزادیشان در گرو جدائی از ایران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نده مردم کردستان ایران را نه تحرکات و صفبندیهای ناسیونالیستی در منطقه، بلکه انقلاب سراسری مردم ایران برای بزیر کشیدن جمهوری اسلامی رقم خواهد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ربه کردستان عراق و مبارزات کارگری و مدنی در شهرهای کردستان ایران بروشنی نشان میدهد که راه رهائی کارگر و زحمتکش کردستان ،همانند مردم بقیه ایران، نه از سناریوهای موزائیکی که نیروهائی نطیر شورای دموکراسی خواهان بدنبال و مبلغ آنست، بلکه ازهمرزمی و همسرنوشتی و مبارزه متحد همه مردم ایران میگذ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را بروشنی مشاهده کردیم و در انقلابی که در پیش است مسلما بیش از گذشته شاهد مبارزه همبسته مردم در کل  ایران خواهی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م کارگری این را تضمین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ntrymetadate">
    <w:name w:val="entry-meta-date"/>
    <w:basedOn w:val="DefaultParagraphFont"/>
    <w:qFormat/>
    <w:rPr/>
  </w:style>
  <w:style w:type="character" w:styleId="Entrymetacategories">
    <w:name w:val="entry-meta-categories"/>
    <w:basedOn w:val="DefaultParagraphFont"/>
    <w:qFormat/>
    <w:rPr/>
  </w:style>
  <w:style w:type="character" w:styleId="Cspostmetadate">
    <w:name w:val="cs-post-meta-dat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hmeta">
    <w:name w:val="mh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8:38:00Z</dcterms:created>
  <dc:creator>roashan_2000@yahoo.co.uk</dc:creator>
  <dc:description/>
  <cp:keywords/>
  <dc:language>en-US</dc:language>
  <cp:lastModifiedBy>Windows User</cp:lastModifiedBy>
  <dcterms:modified xsi:type="dcterms:W3CDTF">2018-07-20T18:40:00Z</dcterms:modified>
  <cp:revision>6</cp:revision>
  <dc:subject/>
  <dc:title/>
</cp:coreProperties>
</file>