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ترناسیو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1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ه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کارگران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در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هفته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ی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که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گذش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ی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Calibri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بح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ب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ق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یش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یز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قلاب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م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لن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ب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م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بر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ف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٣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ز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م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تن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بست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ط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و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امی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نا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مهرم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و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م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ور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حا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نا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ط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یب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ز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ز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ور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ف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ج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اولگ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ب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ر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و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س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ئ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ز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ز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ب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ف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م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شه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هو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مز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بن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پی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سا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مو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ب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ی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ن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زست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ست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ف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عتراض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ع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یز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یر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70AD47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مبست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ارزا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کت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رتگی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ارز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دم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خرم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شه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بن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م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م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مشهر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۳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ن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ا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ک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ن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م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تو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افز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زر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گوئ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و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ن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ئ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یون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ز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ز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ی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ص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ک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هی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ب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پارت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ز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زر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٨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م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شه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بن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دا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یا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ب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ن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م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م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ز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ن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ستاو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ش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ثی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و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ز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تروش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ا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5:56:00Z</dcterms:created>
  <dc:creator>me</dc:creator>
  <dc:description/>
  <cp:keywords/>
  <dc:language>en-US</dc:language>
  <cp:lastModifiedBy>Windows User</cp:lastModifiedBy>
  <dcterms:modified xsi:type="dcterms:W3CDTF">2018-07-06T14:56:00Z</dcterms:modified>
  <cp:revision>5</cp:revision>
  <dc:subject/>
  <dc:title/>
</cp:coreProperties>
</file>