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770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>کارگران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در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هفت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ای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ک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سو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رنگو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ت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شد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خت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ف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</w:t>
      </w:r>
      <w:r>
        <w:rPr>
          <w:color w:val="000000"/>
          <w:sz w:val="28"/>
          <w:sz w:val="28"/>
          <w:szCs w:val="28"/>
          <w:rtl w:val="true"/>
        </w:rPr>
        <w:t>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کت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ثا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ق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ثی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ظاهرا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ر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یز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ک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ع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ب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ک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ز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د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٨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ثی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م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ج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ک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ک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ط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ه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ص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بریت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کو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گ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ظاه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تاتو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ش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ج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ولگ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و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جر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تخ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ف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ش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اع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حث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شکا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ا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ی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عف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یص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ص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و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ا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ط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ج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ط</w:t>
      </w:r>
      <w:r>
        <w:rPr>
          <w:color w:val="000000"/>
          <w:sz w:val="28"/>
          <w:sz w:val="28"/>
          <w:szCs w:val="28"/>
          <w:rtl w:val="true"/>
        </w:rPr>
        <w:t>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س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ن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دی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ز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دی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ز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فر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گ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د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٨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ظاهرا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ظاهرا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6:11:00Z</dcterms:created>
  <dc:creator>me</dc:creator>
  <dc:description/>
  <cp:keywords/>
  <dc:language>en-US</dc:language>
  <cp:lastModifiedBy>Windows User</cp:lastModifiedBy>
  <dcterms:modified xsi:type="dcterms:W3CDTF">2018-06-29T16:11:00Z</dcterms:modified>
  <cp:revision>2</cp:revision>
  <dc:subject/>
  <dc:title/>
</cp:coreProperties>
</file>