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Verdana" w:hAnsi="Verdana" w:cs="Verdana"/>
          <w:sz w:val="28"/>
          <w:szCs w:val="28"/>
          <w:shd w:fill="FFFFFF" w:val="clear"/>
          <w:lang w:bidi="fa-IR"/>
        </w:rPr>
      </w:pPr>
      <w:r>
        <w:rPr>
          <w:rFonts w:ascii="Verdana" w:hAnsi="Verdana" w:cs="Verdana"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Fonts w:cs="Verdana" w:ascii="Verdana" w:hAnsi="Verdana"/>
          <w:sz w:val="28"/>
          <w:szCs w:val="28"/>
          <w:shd w:fill="FFFFFF" w:val="clear"/>
          <w:lang w:bidi="fa-IR"/>
        </w:rPr>
        <w:t>769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sz w:val="28"/>
          <w:szCs w:val="28"/>
          <w:shd w:fill="FFFFFF" w:val="clear"/>
          <w:lang w:bidi="fa-IR"/>
        </w:rPr>
      </w:pPr>
      <w:r>
        <w:rPr>
          <w:rFonts w:ascii="Verdana" w:hAnsi="Verdana" w:cs="Verdana"/>
          <w:sz w:val="28"/>
          <w:sz w:val="28"/>
          <w:szCs w:val="28"/>
          <w:shd w:fill="FFFFFF" w:val="clear"/>
          <w:rtl w:val="true"/>
          <w:lang w:bidi="fa-IR"/>
        </w:rPr>
        <w:t>داود رفاهی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Verdana"/>
          <w:b/>
          <w:b/>
          <w:bCs/>
          <w:sz w:val="56"/>
          <w:szCs w:val="56"/>
          <w:shd w:fill="FFFFFF" w:val="clear"/>
        </w:rPr>
      </w:pPr>
      <w:r>
        <w:rPr>
          <w:rFonts w:ascii="Verdana" w:hAnsi="Verdana" w:cs="Verdana"/>
          <w:b/>
          <w:b/>
          <w:bCs/>
          <w:sz w:val="56"/>
          <w:sz w:val="56"/>
          <w:szCs w:val="56"/>
          <w:shd w:fill="FFFFFF" w:val="clear"/>
          <w:rtl w:val="true"/>
        </w:rPr>
        <w:t>ترامپ و فاشیسم ضد مهاج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آمار وزارت امنیت داخلی آمریکا نشان می دهد که ماموران مرزی این کشور طی </w:t>
      </w:r>
      <w:r>
        <w:rPr>
          <w:rFonts w:ascii="Arial" w:hAnsi="Arial"/>
          <w:sz w:val="28"/>
          <w:sz w:val="28"/>
          <w:szCs w:val="28"/>
          <w:shd w:fill="FFFFFF" w:val="clear"/>
          <w:lang w:bidi="fa-IR"/>
        </w:rPr>
        <w:t>۶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هفته گذشته نزدیک به دو هزار کودک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را از والدین مهاجر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ش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جدا کرده و با نگه داری آن ها در اردوگاه های جداگانه، به والدینشان فشار وارد می ک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ین کودکان تا زمانی که والدینشان دادگاهی و تعیین تکلیف شوند، ناچارند در اردوگاه‌های جداگانه باقی بمان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دفتر امور حقوق بشری سازمان ملل متحد به تازگی از آمریکا خواسته بود که به پرونده‌سازی و نقض حقوق خانواده‌های مهاجری که به صورت غیرمجاز وارد خاک این کشور می‌شوند، پایان داده و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سیاست مداراجویانه تری اتخاذ ک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سخنگوی این دفتر گفته بو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استفاده از حربه بازداشت پناهجوها و جداسازی خانواده‌ها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و بویژه کودکان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برای ایجاد بازدارندگی، خلاف استانداردها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و اصول حقوق بشری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جالب است که وزیر دادگستری آمریکا </w:t>
      </w:r>
      <w:r>
        <w:rPr>
          <w:rFonts w:ascii="Arial" w:hAnsi="Arial"/>
          <w:sz w:val="28"/>
          <w:sz w:val="28"/>
          <w:szCs w:val="28"/>
          <w:rtl w:val="true"/>
        </w:rPr>
        <w:t>جف سشنز،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Arial" w:hAnsi="Arial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ستناد به انجیل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 مراسمی در ایالت ایندیانا از سیاست دولت آمریکا برای جدا کردن خانواده‌های مهاجران بدون اسناد هویتی، دفاع کر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او برای دفاع از این سیاست، </w:t>
      </w:r>
      <w:r>
        <w:rPr>
          <w:rFonts w:ascii="Verdana" w:hAnsi="Verdana" w:cs="Verdana"/>
          <w:sz w:val="28"/>
          <w:sz w:val="28"/>
          <w:szCs w:val="28"/>
          <w:shd w:fill="FFFFFF" w:val="clear"/>
          <w:rtl w:val="true"/>
        </w:rPr>
        <w:t>به آیه‌ای از انجیل استناد کرد که از آن</w:t>
      </w:r>
      <w:r>
        <w:rPr>
          <w:rFonts w:ascii="Verdana" w:hAnsi="Verdana" w:cs="Verdana"/>
          <w:sz w:val="28"/>
          <w:sz w:val="28"/>
          <w:szCs w:val="28"/>
          <w:shd w:fill="FFFFFF" w:val="clear"/>
          <w:rtl w:val="true"/>
        </w:rPr>
        <w:t xml:space="preserve"> در گذشته </w:t>
      </w:r>
      <w:r>
        <w:rPr>
          <w:rFonts w:ascii="Arial" w:hAnsi="Arial"/>
          <w:sz w:val="28"/>
          <w:sz w:val="28"/>
          <w:szCs w:val="28"/>
          <w:rtl w:val="true"/>
        </w:rPr>
        <w:t>برای توجیه برده‌داری استفاده شده اس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 این آیه گفته می‌شود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/>
          <w:sz w:val="28"/>
          <w:sz w:val="28"/>
          <w:szCs w:val="28"/>
          <w:rtl w:val="true"/>
        </w:rPr>
        <w:t>هر کس باید از قدرت‌های حاکم فرمانبرداری کند؛‏ زیرا بدون اجازه خدا،‏ هیچ قدرتی نمی‌تواند وجود داشته باشد</w:t>
      </w:r>
      <w:r>
        <w:rPr>
          <w:rFonts w:cs="Arial" w:ascii="Arial" w:hAnsi="Arial"/>
          <w:sz w:val="28"/>
          <w:szCs w:val="28"/>
          <w:rtl w:val="true"/>
        </w:rPr>
        <w:t>.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سارا سندرز، سخنگوی کاخ سفید هم بدون اظها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نظر مستقیم در باره سخنان سشنز گفته اس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اجرای قوانین اقدامی مطابق با کتاب مقدس است</w:t>
      </w:r>
      <w:r>
        <w:rPr>
          <w:rFonts w:cs="Arial" w:ascii="Arial" w:hAnsi="Arial"/>
          <w:sz w:val="28"/>
          <w:szCs w:val="28"/>
          <w:rtl w:val="true"/>
        </w:rPr>
        <w:t>.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ونالد ترامپ که خودش یک مرتجع، عقب مانده مذهبی است با بکار گیری وزرا و مسئولین مرتجع تر از خود، اکنون کودکان را هدف قرار داده اس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دنیا ترامپ را یک میلیاردر با گرایش فاشیستی میشناس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کنون با جداسازی کودکان از والدینشان همان سیاستهای فاشیستی را دارند اجرا میکنند که هیتلر علیه چپها و یهودیان انجام می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ستناد به آیه های انجیل برای توجیه سیاستهای آشکارا ضد انسانی نیز بیش از آنکه این سیاستها را قابل هضم کند، مذهب و عملکرد تاریخی آن در خدمت ستمگران را یک بار دیگر جلوی چشم مردم دنیا میگذ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عد التحری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نا به خبری که بعد از نوشتن متن فوق منتشر شد زیر فشارهای بین المللی و همچنین افکار عمومی مردم در آمریکا، دونالد ترامپ از سیاست کثیف جدا سازی کودکان عقب نشینی کرد و قبول کرد که از طرح جداسازی کودکان پناهنجویان کوتاه بیای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یک موفقیت نه فقط برای پناهجویان بلکه برای بشریت است که با چنین طرحهای ضد انسانی و فاشیستی ای کنار نمی آی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3:00Z</dcterms:created>
  <dc:creator>Home</dc:creator>
  <dc:description/>
  <cp:keywords/>
  <dc:language>en-US</dc:language>
  <cp:lastModifiedBy>Windows User</cp:lastModifiedBy>
  <dcterms:modified xsi:type="dcterms:W3CDTF">2018-06-21T09:43:00Z</dcterms:modified>
  <cp:revision>2</cp:revision>
  <dc:subject/>
  <dc:title/>
</cp:coreProperties>
</file>