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fa-IR"/>
        </w:rPr>
        <w:t>76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GB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داود رفاه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shd w:fill="FFFFFF" w:val="clear"/>
          <w:rtl w:val="true"/>
        </w:rPr>
        <w:t xml:space="preserve">دست مرتجعین اسلامی از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shd w:fill="FFFFFF" w:val="clear"/>
          <w:rtl w:val="true"/>
        </w:rPr>
        <w:t xml:space="preserve">سر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shd w:fill="FFFFFF" w:val="clear"/>
          <w:rtl w:val="true"/>
        </w:rPr>
        <w:t>جوانان کوت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دولت اتریش روز جمع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>ژوئ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اعلام کرد که برای مقابله با گسترش اسلام سیاسی، هفت مسجد را در این کشور تعطیل و حدود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lang w:bidi="fa-IR"/>
        </w:rPr>
        <w:t>۶۰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 امام جماعت را که از سوی ترکیه تأمین مالی می‌شوند، از این کشور اخراج می‌کند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دولت اتریش که از اتئلاف محافظه‌کاران و راست‌‌گرایان تشکیل شده این اقدامات را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>صرفاً شروع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برای اجرای قانونی نامیده است که سا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lang w:bidi="fa-IR"/>
        </w:rPr>
        <w:t>۲۰۱۵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 xml:space="preserve"> به تصویب رسیده است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shd w:fill="FFFFFF" w:val="clear"/>
          <w:rtl w:val="true"/>
        </w:rPr>
        <w:t>این قانون کمک‌های مالی خارجی به گروه‌های مذهبی را ممنوع می‌کند و از گروه‌های اسلامی می‌خواهد که با اصلاح نگرش خود درباره کشور اتریش و جامعه آن، رویکرد مثبتی را در پیش بگیرند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اجد و امامان جماعت جز تبلیغ تبعیض، نفرت پراکنی، تبلیغ بر علیه زنان، تبلیغ بر علیه بیخدایان و یا بقول خودشان کفار و تبلیغ بر علیه پیروان مذاهب دیگر و آماده کردن جوانان به اقدام وحشیانه عملیات انتحاری کار دیگری ن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ولتهای اروپایی </w:t>
      </w:r>
      <w:r>
        <w:rPr>
          <w:color w:val="000000"/>
          <w:sz w:val="28"/>
          <w:sz w:val="28"/>
          <w:szCs w:val="28"/>
          <w:rtl w:val="true"/>
        </w:rPr>
        <w:t xml:space="preserve">در سالهای گذشته </w:t>
      </w:r>
      <w:r>
        <w:rPr>
          <w:color w:val="000000"/>
          <w:sz w:val="28"/>
          <w:sz w:val="28"/>
          <w:szCs w:val="28"/>
          <w:rtl w:val="true"/>
        </w:rPr>
        <w:t xml:space="preserve">با مطرح کرد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سبیت فرهنگ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حمایت از این آخوند‌ها و مساجد، باعث تقویت و گسترش نفوذ اسلام سیاسی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ی اکنون بنظر می‌رسد که با گسترش اعتراضات در ایران و مقابله مردم با اسلام گرایان در کشور‌های اسلام زده دیگر،</w:t>
      </w:r>
      <w:r>
        <w:rPr>
          <w:color w:val="000000"/>
          <w:sz w:val="28"/>
          <w:sz w:val="28"/>
          <w:szCs w:val="28"/>
          <w:rtl w:val="true"/>
        </w:rPr>
        <w:t xml:space="preserve"> برخی دولتها نیز </w:t>
      </w:r>
      <w:r>
        <w:rPr>
          <w:color w:val="000000"/>
          <w:sz w:val="28"/>
          <w:sz w:val="28"/>
          <w:szCs w:val="28"/>
          <w:rtl w:val="true"/>
        </w:rPr>
        <w:t xml:space="preserve">به این نتیجه رسیده ا‌ند که وقت محدود کردن حمایت از </w:t>
      </w:r>
      <w:r>
        <w:rPr>
          <w:color w:val="000000"/>
          <w:sz w:val="28"/>
          <w:sz w:val="28"/>
          <w:szCs w:val="28"/>
          <w:rtl w:val="true"/>
        </w:rPr>
        <w:t>جریانات اسلامی</w:t>
      </w:r>
      <w:r>
        <w:rPr>
          <w:color w:val="000000"/>
          <w:sz w:val="28"/>
          <w:sz w:val="28"/>
          <w:szCs w:val="28"/>
          <w:rtl w:val="true"/>
        </w:rPr>
        <w:t xml:space="preserve"> فرا رسیده و بهتر است که 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ار به افکار عمومی مردم هم توجه ب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چند روز پیش بود که در تونس جوانان با روزه خواری علنی در خیابان‌ها خواهان رفع محدودیت برای خوردن و اشامیدن در ماه رمضان شدند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 </w:t>
      </w:r>
    </w:p>
    <w:p>
      <w:pPr>
        <w:pStyle w:val="NormalWeb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ررو دوره کنونی دوره افول جریانات اسلامی است و نیروها و دولتهایی که خودرا با این روند هماهنگ کنند مردم را با خود خواهند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شرطی که همچون جریانات دست راستی در غرب ضدیت با اسلام را با ضدیت با مردم کشورهای اسلام زده یکی نگیر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45:00Z</dcterms:created>
  <dc:creator>Home</dc:creator>
  <dc:description/>
  <cp:keywords/>
  <dc:language>en-US</dc:language>
  <cp:lastModifiedBy>Windows User</cp:lastModifiedBy>
  <dcterms:modified xsi:type="dcterms:W3CDTF">2018-06-13T19:45:00Z</dcterms:modified>
  <cp:revision>2</cp:revision>
  <dc:subject/>
  <dc:title/>
</cp:coreProperties>
</file>