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</w:rPr>
        <w:t>76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م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اختلاف و ناتوانی مقامات بر سر مهار زن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قاد مکارم شیرازی از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ی‌تفاوت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ولت روحانی در قبا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دحجاب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ن بار نیست که مقامات یا جناح های حکومتی بر سر کنترل اوضاع جامعه همدیگر را به نقد می ک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ربه سیاسی نشان داده که اختلاف بین جناح ها با پیشروی جنبش های اعتراضی و مبارزات مردم همواره شدیدتر و شکاف بین آنها عمیقتر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زنان موضوعی جنجالی است که همواره به اختلافات جناح های حکومتی دامن ز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ما اینبار یکی از شناخته شده ترین مراجع تقلید حکومت، به رئیس جمهور حکومت در بی تفاوتی نسبت به مسال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حجاب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قاد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لیل این انتقاد به هیچ عنوان بی تفاوتی روحانی و دولت وی در برخورد با مساله بی حجابی نیست، بلکه بطور قطع پیشروی زنان د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به حجاب اجبا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بارزه علیه قوانین اسلامی و شرایط اسفناک حاکم است که روحانی در مهار آن دچار ناتوا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بر سر کنترل زنان و مهار نیمی از جامعه می باشد که در واقع از دست همه جناح های حکومت خارج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بر سر نحوه برخورد با زنان و سبک مهار نیمی از جامعه است که در هر دوره به اختلافات جناح ها و مقامات می افزا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جناح معتقد است که با اقدامات سختگیرانه تر میتوان جلوی موج بی حجابی عملی و علنی و سراسری را گرفت و یک جناح دیگر معتقد است که اقدامات سختگیرانه تر نتیجه عکس دارد و با اقدامات توجیه گرایانه باید ضرورت رعایت حجاب اجباری را در زنان ایجا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آنچه مشخص است اینست که زنان در ایران از چهل سال پیش تصمیم خود را گرفته اند، و همین اواخر با کارز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خیابان انقل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دل خیزش انقلابی دیماه </w:t>
      </w:r>
      <w:r>
        <w:rPr>
          <w:rFonts w:cs="Times New Roman" w:ascii="Times New Roman" w:hAnsi="Times New Roman"/>
          <w:sz w:val="28"/>
          <w:szCs w:val="28"/>
        </w:rPr>
        <w:t>9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آمد، در اقدامات علنی و سراسری با سر چوب کردن حجاب، همه قوانین اسلامی و اجباری را سر چوب و به آن اعتراض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 بار حجاب اجباری و قوانین اسلامی نرفته اند و نمی روند و با مقاومت و ایستادگی در مقابل یک حکومت سراسر خشونت، این نهاد قدرت و همه جناح های آن را به گفته و اعتراف خود مقامات آن شکست دا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سینه یه سینه ماموران خشونت طلب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شت ارش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امروز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لیس داعش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هور شده اند می ایستند و حق خود را طلب م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قابل بیحقوقی ها، روحیه مبارزاتی خود را تقویت میکنند و در میدان مبارزه با قوانین زن ستیز و ضد زن، عوامل سرکوب را به زانو در می آ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طرف دیگر زنان در ایران یکی از نیروهای محرکه و پیشرو در نقد وضعیت موجود، در جنبش های مبارزاتی و اعتراضی در جامعه در راستای تغییر و روند برداشتن حکومت از سر راه جامعه ایران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ذا همواره خطر بزرگی برای حاکمیت محسوب شده اند؛ مساله و دغدغه مکارم و مکارم ها همین است، با زنانی طرف هستند که برای رهایی از وضعیت موجود، برای آزادی خود و همنوعان خود و رهایی جامعه کفشهای آهنین به پا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ی که تصمیم دارند هم خود را رها سازند و هم کل جامعه را، و گام اول رهایی خود را برداشتن حجاب از سر، این نماد کنترل، مهار، بیحقوقی و تحقیر زن می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 روحانی بر این موضوع واقف است و هم مکارم شیرازی و هم همه مقامات جمهوری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اینجاست که هیچ جناحی و مقامی و هیچ ارگان سرکوبی قادر به مقابله با جنبش آزادیخواهانه، برابری طلبانه، و سکولاریستی موجود در جامعه ایران که زنان پرچمدار آن هستند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زنان پرچ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 زنا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الاتر از همیشه به اهتزاز درآورده اند، پرچمی که هیچ نیرویی قادر با پایین آوردن آن 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ما ضرورت در این دوره حساس سیاسی میگوید که لازم است زنان، این نیروی قوی و محرکه جامعه بیش از هر زمانی به تشکل یابی و متحزب شدن روی آ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بارزات جمعی و گسترده تر در قالب تشکل و تحزب با یک پلتفرم انقلابی و سرنگونی طلبانه، مبارزات زنان ایران را با گامهای بلندتر و روندی سریعتر به نتیجه مطلوب که برداشتن حکومت حاکم از سر راه زنان و جامعه باشد میرساند و قدرت ما را در برپایی یک حکومت سکولار با قوانینی که متضمن آزادی و برابری همه افراد جامعه باشد مضاعف خواه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ذا فراخوان من به دختران خیابان انقلاب و همه زنان پیشرو و مبارز ایران اینست که هر چه سریعتر حزب خود را پیدا کنید و به یک مبارزه جمعی بپیون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نقلاب زنانه بپوندید، این ضرورت امروز م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0:19:00Z</dcterms:created>
  <dc:creator>Veroni viva</dc:creator>
  <dc:description/>
  <cp:keywords/>
  <dc:language>en-US</dc:language>
  <cp:lastModifiedBy>Windows User</cp:lastModifiedBy>
  <dcterms:modified xsi:type="dcterms:W3CDTF">2018-06-14T20:19:00Z</dcterms:modified>
  <cp:revision>2</cp:revision>
  <dc:subject/>
  <dc:title/>
</cp:coreProperties>
</file>