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6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>حاکمان دیوانه و چرخشهای ناگهان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ار ترامپ رئیس جمهور آمریکا و کیم یونگ اون رهبر کره شمالی در سنگاپور در راس خبرهای بین المللی این یکی دو روز قرار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خبرنگار از سراسر دنیا این دیدار را پوشش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یک ماه پیش این دیدار غیر قابل تصور بنظر می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 خیلی سریع در جنگ لفظی پیشروی کردند و تهدید  جنگ اتمی را بالای سر مردم دو کشور قرار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امپ کره شمالی را به نابودی تهدید کرد و کیم آمریکا را به حمله اتمی تهد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هدیدات خیلی سریع به حملات و توهین ها و تحقیرهای شخصی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رامپ کیم یونگ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 موشکی که قصد خودکش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خپل و چاق توصی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ر جواب کیم به او گف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ین پیر خرفت آمریکائی را با آتش ادب خواه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وع حملات که از نرم معمول سیاستمداران خارج شده بود، فضا را آنچنان تیره کرد که مردم خطر جنگی اتمی را احساس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تی یکی از فرماندهان ارتش آمریکا گفت که ترامپ به تنهایی نمیتواند فرمان حمله به کره شمالی را بدهد و امثال ای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در اوج این توهینها و تهدیدها، یک مرتبه کیم از ترامپ برای ملاقات دعوت کرد و ترامپ هم جواب مثب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اقات رهبر کره شمالی و رئیس جمهور دست راستی آمریکا در سنگاپور، بهرحال بوقوع پی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این هفته روز سه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ن در پشت درهای بست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٤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قیقه باهم صحبت کردند بدون اینکه حتی اجازه دهند مشاوران نزدیک آنها در گفتگو حضور داشته باش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که چه گفته اند معلوم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علی القاعده گفتگو و صلحشان از جنگ آنها بسیار بهت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این دیدار این دو در برابر خبرنگاران ابراز رضایت کردند و از چشم اند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ع سلاح اتمی شبه جزیره ک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و ث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نیا سخن گفتند و یکدیگر را به کشورهای خود دعوت کردند و پاسخ مثبت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یقت اما اینست که هم ترامپ و هم کیم سیاستمداران غیرقابل پیش بینی ا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 مثل حاکمان و خودکامگان خیلی کشورهای سرمایه داری دیگر در دارا بودن میزان بالای خود محور بینی و بی ارزش تلقی کردن زندگی مردم با هم کاملا شباه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ین نباید بیش از حد از کلمات امروزشان در مو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لح و ث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خلع سلاح اتمی و امثال اینها ذوق ز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ید که اوضاع و احوال سیاسی و اقتصادی چه چیزی را به آنها تحمی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دنیا دست اینها باشد و اگر امثال این حاکمان مرتجع و دیوانه دستشان باز باشد، نمیتوان چندان احساس امنیت و صلح و ثبات در جایی را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رامپ  در تلاش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را دوباره به عظ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رداند و در این راستا سیاست تعرضی تری نسبت به قبل را در دنیا در پیش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ه شمالی نیز همیشه در تلاش بوده است که با اتکا به قدرت موشکی و اتمی خود در صحنه سیاسی دنیا قدرت نمایی و خود نمای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ینکه امروز و فردا چه چرخشی انجام دهند زیاد قابل پیش بی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 دولت ترامپ زیر فشار معضلات سیاست و اقتصاد آمریکاست و هم حکومت کیم زیر منگنه وضعیت بین المللی و بن بست اقتصادی کره شمال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ین باید امیدوار بود که این فشارها و محدودیتها مانع جست و خیزهای خطرناک این دو در آینده شود و خطر جنگها و کشاکشهای نظامی تازه از سر مردم دنیا و منطقه کنار ب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50:00Z</dcterms:created>
  <dc:creator>Al Kaze</dc:creator>
  <dc:description/>
  <cp:keywords/>
  <dc:language>en-US</dc:language>
  <cp:lastModifiedBy>Windows User</cp:lastModifiedBy>
  <dcterms:modified xsi:type="dcterms:W3CDTF">2018-06-14T20:56:00Z</dcterms:modified>
  <cp:revision>5</cp:revision>
  <dc:subject/>
  <dc:title/>
</cp:coreProperties>
</file>