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767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هفت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ف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</w:rPr>
        <w:t>٠١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خ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ک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رع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ض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ض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ضان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ک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ضان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ش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،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ری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ز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خو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ابی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و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یس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ژنو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ج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ز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د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ه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سو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ضانع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ش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ی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ا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ر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او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ن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ITUC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تح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پ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فدر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ITUC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٧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در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ا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ت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ش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انکفورت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و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نکف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اظ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م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درم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ا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غم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پوش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ز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ص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ح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پا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color w:val="000000"/>
          <w:sz w:val="28"/>
          <w:sz w:val="28"/>
          <w:szCs w:val="28"/>
          <w:rtl w:val="true"/>
          <w:lang w:bidi="fa-IR"/>
        </w:rPr>
        <w:t>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نکفور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ا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18:00Z</dcterms:created>
  <dc:creator>me</dc:creator>
  <dc:description/>
  <cp:keywords/>
  <dc:language>en-US</dc:language>
  <cp:lastModifiedBy>Windows User</cp:lastModifiedBy>
  <dcterms:modified xsi:type="dcterms:W3CDTF">2018-06-07T13:18:00Z</dcterms:modified>
  <cp:revision>5</cp:revision>
  <dc:subject/>
  <dc:title/>
</cp:coreProperties>
</file>