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rFonts w:cs="Times New Roman" w:ascii="Times New Roman" w:hAnsi="Times New Roman"/>
          <w:color w:val="000000"/>
          <w:sz w:val="28"/>
          <w:szCs w:val="28"/>
        </w:rPr>
        <w:t>766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</w:rPr>
        <w:t>کارگران در هفته ای که گذش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ور جدید اعتراضا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٤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هزار کارگر گروه ملی اهواز و اولتیماتوم آنها  به تجمع هر روزه در مقابل استانداری تا پاسخگویی به خواستهایشان، دور جدید اعتراضات کارگران هپکو و تجمع مشترک آنان با کارگران آذرآب در اراک، اعتصاب بزرگ کارگران هفت تپه و ادامه اعتراضات سراسری کارگران تراورس راه آهن از جمله سر تیتر های مهم اخبار و مسائل کارگری در هفته گذش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ور جدید اعتراضات کارگران گروه ملی فولاد اهواز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ساع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صبح رو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خرداد کارگران گروه ملی فولاد اهواز طی فراخوانی همگانی که  از طریق مدیای اجتماعی اعلام شده بود، در اعتراض به خلف وعده های مقامات مسئول و برای پیگیری خواستهایشان در مقابل فرمانداری دست به تجمع ز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فراخوان این کارگران خطاب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سن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ز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ج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رفت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تیمات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ی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ز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تر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ب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خ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ن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ت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ت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ا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سن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ط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ع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و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پرد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ل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ئ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سو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ب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س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ث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پیم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م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پذ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م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ن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پ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ن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فش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ستان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ض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ت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ر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ض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زدس</w:t>
      </w:r>
      <w:r>
        <w:rPr>
          <w:color w:val="000000"/>
          <w:sz w:val="28"/>
          <w:sz w:val="28"/>
          <w:szCs w:val="28"/>
          <w:rtl w:val="true"/>
        </w:rPr>
        <w:t>ال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آور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دیر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ر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و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ض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و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راو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هن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و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و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ه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ابو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فه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ر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و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د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و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گ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۷۰۰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تراورس</w:t>
      </w:r>
      <w:r>
        <w:rPr>
          <w:color w:val="000000"/>
          <w:sz w:val="28"/>
          <w:szCs w:val="28"/>
          <w:rtl w:val="true"/>
        </w:rPr>
        <w:t xml:space="preserve">»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غ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‌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عو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ک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و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های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ذ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سان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رس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م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و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گاه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د</w:t>
      </w:r>
      <w:r>
        <w:rPr>
          <w:color w:val="000000"/>
          <w:sz w:val="28"/>
          <w:szCs w:val="28"/>
          <w:rtl w:val="true"/>
        </w:rPr>
        <w:t xml:space="preserve">. 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په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۵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ک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ا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۰۰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ب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ی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پرداز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ز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ا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ا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پار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کن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ا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اور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شتر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خت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ان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ک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color w:val="000000"/>
          <w:sz w:val="28"/>
          <w:szCs w:val="28"/>
          <w:rtl w:val="true"/>
        </w:rPr>
        <w:t xml:space="preserve">»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ر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ک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گ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تر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ض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تع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اسن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ذرخو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فاو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جو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گفت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‌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جن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تیمات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ط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جن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و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گذ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یص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ا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هدید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م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ه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و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ج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ست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گس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م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ر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ش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ج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س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ر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خ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خت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27:00Z</dcterms:created>
  <dc:creator>me</dc:creator>
  <dc:description/>
  <cp:keywords/>
  <dc:language>en-US</dc:language>
  <cp:lastModifiedBy>Windows User</cp:lastModifiedBy>
  <dcterms:modified xsi:type="dcterms:W3CDTF">2018-05-31T20:01:00Z</dcterms:modified>
  <cp:revision>4</cp:revision>
  <dc:subject/>
  <dc:title/>
</cp:coreProperties>
</file>