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cs="Times New Roman" w:ascii="Times New Roman" w:hAnsi="Times New Roman"/>
          <w:color w:val="000000"/>
          <w:sz w:val="28"/>
          <w:szCs w:val="28"/>
          <w:lang w:bidi="fa-IR"/>
        </w:rPr>
        <w:t>766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tabs>
          <w:tab w:val="clear" w:pos="720"/>
          <w:tab w:val="right" w:pos="7466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56"/>
          <w:szCs w:val="56"/>
          <w:lang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fa-IR"/>
        </w:rPr>
        <w:t>پرسش</w:t>
      </w:r>
    </w:p>
    <w:p>
      <w:pPr>
        <w:pStyle w:val="Normal"/>
        <w:tabs>
          <w:tab w:val="clear" w:pos="720"/>
          <w:tab w:val="right" w:pos="7466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چرا مارکس تقسیم کار را نقد میکند؟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وست عزیزی سوالشان را اینگونه طرح کرده 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ارکس در ج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گ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که شغل 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مختلف نب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د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و بر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نفر 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با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نفر تا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ظ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ر ما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است بعد از ظهر 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وان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حساب دار باشد و شب هم به کار ن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ند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و 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است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مشغول باش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ی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امروز ودر 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ین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زمان که فرا گرفتن تخصصها  زمان بر است و 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غل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واقعا تخصص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هستند  و هر کس هر ک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دلش خواست ن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وان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انجام دهد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آی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گفته مارکس 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و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واقعا عم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 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؟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ثلا من که کا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کار هستم  ن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وان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به راح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پزش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 ر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ب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و تغ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شغل بدهم و پزشک هم ن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وان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به 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راح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کا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کار 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اختلاف در مشاغل   و بالطبع س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اختلاف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فع شد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هستن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؟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منون از شما گرا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!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کاظم نیکخواه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وست عزیز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حث مارکس که سعی میکنم اینجا کمی در مورد آن توضیح دهم بر سر ممنوعیت یا محدودیت تخصص نی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بلکه نقدی بر آن چیزی است که در جوامع موجود به آن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قسیم کار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گویند و عملا مهر طبقاتی را بر خود دارد و یک نوع دیوارهای طبقاتی حول کارها و شغلهای مختلف است که با توجیه تخصص و تقسیم کار روی آن سرپوش گذاشته می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هیچوقت از خود پرسیده اید چرا عنوان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کتر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هندس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ئیس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رهن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یمسار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این جوامع بعنوان علائم تشخص بکار برده میشود، اما عمله و کارگر حالت تحقیر و حتی توهین دارد؟ همین کاملا طبقاتی بودن شغلها را بازتاب میده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جامعه سرمایه داری کار یا شغل بخودی خود علامت تشخص یا نشانه تحقیر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یک شرایط متفاوت از شرایط کنونی هم پزشک فرضی شما میتواند کاشی کار شود و هم کاشی کار میتواند پزشکی یاد بگی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طمئن باشید که کاشی کار فرضی اگر شانس و امکانش را داشته باشد دوست دارد بجای اینکه یک عمر مدام کاشی کاری کند یک مقداری از وقتش را هم برای یاد گرفتن پزشکی صرف کند و این به او امکان میدهد که خلاقیتش را بیشتر به جریان بیندازد و توانش را هم کاملا دارد که هردو کار یا چند کار را به تناوب انجام ده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و پزشک مورد نظر هم اگر ببیند که کار کاشی کاری یا باغبانی و یا کار ساختمانی کارهای پست حساب نمیشوند و به خاطر کار کردن در این رشته ها بچه هایش گرسنه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، دوست دارد بخشی از عمرش را صرف این نوع کارهای خلاق ک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قیقت اینست که تقسیم کار در جوامع کنونی به هیچوجه بر اساس سلیقه و علاقه افراد به کارهای مختلف صورت نمیگیرد، بلکه عموما اینگونه است که اکثریت افراد بسته به موقعیت طبقاتی شان به شغلهای معینی رانده میشو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بخشهای ثروتمند و ممتاز جامعه کارهای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وب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را در چنگ خود قبضه میکنند و بخشهای پایین و محروم جامعه به کارهای شاق و کم در آمد که توسط بالایی ها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لقی میشود محکوم میشو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وجیهی هم که به خورد مردم میدهند اینست که تخصص لازمه ادامه کاری جامع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ما هیچ بچه مدیر کلی بخاطر علاقه شخصی یا نیاز جامعه به تخصص به کار کاشی کاری یا کار ساختمانی یا حتی کارهای تولیدی دیگر کشیده نمی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 هیچ فرزند کارگری امکان انتخاب شغل مدیر کلی و تیمساری و ریاست بانک و رئیس دادگاه و غیره را ن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 (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ثنائاتی بسیار محدود که اینجا و آنجا مشاهده میشود نباید باعث شود که این روند عمومی را نبینی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 نظر تاریخی اساسی ترین تقسیم کاری که به بقیه تقسیمات نیز شکل داده تقسیم کار فکری و یدی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عده ای متخصص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ار فکر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شوند و اکثریت محکوم به کارهای شاق و کم در آمد فیزیک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ادامه انواع تقسیم کارهای بسیار دیگری هم شکل گرفت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 روندی است که بتدریج در طول تاریخ در جوامع مختلف شکل گرفته است و هزاران و میلیونها شاخه کار اجتماعی ایجاد شده است که اساس همه آنها بر همان تقسیم میان کار یدی و کار فیزیکی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رچه شما به طبقه حاکم نزدیک تر باشید از کارهای عملی و تولیدی دور تر میشوید و برعکس لایه های پایینی جامعه آنها هستند که کارهای فیزیکی را انجام میدهند و بار اصلی تولید اجتماعی بر دوش آنه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یا در جوامع کمونیستی تخصص وجود ندارد؟ قطعا وجود 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تفاقا برعک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همه افراد جامع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امکانات وسیع و برابری دارند که در رشته های مختلف تخصص پیدا 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این جامعه که انسانی ترین جامعه است کار وسیله امرار معاش فردی نی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عنی اینطور نیست که شما با انجام بعضی کارها پول بیشتری میگیرید و با برخی پول کمتر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 انجام بعضی کارها بچه هایتان گرسنه میمانند و با انجام برخی در عرش اعلا زندگی می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ا در دوره ای زندگی میکنیم که با ثروتهای موجود میشود همه نیازهای رفاهی بشر را بطور کامل رفع ک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امعه کمونیستی جامعه ای است که در آن بر خلاف تمام جوامع موجود یک اقلیت مفتخور انحصار ثروتهای اجتماعی را در چنگ خود ن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نتیجه همه مردم نیازهای رفاهی شان بطور کامل تامین میشود و کار یک اجبار مادام العمر نی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عضی ها سوال میکنند در آن صورت آیا تن پروری حاکم نمیشود؟ این نوع ارزیابی و این نوع نگرانیها یا تبلیغات بخاطر دیدگاهی است که بر جامعه کنونی یعنی سرمایه داری حاکم است و انسانها را موجوداتی می بیند که مثل گله به چوپان و پاسبان نیاز دارند و اگر پاسبان و پلیس بالای سر آنها نباشد جنایت میکنند، تن پروری میکنند یا پا توی پای یکدیگر میده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 واقعیت جامعه سرمایه داری است که رقابت و دزدی اساس آنرا تشکیل میده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سانها بطور طبیعی نه دزدند نه تنبل و تن پرورند و نه جنایتکارند و نه به پاسبان و چوپان نیاز دار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تفاقا پاسبان و پلیس برای حراست از دزدان و تن پروران مادام العمر ایجاد شده 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ردم بطور طبیعی نوع دوستند و موجوداتی اجتماعی هستند و عمیقا به کار کردن علاقمند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ار به یک فعالیت شادی بخش تبدیل میشود نه عملی شاق و مادام العمر برای ارتزاق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 این اساس وقتی که جامعه طبقاتی نیست همه اقسام کار تلاشی است داوطلبانه برای رفع نیازهای اجتماع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تقاقا در این حالت است که کار کردن از یک شکنجه روانی و فیزیکی خارج میشود و به یک تلاش خلاق و شادی بخش در خدمت جامعه تبدیل می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ای اینکه روشن شود چه تحولی میتواند صورت گیرد یک لحظه تصور کنید که کارگر ساختمانی و کارگر کارخانه و رئیس اداره در هرحال زندگیشان بخوبی تامین میشود و هیچکدام بخاطر کارشان تحقیر نمیشوند و هیچکدام بخاطر کارشان گرسنه نمیمانند و فقیر نمیشوند و همه در رفاه و آسایش کامل زندگی می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آن صورت چه اتفاقی می افتد؟ تعداد انسانهایی که متخصص کارهای پیچیده میشوند بسیار بسیار بیشتر خواهد ب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چرا که امکانات متخصص شدن در انحصار یک اقلیت نیست بلکه در اخیتار همه افراد جامعه است و همه افراد تشویق میشوند که کارهای مختلف را انجام دهند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و تخصصهای مختلفی داشته باشند 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خدمت جامعه از تخصص خود استفاده کنند و تمام عمر مثل یک ماشین به یک کار یکنواخت نپرداز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اشی کار فرضی شما در این جامعه امکان  زیادی برای انجام کارهای متفاوت ندارد اما در جامعه کمونیستی این شانس را دارد که کاشی کاری را خوب و علمی یاد بگیرد و در عین حال میتواند هر وقت خسته شد و علاقه داشت چند سال هم  از کاشی کاری فاصله بگیرد و به دانشگاه برود تا علوم اجتماعی یا پزشکی را بیاموزد و بعد از چند سال چندین کار را میتواند انجام ده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م متخصص کاشی کاری است و هم متخصص پزشکی و غیره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م میتواند اگر لازم شد در بیمارستان بعنوان پزشک کار کند و هم هروقت خواست و لازم بود به کار کاشی کاری یا کاری دیگر بپرداز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یچکس محکوم نیست که مادام العمر به انجام کاری محکوم 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 در هیچ کاری استاندارد زندگیش افت نمیک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هر صورت زندگیش بخوبی تامین است و احترام و منزلتش نیز سرجای خود قرار 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میدوارم با این توضیح روشن باشد که چرا مارکس تقسیم کار در جامعه موجود را نقد میکند و از چه زاویه ا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جامعه موجود انسانها با انسانیتشان ارزیابی نمیشوند بلکه با پست و مقام و شغلشان ارزیابی میشو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 بیان دیگری در مورد از خود بیگانگی در جامعه سرمایه داری است که مارکس در تولید کالایی از آن سخن میگوی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جا هم بنوعی از خود بیگانگی به نوعی خودرا نشان میده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ار بجای اینکه بعنوان عملی مفید برای یک هدف مفید اجتماعی تلقی شود بطور در خود، بعنوان مدال و پست و پرستیژ یا درجه اجتماعی عمل میک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کثر انسانها اسیر شغلشان میشو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 یک اقلیت از شغلشان بعنوان درایت و تشخص و منزلت و برتری استفاده می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 وضعیت در جامعه کمونیستی از بین میرود و همه مردم از امکانات مساوی برخوردار میشو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9:47:00Z</dcterms:created>
  <dc:creator>Al Kaze</dc:creator>
  <dc:description/>
  <cp:keywords/>
  <dc:language>en-US</dc:language>
  <cp:lastModifiedBy>Windows User</cp:lastModifiedBy>
  <dcterms:modified xsi:type="dcterms:W3CDTF">2018-05-31T19:47:00Z</dcterms:modified>
  <cp:revision>2</cp:revision>
  <dc:subject/>
  <dc:title/>
</cp:coreProperties>
</file>