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6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کارگران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در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هفت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ای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که</w:t>
      </w:r>
      <w:r>
        <w:rPr>
          <w:rFonts w:cs="Calibri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ز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ز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ز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کسپ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ز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ز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ز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ز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ش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ه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ز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فت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هواز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ر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ا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ش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ست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ا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الکی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پک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شد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واستهایش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ر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٣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ا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قا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ا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ع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‌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تم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دبی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رخا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ي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ا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بر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ش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۳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ي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ي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اخو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و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و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ي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ش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و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ز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و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م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ع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ع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لغ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تجل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ظ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ر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شو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ک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لغ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د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حم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ت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ج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ل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</w:t>
      </w:r>
      <w:r>
        <w:rPr>
          <w:color w:val="000000"/>
          <w:sz w:val="28"/>
          <w:sz w:val="28"/>
          <w:szCs w:val="28"/>
          <w:rtl w:val="true"/>
        </w:rPr>
        <w:t>ورد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ار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کشوردر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ش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غ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چن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ض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٠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ش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عو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ن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د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ستا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یمش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ت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گهد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ر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٣٠</w:t>
      </w:r>
      <w:r>
        <w:rPr>
          <w:color w:val="000000"/>
          <w:sz w:val="28"/>
          <w:sz w:val="28"/>
          <w:szCs w:val="28"/>
          <w:rtl w:val="true"/>
        </w:rPr>
        <w:t>ار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گ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ا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کش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رمح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ورس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گل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دیب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ترشر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گر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ش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ه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نه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کص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فت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٢٠١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ژن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د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٢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ت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د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وش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ایت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یم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کوب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آپارت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وری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ج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ک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توان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اش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ج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38:00Z</dcterms:created>
  <dc:creator>me</dc:creator>
  <dc:description/>
  <cp:keywords/>
  <dc:language>en-US</dc:language>
  <cp:lastModifiedBy>Windows User</cp:lastModifiedBy>
  <dcterms:modified xsi:type="dcterms:W3CDTF">2018-05-24T17:49:00Z</dcterms:modified>
  <cp:revision>3</cp:revision>
  <dc:subject/>
  <dc:title/>
</cp:coreProperties>
</file>