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cs="Times New Roman" w:ascii="Times New Roman" w:hAnsi="Times New Roman"/>
          <w:sz w:val="28"/>
          <w:szCs w:val="28"/>
          <w:lang w:bidi="fa-IR"/>
        </w:rPr>
        <w:t>765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  <w:lang w:bidi="fa-IR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کاظم نیکخواه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72"/>
          <w:szCs w:val="72"/>
          <w:lang w:bidi="fa-IR"/>
        </w:rPr>
      </w:pPr>
      <w:r>
        <w:rPr>
          <w:rFonts w:ascii="Times New Roman" w:hAnsi="Times New Roman" w:cs="Times New Roman"/>
          <w:b/>
          <w:b/>
          <w:bCs/>
          <w:color w:val="000000"/>
          <w:sz w:val="72"/>
          <w:sz w:val="72"/>
          <w:szCs w:val="72"/>
          <w:rtl w:val="true"/>
          <w:lang w:bidi="fa-IR"/>
        </w:rPr>
        <w:t>پرسش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color w:val="000000"/>
          <w:sz w:val="32"/>
          <w:sz w:val="32"/>
          <w:szCs w:val="32"/>
          <w:rtl w:val="true"/>
        </w:rPr>
        <w:t>شکل ایدآل مبارزه چیست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مزدک از ا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ران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سوال از شما داشتم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ر حق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ق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سوالم 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که 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مسئله ذهنمو در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کرده که دربرابر 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سرم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دا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مدرن و پ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که با رسانه و تکنولوژ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انسان ها رو از ابعاد زند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واقع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به دور کرده و استثمار کرده و روش مبارزه ها رو تغ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وخ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سخت کرده چه نوع مبارزه 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در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شر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ط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آل هست آ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کمو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ه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د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روش مبارزه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ج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را به دست گرفته اند ؟ چون روش ه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کلاس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در 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دوره ج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خ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جوابگو 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ت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تو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مقدار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راهنم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ک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وش ها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کلاس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منظورم مبارزه مسلحانه ب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بته خودم هم به مبارزه مسلحانه عق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ده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دارم ول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 xml:space="preserve"> نه در هر زمان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000000"/>
          <w:sz w:val="28"/>
          <w:sz w:val="28"/>
          <w:szCs w:val="28"/>
          <w:rtl w:val="true"/>
        </w:rPr>
        <w:t>کاظم نیکخواه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زدک عزیز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!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والت خیلی نارسا و ناروشن طرح شد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نظورت را میشود حدس زد اما باید سوال را سرجای خودش گذاشت تا به جواب روشنی برسیم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سوال کرده ای چه نوع مبارزه ای در این شرایط ایدآل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 به مبارزه مسلحانه اشاره کرده ای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طرح سوال به این شکل به جای روشنی نمیرس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چرا که وقتی از نوع معینی از مبارزه سوال میشود، فورا باید گفت از کدام کشور و کدام سرزمین، از چه شرایطی، و از مبارزه کدام نیرو با کدام حکومت و نیروی طبقاتی و با چه هدفی صحبت میکنیم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میشود بطور کلی و تجریدی برای همه جا یک شکل از مبارزه را ایدآل تعریف کر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وشن است که شکل و شرایط مبارزه در ایران و عربستان و سوئد و افغانستان و انگلستان و آمریکا یکی نی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ین کشورها در عین حال که همه سرمایه داری هستند، از بسیاری نظرها با هم متفاوت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فکر میکنم منظور تو اینست که اگر کارگران و مردم بخواهند از شر سرمایه داری امروزی خلاص شوند اساسی ترین شکل مبارزه شان چی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وشن است که در همه جا نهایتا باید با یک انقلاب اجتماعی از شر سرمایه داری خلاص ش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ک اقلیت مفتخور و حریص را که جامعه را در چنگال خود گرفته بجز با انقلاب و قیام نمیشود از حکومت کنار ز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ز نظر شکل مبارزه روشن است که با رشد تکنولوژی ارتباطی و سلطه کامل سرمایه داری در اقصا نقاط جهان و  پایان دوره فئودالیسم و جنبشهای دهقانی و جنبشهای ملی، یک اشکالی از مبارزه هم با اینها کلا کنار رفت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مثل شورشهای دهقانی، محاصره شهرها از طریق روستاها، جنگهای پارتیزانی و جنبشهای روستایی و امثال اینها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و اشکالی از مبارزه که با موقعیت و جایگاه طبقه کارگر شهری و صنعتی خوانایی دارد به مرکز ثقل مبارزه اجتماعی آمد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مثل اعتصاب، راهپیمایی، و قیام شهری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بعلاوه با رشد رسانه های اجتماعی و اینترنت اشکال تازه ای از مبارزات به مبارزات اجتماعی اضافه شده است که قبلا اصلا قابل تصور نب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مثل طوفان تویتری و طومارهای فیس بوکی و مجازی و غیره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ما در همین دوره هم شرایط در کشورهای مختلف و زمانهای مختلف فرق میکند و اشکال مختلفی از مبارزه را می طلب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ا نسخه های از قبل پیچیده شده نمیشود آنها را به کسی توصیه کر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همترین کار اینست که اول مردم متحد شو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هداف خودرا بشناس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نیروهای طبقاتی را بشناس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 خود اینها هم در جریان مبارزه ای همه جانبه اتفاق می افت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ه همین ایران تحت حاکمیت جمهوری اسلامی نگاه کن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ک دیکتاتوری جنایتکار و سرکوبگر و ارتجاعی سرمایه داری حاکم است و آخرین تکنیکهای سرکوب و تفتیش و کنترل را هم به کار میگیر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ما کارگران و معلمان و بازنشستگان و دانشجویان و زنان و بخشهای مختلف مردم دارند هرروز با این حکومت فعالانه مبارزه میکن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ا چه اشکالی؟ به شکل تجمع، اعتصاب، راهپیمایی، درگیری خیابانی، تمرد و نافرمانی، بیانیه دادن و اطلاعیه دادن، تبلیغات شفاهی، کتک زدن و ایزوله کردن عوامل حکومت و صدها شکل دیگر از مبارزه مردم دارند اعتراض میکن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کاملا قابل مشاهده است که این مبارزات بسیار موثر و کارساز بوده است و مردم توانسته ند حکومت را خیلی جاها عقب برانند و تضعیف کن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ویژه بعد از خیزش دی ماه که تظاهرات مردم با شعارهای ضد فقر و ضد حکومت بود، جمهوری اسلامی کاملا به موضع تدافعی افتاده است و وحشت مرگ را از سخنان سران این حکومت میشود احساس کر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گر بفرض محال مردم از قبل میخواستند بنشینند و سوال کنند که در برابر یک حکومت جنایتکار و تا دندان مسلح که چند صد هزار نیروی بسیچ و سپاه و ارتش و مزدور مسلح دارد و به انواع تکنیکهای سانسور و تفتیش و غیره هم مجهز است چگونه میشود مبارزه کرد قطعا به هیچ جواب امیدوار کننده ای نمیرسید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ردم در هیچ کجا به این شکل مبارزه نمیکنند که از قبل نقشه بکشند و روش های مبارزه اشان را از قبل تا آخر تعیین کنند و یک روز بر اساس نقشه هایشان میلیونی به خیابان بیای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چنین چیزی غیر ممکن و غیر قابل تصور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لزامات زندگی مردم را به مبارزه با حاکمین میکشاند و انواع متنوع اشکال مبارزه را به تجربه پیدا میکن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ا کمونیستها کارمان این نیست که نسخه های از پیش تعیین شده مبارزه را پیدا کنیم و به مردم بدهیم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لکه باید اهداف مبارزه کارگران و مردم را روشن تر و شفاف تر کنیم، به مبارزات عمق بدهیم و تلاش کنیم مردم جایگاه طبقاتی دیکتاتوری را بفهمند، نیروهای طبقاتی مختلف و اهداف سیاسی شان را به مردم نشان دهیم و کاری کنیم که مردم سیاستهای درست و اهداف طبقاتی خودرا روشن تر بشناسند و برای آن مبارزه کن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حتما در مقاطعی باید اشکالی از مبارزه را هم توصیه کر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ینهم جزئی از کار م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ما اساس کار ما این نی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طبعا در جریان مبارزه در هر مقطعی شکلی از مبارزه برجسته تر میش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فرض وقتی که حکومت خطر سقوط را بیشتر احساس میکند دست به تعرض میزند و باید در برابر آن تعرضی تر ایستاد و در مقطعی قیام مسلحانه الزامی میش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ما همه اینها بستگی به شرایط و اوضاع و احوال دار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یک نیروی چند ده میلیونی با یک نیروی چند نفره چریکی فرق میک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مردم به هزار شکل مبارزه میکنند و قدرتشان در همین است که همه جا هستند و میتوانند همزمان به صد شکل حکومت را مستاصل و ناتوان کن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نابرین نباید بدنبال شکل ایدآل مبارزه برای مردم در یک دوره ب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لکه باید مردم را آگاه کرد، جایگاه طبقاتی دولت و حکومت و نیروهای سیاسی مختلف را به آنها نشان دا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شکال مبارزه را معمولا خودشان بهتر از هرکسی پیدا میکن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 بلاخره به سرمایه داری مدرن و پیچیده اشاره کرده ای و گفته ای مبارزه با آن سخت تر شد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طور واقعی رشد تکنولوژی اصلا منفی نیست و نباید نگران ب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شد تکنولوژی مبارزه مردم را سخت تر نکرد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رعکس ساده تر کرد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ا رشد تکنولوژی خیلی چیزها که قبلا در انحصار حاکمین بود از چنگ آنها خارج شد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رای نمونه همین امروز رشد تکنولوژی باعث شده که سانسور و کنترل مردم برای حکومتها بسیار سخت تر و حتی ناممکن شو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با یک تلفن همراه میشود از این سر دنیا با آن سر دنیا تماس گرفت و این به پیوند و اتحاد مردم دنیا کمک کرد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رسانه های اجتماعی مردم دنیا را بیشتر و بیشتر به هم پیوند داده ا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و اتفاقا این دولتها هستند که مانده اند که در این دنیای مدرن چگونه مردم را تحت سیطره خود نگه دارند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این روند به نفع کارگران و مردم محروم و به زیان اقلیت مفتخور سرمایه دار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هیچ تردیدی در این نباید داش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9:30:00Z</dcterms:created>
  <dc:creator>Al Kaze</dc:creator>
  <dc:description/>
  <cp:keywords/>
  <dc:language>en-US</dc:language>
  <cp:lastModifiedBy>Windows User</cp:lastModifiedBy>
  <dcterms:modified xsi:type="dcterms:W3CDTF">2018-05-24T09:31:00Z</dcterms:modified>
  <cp:revision>3</cp:revision>
  <dc:subject/>
  <dc:title/>
</cp:coreProperties>
</file>