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64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bidi="fa-IR"/>
        </w:rPr>
        <w:t>هوش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کودک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آزار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گسترد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درجمهور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اسلام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ی از خبرهای این هفته، قیچی کردن مو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ختر دانش آموز در شهرستان فسا در استان فارس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ین درحالی صورت گرفت که فقط چند روز از حادثه ای مشابه در استان خوزست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ذ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ودک آزاری یک امر نهادینه ش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مستم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واقع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 آز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کل سنت اسلامی نشات گرفت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اشکال مختلف یکی از بنیادهای شکل گرفته در صدراسلام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دواج مردان مسن با دختران کم سن و سال و آزار و تمتع جنسی کنیزکان از جمله انواع عادی در آن دوره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 محمد پیغمبر اسلام دراین خصوص خود بهترین نمون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این عمل شنیع و د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سان درحاکمی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جمهوری اسلامی به اوج خود رسیده و اشکال متنوعی بخود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چی کردن موی دختران دانش آموز و اذیت و آزار آنها و همچنین تنبیه بدنی دانش آموزان در مدارس از نمونه های رایج و عادی بشمار می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بق گزارشی که اخیرا دکتر محمد فرجیها درهمایش مشهد ارائه داده، آمار رسمی کودک آزاری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ه سال گذشت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مورد ثبت شده است که بقول شخص مذبور، این عدد فقط ناظر به کودک آزاری رایج و آشکاراست و این همه اشکال دیگر کودک آزاری، آزارجنسی، بچه های طلاق و کودک همسر را شامل نمیشود وگرنه این آمار شامل چند صد هزار مورد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فقط ج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وچکی از وضعیت اسفبار کودکان و موقعیت فرودست آنها در شرایط حاکمیت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قبیل آزار و اذیت های مختلف علیه کودکان یا مستقیما از جانب مسوولین و دست اندر کاران حکومتی اعمال میشود و یا غیر مستق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حت تاثیر قوانین و آموزه 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کمیت عقب مانده و قرون وسطایی صورت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اوضاع جامعه و مردم حق طلب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دیخواه را به آنچنان وضعیتی از معیشت و فلاکت کشانده است که ازدواج دختران خرد سال یا فروش آنها و یا قراردادن آنها در معرض تعرضات و آزارجنسی برای امرار معاش روزانه جز الزامات و اجبارات زندگی معیشتی پاره ای از خانواده ها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مار ملیونی کودکان بی سرپرست، تن فروش، کارتن خواب و کودکانی که از س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گی درکارگاههای قالی بافی، آجرپزی و یا بر سر چهارراه ها برای سیرکردن شکم خود و خانواده شان بجای نشست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لاس درس مجبور به کارکردن میشوند، فقط صحنه های کوچک اما درعین حال دلخراشی از وضعیت کودکان را نشان میدهد که این همه از مصادیق بارز و آشکار آزار و تجاوز به حقوق حقه کودک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جا دارد که درکنار این همه بی حرمتی ها و حق کشی های دستگاه حکومت علیه کودکان و خانواده هایشان، به این هم اشاره داش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وسیعا پی برده اند که باید از کودکان در برابر حکومت و قوانین حکومتی دفاع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جا و آنجا و از جانب انسانها و نهادهای خود جوش مردمی و هم چنین انجمن ها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شکل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سان دوس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فع کودک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هادها و تشکل هایی درست شده که همانند چتری درحفاظت و حمایت از جان و سلامت کودکان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 پناه مید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از آنها دفاع میکنند و ح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راک، مسکن و امکان یک زندگی انسانی را برایشان فراهم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ه در ایران دفاع از کودکان میتواند و باید امر هر انسانی باشد که دلش برای این موجودات نازنین و بی دفاع میتپ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دام بزرگ آن انسانهای شریفی که در فاجعه زلزله کرمانشاه امر خود را برای سلامت و حمایت از کودکان صرف کردند و یا اقدام اخیر مردم ماهشهر دردفاع از کودکان که در مقابل فرمانداری این شهر تجمع کردند و خواهان حمایت از کودکانی شدند که مورد اذیت و آزار قرارگرفته بودند، الگوهایی بدست میدهد که میتواند سرمشق بسیاری دیگر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41:00Z</dcterms:created>
  <dc:creator>Sahand Malcolms</dc:creator>
  <dc:description/>
  <cp:keywords/>
  <dc:language>en-US</dc:language>
  <cp:lastModifiedBy>Windows User</cp:lastModifiedBy>
  <dcterms:modified xsi:type="dcterms:W3CDTF">2018-05-17T08:41:00Z</dcterms:modified>
  <cp:revision>2</cp:revision>
  <dc:subject/>
  <dc:title/>
</cp:coreProperties>
</file>