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ا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‌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  <w:rtl w:val="true"/>
        </w:rPr>
        <w:t>کارگران</w:t>
      </w: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  <w:rtl w:val="true"/>
        </w:rPr>
        <w:t>قدرتمند و با عمل مستقیم خود در برابر زورگویی های کارفرمایان و دولت ایستاده اند</w:t>
      </w:r>
      <w:r>
        <w:rPr>
          <w:rFonts w:cs="Helvetica" w:ascii="Helvetica" w:hAnsi="Helvetica"/>
          <w:color w:val="1D2129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  <w:rtl w:val="true"/>
        </w:rPr>
        <w:t xml:space="preserve">بنا بر خبرها نپرداختن دستمزدها و عدم ایمنی شغلی فشار سنگینی بر گرده کارگران هفت تپه گذاشته است و زیر این فشار در روز </w:t>
      </w: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</w:rPr>
        <w:t>٢٣</w:t>
      </w:r>
      <w:r>
        <w:rPr>
          <w:rFonts w:ascii="Helvetica" w:hAnsi="Helvetica" w:cs="Helvetica"/>
          <w:color w:val="1D2129"/>
          <w:sz w:val="28"/>
          <w:sz w:val="28"/>
          <w:szCs w:val="28"/>
          <w:shd w:fill="FFFFFF" w:val="clear"/>
          <w:rtl w:val="true"/>
        </w:rPr>
        <w:t xml:space="preserve"> اردیبهشت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٢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اذ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ش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 w:val="28"/>
          <w:szCs w:val="28"/>
          <w:rtl w:val="true"/>
          <w:lang w:bidi="fa-IR"/>
        </w:rPr>
        <w:t>ب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١٤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ح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بد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ف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</w:rPr>
        <w:t>٠١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تح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ز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ری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33:00Z</dcterms:created>
  <dc:creator>me</dc:creator>
  <dc:description/>
  <cp:keywords/>
  <dc:language>en-US</dc:language>
  <cp:lastModifiedBy>Windows User</cp:lastModifiedBy>
  <dcterms:modified xsi:type="dcterms:W3CDTF">2018-05-17T14:21:00Z</dcterms:modified>
  <cp:revision>6</cp:revision>
  <dc:subject/>
  <dc:title/>
</cp:coreProperties>
</file>