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یونال </w:t>
      </w:r>
      <w:r>
        <w:rPr>
          <w:rFonts w:cs="Times New Roman" w:ascii="Times New Roman" w:hAnsi="Times New Roman"/>
          <w:sz w:val="28"/>
          <w:szCs w:val="28"/>
          <w:lang w:bidi="fa-IR"/>
        </w:rPr>
        <w:t>764</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کاظم نیکخواه </w:t>
      </w:r>
    </w:p>
    <w:p>
      <w:pPr>
        <w:pStyle w:val="Normal"/>
        <w:bidi w:val="1"/>
        <w:ind w:left="0" w:right="0" w:hanging="0"/>
        <w:jc w:val="center"/>
        <w:rPr>
          <w:rFonts w:ascii="Times New Roman" w:hAnsi="Times New Roman" w:cs="Times New Roman"/>
          <w:b/>
          <w:b/>
          <w:bCs/>
          <w:sz w:val="72"/>
          <w:szCs w:val="72"/>
        </w:rPr>
      </w:pPr>
      <w:r>
        <w:rPr>
          <w:rFonts w:ascii="Times New Roman" w:hAnsi="Times New Roman" w:cs="Times New Roman"/>
          <w:b/>
          <w:b/>
          <w:bCs/>
          <w:sz w:val="72"/>
          <w:sz w:val="72"/>
          <w:szCs w:val="72"/>
          <w:rtl w:val="true"/>
        </w:rPr>
        <w:t>کارگران و ارزش اضافه</w:t>
      </w:r>
    </w:p>
    <w:p>
      <w:pPr>
        <w:pStyle w:val="Normal"/>
        <w:bidi w:val="1"/>
        <w:ind w:left="0" w:right="0" w:hanging="0"/>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پاسخ به یک سوال</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 xml:space="preserve">دوست عزیزی بنام </w:t>
      </w:r>
      <w:r>
        <w:rPr>
          <w:rFonts w:cs="Times New Roman" w:ascii="Times New Roman" w:hAnsi="Times New Roman"/>
          <w:sz w:val="28"/>
          <w:szCs w:val="28"/>
          <w:rtl w:val="true"/>
        </w:rPr>
        <w:t>"</w:t>
      </w:r>
      <w:r>
        <w:rPr>
          <w:rFonts w:ascii="Times New Roman" w:hAnsi="Times New Roman" w:cs="Times New Roman"/>
          <w:sz w:val="28"/>
          <w:sz w:val="28"/>
          <w:szCs w:val="28"/>
          <w:rtl w:val="true"/>
        </w:rPr>
        <w:t>عمو کر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من چند سوال کرده اند که سعی میکنم بتدریج به آنها جواب ده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ولین سوالشان در مورد تولید ارزش اضاف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وشته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اظم عز</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ک</w:t>
      </w:r>
      <w:r>
        <w:rPr>
          <w:rFonts w:ascii="Times New Roman" w:hAnsi="Times New Roman" w:cs="Times New Roman"/>
          <w:sz w:val="28"/>
          <w:sz w:val="28"/>
          <w:szCs w:val="28"/>
          <w:rtl w:val="true"/>
        </w:rPr>
        <w:t xml:space="preserve"> سو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رکس در کتاب سرما</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ب</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ان</w:t>
      </w:r>
      <w:r>
        <w:rPr>
          <w:rFonts w:ascii="Times New Roman" w:hAnsi="Times New Roman" w:cs="Times New Roman"/>
          <w:sz w:val="28"/>
          <w:sz w:val="28"/>
          <w:szCs w:val="28"/>
          <w:rtl w:val="true"/>
        </w:rPr>
        <w:t xml:space="preserve"> م</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کند</w:t>
      </w:r>
      <w:r>
        <w:rPr>
          <w:rFonts w:ascii="Times New Roman" w:hAnsi="Times New Roman" w:cs="Times New Roman"/>
          <w:sz w:val="28"/>
          <w:sz w:val="28"/>
          <w:szCs w:val="28"/>
          <w:rtl w:val="true"/>
        </w:rPr>
        <w:t xml:space="preserve"> که تنها کالا</w:t>
      </w:r>
      <w:r>
        <w:rPr>
          <w:rFonts w:ascii="Times New Roman" w:hAnsi="Times New Roman" w:cs="Times New Roman"/>
          <w:sz w:val="28"/>
          <w:sz w:val="28"/>
          <w:szCs w:val="28"/>
          <w:rtl w:val="true"/>
        </w:rPr>
        <w:t>یی</w:t>
      </w:r>
      <w:r>
        <w:rPr>
          <w:rFonts w:ascii="Times New Roman" w:hAnsi="Times New Roman" w:cs="Times New Roman"/>
          <w:sz w:val="28"/>
          <w:sz w:val="28"/>
          <w:szCs w:val="28"/>
          <w:rtl w:val="true"/>
        </w:rPr>
        <w:t xml:space="preserve"> که ب</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شتر</w:t>
      </w:r>
      <w:r>
        <w:rPr>
          <w:rFonts w:ascii="Times New Roman" w:hAnsi="Times New Roman" w:cs="Times New Roman"/>
          <w:sz w:val="28"/>
          <w:sz w:val="28"/>
          <w:szCs w:val="28"/>
          <w:rtl w:val="true"/>
        </w:rPr>
        <w:t xml:space="preserve"> از ارزش خودش تول</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 م</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کند</w:t>
      </w:r>
      <w:r>
        <w:rPr>
          <w:rFonts w:ascii="Times New Roman" w:hAnsi="Times New Roman" w:cs="Times New Roman"/>
          <w:sz w:val="28"/>
          <w:sz w:val="28"/>
          <w:szCs w:val="28"/>
          <w:rtl w:val="true"/>
        </w:rPr>
        <w:t xml:space="preserve">  ن</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رو</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کار م</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باشد و م</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گ</w:t>
      </w:r>
      <w:r>
        <w:rPr>
          <w:rFonts w:ascii="Times New Roman" w:hAnsi="Times New Roman" w:cs="Times New Roman"/>
          <w:sz w:val="28"/>
          <w:sz w:val="28"/>
          <w:szCs w:val="28"/>
          <w:rtl w:val="true"/>
        </w:rPr>
        <w:t xml:space="preserve">وید </w:t>
      </w:r>
      <w:r>
        <w:rPr>
          <w:rFonts w:ascii="Times New Roman" w:hAnsi="Times New Roman" w:cs="Times New Roman"/>
          <w:sz w:val="28"/>
          <w:sz w:val="28"/>
          <w:szCs w:val="28"/>
          <w:rtl w:val="true"/>
        </w:rPr>
        <w:t>تمام</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سرما</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ثابت در شکل وسا</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 xml:space="preserve"> تول</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  و ابزار کار و مواد اول</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ه و مصرف</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وکلا سرما</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ث</w:t>
      </w:r>
      <w:r>
        <w:rPr>
          <w:rFonts w:ascii="Times New Roman" w:hAnsi="Times New Roman" w:cs="Times New Roman"/>
          <w:sz w:val="28"/>
          <w:sz w:val="28"/>
          <w:szCs w:val="28"/>
          <w:rtl w:val="true"/>
        </w:rPr>
        <w:t>ابت</w:t>
      </w:r>
      <w:r>
        <w:rPr>
          <w:rFonts w:ascii="Times New Roman" w:hAnsi="Times New Roman" w:cs="Times New Roman"/>
          <w:sz w:val="28"/>
          <w:sz w:val="28"/>
          <w:szCs w:val="28"/>
          <w:rtl w:val="true"/>
        </w:rPr>
        <w:t>،ارزشش ع</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نا</w:t>
      </w:r>
      <w:r>
        <w:rPr>
          <w:rFonts w:ascii="Times New Roman" w:hAnsi="Times New Roman" w:cs="Times New Roman"/>
          <w:sz w:val="28"/>
          <w:sz w:val="28"/>
          <w:szCs w:val="28"/>
          <w:rtl w:val="true"/>
        </w:rPr>
        <w:t xml:space="preserve">  همانقدر که هست  بدون کم و ز</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اد</w:t>
      </w:r>
      <w:r>
        <w:rPr>
          <w:rFonts w:ascii="Times New Roman" w:hAnsi="Times New Roman" w:cs="Times New Roman"/>
          <w:sz w:val="28"/>
          <w:sz w:val="28"/>
          <w:szCs w:val="28"/>
          <w:rtl w:val="true"/>
        </w:rPr>
        <w:t xml:space="preserve"> به کالا</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تول</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جد</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 منتقل م</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شود</w:t>
      </w:r>
      <w:r>
        <w:rPr>
          <w:rFonts w:ascii="Times New Roman" w:hAnsi="Times New Roman" w:cs="Times New Roman"/>
          <w:sz w:val="28"/>
          <w:sz w:val="28"/>
          <w:szCs w:val="28"/>
          <w:rtl w:val="true"/>
        </w:rPr>
        <w:t xml:space="preserve"> و فقط سر ما</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متغ</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ر</w:t>
      </w:r>
      <w:r>
        <w:rPr>
          <w:rFonts w:ascii="Times New Roman" w:hAnsi="Times New Roman" w:cs="Times New Roman"/>
          <w:sz w:val="28"/>
          <w:sz w:val="28"/>
          <w:szCs w:val="28"/>
          <w:rtl w:val="true"/>
        </w:rPr>
        <w:t xml:space="preserve"> که خر</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 ن</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رو</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کار م</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باشد</w:t>
      </w:r>
      <w:r>
        <w:rPr>
          <w:rFonts w:ascii="Times New Roman" w:hAnsi="Times New Roman" w:cs="Times New Roman"/>
          <w:sz w:val="28"/>
          <w:sz w:val="28"/>
          <w:szCs w:val="28"/>
          <w:rtl w:val="true"/>
        </w:rPr>
        <w:t xml:space="preserve">  ارزش افزوده م</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دان</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م</w:t>
      </w:r>
      <w:r>
        <w:rPr>
          <w:rFonts w:ascii="Times New Roman" w:hAnsi="Times New Roman" w:cs="Times New Roman"/>
          <w:sz w:val="28"/>
          <w:sz w:val="28"/>
          <w:szCs w:val="28"/>
          <w:rtl w:val="true"/>
        </w:rPr>
        <w:t xml:space="preserve"> که ن</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رو</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کار  انرژ</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ماه</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چه</w:t>
      </w:r>
      <w:r>
        <w:rPr>
          <w:rFonts w:ascii="Times New Roman" w:hAnsi="Times New Roman" w:cs="Times New Roman"/>
          <w:sz w:val="28"/>
          <w:sz w:val="28"/>
          <w:szCs w:val="28"/>
          <w:rtl w:val="true"/>
        </w:rPr>
        <w:t xml:space="preserve"> ه</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بدن کارگر است  در واقع انرژ</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ا</w:t>
      </w:r>
      <w:r>
        <w:rPr>
          <w:rFonts w:ascii="Times New Roman" w:hAnsi="Times New Roman" w:cs="Times New Roman"/>
          <w:sz w:val="28"/>
          <w:sz w:val="28"/>
          <w:szCs w:val="28"/>
          <w:rtl w:val="true"/>
        </w:rPr>
        <w:t>یی</w:t>
      </w:r>
      <w:r>
        <w:rPr>
          <w:rFonts w:ascii="Times New Roman" w:hAnsi="Times New Roman" w:cs="Times New Roman"/>
          <w:sz w:val="28"/>
          <w:sz w:val="28"/>
          <w:szCs w:val="28"/>
          <w:rtl w:val="true"/>
        </w:rPr>
        <w:t xml:space="preserve"> که مصرف م</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شه</w:t>
      </w:r>
      <w:r>
        <w:rPr>
          <w:rFonts w:ascii="Times New Roman" w:hAnsi="Times New Roman" w:cs="Times New Roman"/>
          <w:sz w:val="28"/>
          <w:sz w:val="28"/>
          <w:szCs w:val="28"/>
          <w:rtl w:val="true"/>
        </w:rPr>
        <w:t xml:space="preserve"> ارزش افزوده تول</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 م</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کند</w:t>
      </w:r>
      <w:r>
        <w:rPr>
          <w:rFonts w:ascii="Times New Roman" w:hAnsi="Times New Roman" w:cs="Times New Roman"/>
          <w:sz w:val="28"/>
          <w:sz w:val="28"/>
          <w:szCs w:val="28"/>
          <w:rtl w:val="true"/>
        </w:rPr>
        <w:t xml:space="preserve"> و ا</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ن</w:t>
      </w:r>
      <w:r>
        <w:rPr>
          <w:rFonts w:ascii="Times New Roman" w:hAnsi="Times New Roman" w:cs="Times New Roman"/>
          <w:sz w:val="28"/>
          <w:sz w:val="28"/>
          <w:szCs w:val="28"/>
          <w:rtl w:val="true"/>
        </w:rPr>
        <w:t xml:space="preserve"> مهم</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عن</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مصرف انرژ</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و تول</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 ارزش افزوده  شامل سا</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ر</w:t>
      </w:r>
      <w:r>
        <w:rPr>
          <w:rFonts w:ascii="Times New Roman" w:hAnsi="Times New Roman" w:cs="Times New Roman"/>
          <w:sz w:val="28"/>
          <w:sz w:val="28"/>
          <w:szCs w:val="28"/>
          <w:rtl w:val="true"/>
        </w:rPr>
        <w:t xml:space="preserve"> انرژ</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ها</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موجود در طب</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عت</w:t>
      </w:r>
      <w:r>
        <w:rPr>
          <w:rFonts w:ascii="Times New Roman" w:hAnsi="Times New Roman" w:cs="Times New Roman"/>
          <w:sz w:val="28"/>
          <w:sz w:val="28"/>
          <w:szCs w:val="28"/>
          <w:rtl w:val="true"/>
        </w:rPr>
        <w:t xml:space="preserve"> هم م</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شه</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ثل برق و مشتقات نفت و باد و غ</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ر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ن</w:t>
      </w:r>
      <w:r>
        <w:rPr>
          <w:rFonts w:ascii="Times New Roman" w:hAnsi="Times New Roman" w:cs="Times New Roman"/>
          <w:sz w:val="28"/>
          <w:sz w:val="28"/>
          <w:szCs w:val="28"/>
          <w:rtl w:val="true"/>
        </w:rPr>
        <w:t xml:space="preserve"> انرژ</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ها هم تول</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 ارزش افزوده م</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کنند</w:t>
      </w:r>
      <w:r>
        <w:rPr>
          <w:rFonts w:ascii="Times New Roman" w:hAnsi="Times New Roman" w:cs="Times New Roman"/>
          <w:sz w:val="28"/>
          <w:sz w:val="28"/>
          <w:szCs w:val="28"/>
          <w:rtl w:val="true"/>
        </w:rPr>
        <w:t xml:space="preserve"> و ده ها و هزاران برابر انرژ</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ماه</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چ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ک</w:t>
      </w:r>
      <w:r>
        <w:rPr>
          <w:rFonts w:ascii="Times New Roman" w:hAnsi="Times New Roman" w:cs="Times New Roman"/>
          <w:sz w:val="28"/>
          <w:sz w:val="28"/>
          <w:szCs w:val="28"/>
          <w:rtl w:val="true"/>
        </w:rPr>
        <w:t xml:space="preserve"> کارگ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پس ف</w:t>
      </w:r>
      <w:r>
        <w:rPr>
          <w:rFonts w:ascii="Times New Roman" w:hAnsi="Times New Roman" w:cs="Times New Roman"/>
          <w:sz w:val="28"/>
          <w:sz w:val="28"/>
          <w:szCs w:val="28"/>
          <w:rtl w:val="true"/>
        </w:rPr>
        <w:t>قط</w:t>
      </w:r>
      <w:r>
        <w:rPr>
          <w:rFonts w:ascii="Times New Roman" w:hAnsi="Times New Roman" w:cs="Times New Roman"/>
          <w:sz w:val="28"/>
          <w:sz w:val="28"/>
          <w:szCs w:val="28"/>
          <w:rtl w:val="true"/>
        </w:rPr>
        <w:t xml:space="preserve"> ن</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رو</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کار ن</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ست</w:t>
      </w:r>
      <w:r>
        <w:rPr>
          <w:rFonts w:ascii="Times New Roman" w:hAnsi="Times New Roman" w:cs="Times New Roman"/>
          <w:sz w:val="28"/>
          <w:sz w:val="28"/>
          <w:szCs w:val="28"/>
          <w:rtl w:val="true"/>
        </w:rPr>
        <w:t xml:space="preserve"> که ب</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شتر</w:t>
      </w:r>
      <w:r>
        <w:rPr>
          <w:rFonts w:ascii="Times New Roman" w:hAnsi="Times New Roman" w:cs="Times New Roman"/>
          <w:sz w:val="28"/>
          <w:sz w:val="28"/>
          <w:szCs w:val="28"/>
          <w:rtl w:val="true"/>
        </w:rPr>
        <w:t xml:space="preserve"> از ارزش خودش تول</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 م</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ن</w:t>
      </w:r>
      <w:r>
        <w:rPr>
          <w:rFonts w:ascii="Times New Roman" w:hAnsi="Times New Roman" w:cs="Times New Roman"/>
          <w:sz w:val="28"/>
          <w:sz w:val="28"/>
          <w:szCs w:val="28"/>
          <w:rtl w:val="true"/>
        </w:rPr>
        <w:t xml:space="preserve"> حرف مارکس </w:t>
      </w:r>
      <w:r>
        <w:rPr>
          <w:rFonts w:ascii="Times New Roman" w:hAnsi="Times New Roman" w:cs="Times New Roman"/>
          <w:sz w:val="28"/>
          <w:sz w:val="28"/>
          <w:szCs w:val="28"/>
          <w:rtl w:val="true"/>
        </w:rPr>
        <w:t>آی</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 xml:space="preserve"> تناقض ندارد</w:t>
      </w:r>
      <w:r>
        <w:rPr>
          <w:rFonts w:ascii="Times New Roman" w:hAnsi="Times New Roman" w:cs="Times New Roman"/>
          <w:sz w:val="28"/>
          <w:sz w:val="28"/>
          <w:szCs w:val="28"/>
          <w:rtl w:val="true"/>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کاظم نیکخواه</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ست عزیز حرف مارکس تناقض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شکل اینست که شما اول فرض گرفته اید که کارخانه و نیروی برق و امثال اینها بخودی خود ارزش اضافه تولید میکنند و بعد می پرسید چرا مارکس گفته است این فقط نیروی کار است که ارزش اضافه تولید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گذارید از پاسخ به این سوال شروع 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رزش اضافه چیست؟ بنا به تعریف ارزش اضافه ارزشی است که اضافه بر ارزش دستمزد کارگر تولید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ی توضیح مساله باید کمی عقب تر برویم و ارزش را توضیح بده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رزش چیست؟ بطور کلی دو نوع ارزش وجود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ی ارزش مصرف است و یکی ارزش</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دو کاملا با هم متفاو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رزش یک متر پارچه یا یک اتومبیل با ارزش مصرف آن ربط چندانی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مکن است ارزش یک متر پارچه به اندازه یک میله آهن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ا به اندازه یک کیلو گند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قتی شما دو چیز متفاوت مثل گندم و آهن و اتومبیل را میتوانید در یک معادله قرار ده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بگویید که ارزش فلان مقدار گندم با فلان مقدار آهن و یا یک اتومبیل برابر است، معنیش اینست که در همه این محصولات متفاوت یک چیز مشابه و هم جنس وجود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چیز مشترک چیست؟ این آن چیزی است که مارکس به آن ارزش میگو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ین نامگذاری هنوز چیزی را حل ن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وال اینست که ارزش چیست که در تمام کالاها مشترک است؟ باید ببینیم چه چیز در گندم و پارچه و میله آهن مشترک است؟ هرکس که به این سوال فکر کند فورا متوجه میشود که آنچه که مشترک است لزوم کار یعنی فعالیت هدفمند و فیزیکی انسانها برای تولید همه آنه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در همه آنها مقداری کار انسان بکار 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آن چیزی است که در همه کالاهای متفاوت مشترک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رزش کار چگونه سنجیده میشود؟ بوسیله ساعت کا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کارگر بر اساس اینکه چند ساعت کار کرده است دستمزدی پرداخت میشود و این دستمزد در واقع ارزش کار او در سیستم سرمایه دار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وال اینست که آیا کارگر وقتی که کار میکند به اندازه همان مقدار که دستمزد گرفته کار میکند؟ روشن است که جواب منف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کارگر به اندازه ای ارزشی که دستمزد گرفته کار میکرد هیچ سرمایه داری انگیزه ای برای بکار گرفتن او ن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ساله اینست که کارگر برای زمان معینی اجیر میشود و دستمزد می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طی این ساعات کار بسیار بیشتر از پولی که گرفته ارزش تولید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ساله بسادگی اینست که از هشت ساعت کار در روز که بفرض کارگر کار میکند، فقط دو ساعت یا کمتر و یا بیشتر صرف تولید ارزشی معادل دستمزدش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کارگر دو ساعت کار میکند و ارزشی معادل دستمزدش را تولید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قیه ساعات هم ارزش تولید میکند اما به جیب خودش نمیر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جیب سرمایه دار میر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این میگویند ارزش اضاف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ل سیستم سرمایه داری بر اساس همین تصاحب ارزش اضافه توسط سرمایه دار بنا شده است</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حال میرسیم به سوال شم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ما میگویید خب</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رژی برق و کارخانه و ماشین آلات هم ارزش اضافه تولید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حث مارکس اینست که ارزش این نوع سرمایه ها عینا به ارزش کالا منتقل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یعنی چه؟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بین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انرژی طبیعی بدون کار قابل دسترس برای بشر باشد، دیگر کالا نیست و ارزش تولید ن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وا یک عنصر مهم در بازسازی و تداوم زندگی بش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کسی به یک سرمایه دار بخاطر استفاده از هوا پول ن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ابرین هوا با اینکه ارزش مصرفش بسیار حیاتی است بخودی خود نه ارزش است نه تولید ارزش اضافه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گر شما مجبور باشید آب یا هوا را به صورت معینی تغییر دهید که در تولید کالای معینی مورد استفاده پیدا کنند یعنی کاری برروی آنها انجام دهید، در آن صورت ارزشی ایجاد کرده اید و این ارزش به کالا منتفل میشو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ارکس تاکید میکند که همانقدر که ارزش در ماشین آلات و دستگاهها قبلا ذخیره شده است به ارزش کالا منتقل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ه بیشت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دستگاه ها بر خلاف آنچه شما تصویر کرده اید ارزش اضافه تولید ن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باعث نمیشوند که ارزشی بیشتر از ارزش خودشان به کالاها منتقل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که باعث میشوند که قدرت تولید کارگر بیشتر شود و در نتیجه کارگر ارزش اضافه بیشتری تولید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گذارید مثال بزن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شما یک ماشین پارچه بافی به قیمت </w:t>
      </w:r>
      <w:r>
        <w:rPr>
          <w:rFonts w:ascii="Times New Roman" w:hAnsi="Times New Roman" w:cs="Times New Roman"/>
          <w:sz w:val="28"/>
          <w:sz w:val="28"/>
          <w:szCs w:val="28"/>
          <w:lang w:bidi="fa-IR"/>
        </w:rPr>
        <w:t>١٠</w:t>
      </w:r>
      <w:r>
        <w:rPr>
          <w:rFonts w:ascii="Times New Roman" w:hAnsi="Times New Roman" w:cs="Times New Roman"/>
          <w:sz w:val="28"/>
          <w:sz w:val="28"/>
          <w:szCs w:val="28"/>
          <w:rtl w:val="true"/>
          <w:lang w:bidi="fa-IR"/>
        </w:rPr>
        <w:t xml:space="preserve"> هزار دلار میخر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هار کارگر را استخدام میکنید که این دستگاه را راه بیندا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عد از یک ماه </w:t>
      </w:r>
      <w:r>
        <w:rPr>
          <w:rFonts w:ascii="Times New Roman" w:hAnsi="Times New Roman" w:cs="Times New Roman"/>
          <w:sz w:val="28"/>
          <w:sz w:val="28"/>
          <w:szCs w:val="28"/>
          <w:lang w:bidi="fa-IR"/>
        </w:rPr>
        <w:t>١٠٠</w:t>
      </w:r>
      <w:r>
        <w:rPr>
          <w:rFonts w:ascii="Times New Roman" w:hAnsi="Times New Roman" w:cs="Times New Roman"/>
          <w:sz w:val="28"/>
          <w:sz w:val="28"/>
          <w:szCs w:val="28"/>
          <w:rtl w:val="true"/>
          <w:lang w:bidi="fa-IR"/>
        </w:rPr>
        <w:t xml:space="preserve"> هزار متر پارچه تولید میکن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رزش این پارچه چگونه تعیین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بارت دیگر بر چه اساسی این پارچه ها با گندم و طلا و اتومبیل مبادله میشوند؟ بازهم بر اساس کاری که در تولید آنها بکار 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بلا یک روز کار برای یک متر پارچه مصرف میشد اکنون با استفاده از ماشین تنها یک ساعت کار استفاده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باید توجه کرد که یک مقداری کار هم در این پارچه وجود دارد که قبلا در ماشین آلات ذخیره شد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گر برای صدهزار متر پارچه یک دستگاه </w:t>
      </w:r>
      <w:r>
        <w:rPr>
          <w:rFonts w:ascii="Times New Roman" w:hAnsi="Times New Roman" w:cs="Times New Roman"/>
          <w:sz w:val="28"/>
          <w:sz w:val="28"/>
          <w:szCs w:val="28"/>
          <w:lang w:bidi="fa-IR"/>
        </w:rPr>
        <w:t>١٠</w:t>
      </w:r>
      <w:r>
        <w:rPr>
          <w:rFonts w:ascii="Times New Roman" w:hAnsi="Times New Roman" w:cs="Times New Roman"/>
          <w:sz w:val="28"/>
          <w:sz w:val="28"/>
          <w:szCs w:val="28"/>
          <w:rtl w:val="true"/>
          <w:lang w:bidi="fa-IR"/>
        </w:rPr>
        <w:t xml:space="preserve"> هزار دلاری فرسوده شود، معنیش اینست که برای هر متر پارچه </w:t>
      </w:r>
      <w:r>
        <w:rPr>
          <w:rFonts w:ascii="Times New Roman" w:hAnsi="Times New Roman" w:cs="Times New Roman"/>
          <w:sz w:val="28"/>
          <w:sz w:val="28"/>
          <w:szCs w:val="28"/>
          <w:lang w:bidi="fa-IR"/>
        </w:rPr>
        <w:t>١٠</w:t>
      </w:r>
      <w:r>
        <w:rPr>
          <w:rFonts w:ascii="Times New Roman" w:hAnsi="Times New Roman" w:cs="Times New Roman"/>
          <w:sz w:val="28"/>
          <w:sz w:val="28"/>
          <w:szCs w:val="28"/>
          <w:rtl w:val="true"/>
          <w:lang w:bidi="fa-IR"/>
        </w:rPr>
        <w:t xml:space="preserve"> پنس ارزش مستهلک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در موقع تعیین ارزش فقط این مقدار به حساب می آ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رمایه دار بطور متوسط ارزشی بیشتر از این برای استهلاک ماشین آلات بدست نمی آ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تعیین ارزش یک کالا بر این اساس نیست که بگویند سه ساعت کارگر روی یک کالا کار کرده و یک ساعت هم ماشی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که وجود ماشین آلات مدرن در جامعه باعث میشود که قدرت تولید کارگر بطور کلی بالا رود و بجای یک ساعت کار اجتماعی برای تولید یک کالا بفرض یک دقیقه کار لازم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شصت برابر قدرت تولید کارگر بیشتر میشود و با توجه به اینکه دستمزد کارگر معمولا با افزایش قدرت تولید اضافه نمیشود، تولید ارزش اضافه توسط کارگر با واسطه ماشین بسیار بسیار بیشتر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بازهم این کار است که این ارزش اضافه را با استفاده از ماشین تولید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شین بدون کار کارگر هیچ توان تولید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لاخره کسی باید آنرا بکار اندا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نامه نویس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بزار گذاری کند و نگهداری و روغ کاری و تمیز کاری کند و امثال این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نکته مهم دیگر هم که باید در رابطه با این نکته توجه کرد اینست که خود ماشین محصول کا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قول مارکس ماشین تجسم کار مرده است</w:t>
      </w:r>
      <w:r>
        <w:rPr>
          <w:rFonts w:cs="Times New Roman" w:ascii="Times New Roman" w:hAnsi="Times New Roman"/>
          <w:sz w:val="28"/>
          <w:szCs w:val="28"/>
          <w:rtl w:val="true"/>
          <w:lang w:bidi="fa-IR"/>
        </w:rPr>
        <w:t xml:space="preserve">. ( </w:t>
      </w:r>
      <w:r>
        <w:rPr>
          <w:rFonts w:ascii="Times New Roman" w:hAnsi="Times New Roman" w:cs="Times New Roman"/>
          <w:sz w:val="28"/>
          <w:sz w:val="28"/>
          <w:szCs w:val="28"/>
          <w:rtl w:val="true"/>
          <w:lang w:bidi="fa-IR"/>
        </w:rPr>
        <w:t>این را در مقایسه با کار زنده و جاری بکار میب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ابرین کارگر قبلا ماشین را تولید کرده و آن محصول کارش باعث میشود که بیشتر از قبل استثمار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ین استثمار بیشتر کارگر را نباید به حساب استثمار ماشین گذ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شین ارزشی بیشتر از ارزش خودش تولید ن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نیروی کار ارزشی بیشتر تولید میکند که همان ارزش افزوده یا ارزش اضاف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نکته ظریف که اینجا باید توجه کرد اینست که عملا اولین سرمایه دارانی که ماشینهای جدید تر را بکار میگیرند، به دلیل اینکه هنوز این تکنولوژی در سطح وسیعی استفاده نشده، از سودهای بسیار بیشتری برخوردار میشوند و این هم یک عامل است که باعث میشود که کسی فکر کند که این ماشین است که سود یا ارزش اضافه تولید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خیلی زود دیگر سرمایه داران نیز به تکنولوژی جدید روی می آورند و در نتیجه توازن برقرار میشو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نکته ای که در آخر لازم است خیلی خلاصه اشاره کنم اینست که مارکس در کاپیتال یک بحث عمیق و جالب بنا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فتیشیسم کالای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رد که شاید خوانده ا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نجا از بیگانه شدن انسان از کارش در سیستم سرمایه داری صحبت میکند که در نتیجه آن کالاها بر انسان حاکم میشوند  کارگر رابطه میان کالاها را نه به دلیل کار اجتماعی، بلکه بخاطر خاصیت خود کالاها می بی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رابطه انسانی به صورت رابطه کالاها جلوه گر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لا دارای خواصی افسانه ای جلوه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ی تولید انسانی به عنوان تولید ماشین جلوه گر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ماشین که خود یک نوع کالاست بر انسان که تولید کننده آنست مسلط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اید توجه به این جنبه هم برای روشن تر شدن بحث مفید باشد</w:t>
      </w:r>
      <w:r>
        <w:rPr>
          <w:rFonts w:cs="Times New Roman" w:ascii="Times New Roman" w:hAnsi="Times New Roman"/>
          <w:sz w:val="28"/>
          <w:szCs w:val="28"/>
          <w:rtl w:val="true"/>
          <w:lang w:bidi="fa-IR"/>
        </w:rPr>
        <w:t xml:space="preserve">.  </w:t>
      </w:r>
    </w:p>
    <w:p>
      <w:pPr>
        <w:pStyle w:val="Normal"/>
        <w:bidi w:val="1"/>
        <w:spacing w:before="0" w:after="20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21:06:00Z</dcterms:created>
  <dc:creator>Al Kaze</dc:creator>
  <dc:description/>
  <cp:keywords/>
  <dc:language>en-US</dc:language>
  <cp:lastModifiedBy>Windows User</cp:lastModifiedBy>
  <dcterms:modified xsi:type="dcterms:W3CDTF">2018-05-17T08:14:00Z</dcterms:modified>
  <cp:revision>4</cp:revision>
  <dc:subject/>
  <dc:title/>
</cp:coreProperties>
</file>