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</w:rPr>
        <w:t>76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>دستگیری مجدد یکی از دختران خیابان انقلا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هفته جمهوری اسلامی مجددا یکی از دختران خیابان انقلاب را دستگیر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و بنام شاپرک شجری به همراه کودک </w:t>
      </w:r>
      <w:r>
        <w:rPr>
          <w:rFonts w:ascii="Times New Roman" w:hAnsi="Times New Roman" w:cs="Times New Roman"/>
          <w:sz w:val="28"/>
          <w:sz w:val="28"/>
          <w:szCs w:val="28"/>
        </w:rPr>
        <w:t>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اش روز سه شنبه در کاشان دستگیر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اپرک یک بار دیگر نیز در تاریخ 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</w:t>
      </w:r>
      <w:r>
        <w:rPr>
          <w:rFonts w:ascii="Times New Roman" w:hAnsi="Times New Roman" w:cs="Times New Roman"/>
          <w:sz w:val="28"/>
          <w:sz w:val="28"/>
          <w:szCs w:val="28"/>
        </w:rPr>
        <w:t>٩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تهران به دلیل بالای چوب کردن حجاب دستگیر شد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یلمی منتشر شده بر رسانه های اجتماعی نشان میدهد که شاپرک مورد تعرض مامورین حکومتی که میخواهند او را به خاطر عدم رعایت حجاب اسلامی دستگیر کنند قرار میگیرد و با جسارت به آنها جواب میدهد و اعتراض میکند و نهایتا با کودکش دستگیر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با این نوع تعرض به مردم در واقع این را اعتراف میکند که یک ذره با استانداردهای زندگی انسانی خوانایی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را همه میدانند و میدان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جامعه دیگر تحمل ن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رک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خیابان انقلا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حرکت بسیار ساده از جانب جوانانی بسیار عاد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به کابوسی برای حکومت اسلامی تبدی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ا جمهوری اسلامی با زندگی عادی در این دوره و زمانه سازگاری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حکومت با هر روسری که کنار میرود به لرزه مرگ می افت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اساس حاکمیتش را بر اتکا به  اسلام و حجاب و قوانین اسلامی قرار داده است که توهین به شان و منزلت انس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حرکت دختران انقلاب ولوله ای در صفوف حکومت براه افت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ی از خودیهاشان حتی ناچار شدند بگویند حجاب و اسلام نباید اجباری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رابر برخی همچنان بر تحجر و ارتجاع رسمی تاکید کردند و لشکر مزدور امر به معروف را به خیابان ها گسیل داشتند تا دختران را زیر حجاب زندان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همه کس می بیند که در جامعه ایران حجاب برباد 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 زیرآبش زده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ذهب همه جا بعنوان صنعت دزدی و چپاول از سفره مردم شناخته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 کم نیستند کسانی که خودرا مسلمان میدانند اما آخوند و حوزه علمیه و قوانین اسلامی را ابزار دزدی می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دستگیری شاپرک شجری و کودک خردسالش باید وسیعا اعتراض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رض به زنان و دختران و تحکم برای رعایت حجاب اسلامی، در واقع تعرض به حرمت و حقوق  ابتدایی همه انسه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یوار ارتجاع آشکارا ترک بر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یلمهایی که از مقاومت زنان در برابر ماموران حکومتی منتشر میشود این را بروشنی نشان میدهد که چگونه دختران جوان با تندی و حق بجانبی به مامورین مسلح حکومت جواب میدهند و آنها را عقب میر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فضا را باید هرچه بیشتر گسترش دهیم تا جایی که مامورین مزدور حکومتی جرات نکنند به هیچ زن و دختری چنگ انداز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17:00Z</dcterms:created>
  <dc:creator>Al Kaze</dc:creator>
  <dc:description/>
  <cp:keywords/>
  <dc:language>en-US</dc:language>
  <cp:lastModifiedBy>Windows User</cp:lastModifiedBy>
  <dcterms:modified xsi:type="dcterms:W3CDTF">2018-05-10T16:39:00Z</dcterms:modified>
  <cp:revision>3</cp:revision>
  <dc:subject/>
  <dc:title/>
</cp:coreProperties>
</file>