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763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>کارگران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در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هفت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ای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ک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ص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رآغ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دید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او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ف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ش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ط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هب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ط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زد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گ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سا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زد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رک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ف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خ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ست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تیمات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اعتصاب و تجمع سراسری معلمان در شرایط کنونی یک اتفاق مهم سیاسی است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درست یک روز بعد از هیاهو بر سر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سیاست آمریکا و برجام ،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این اعتراضات نشان داد که با برجام و بی برجام، مردم حق و حقوقشان را میخواهن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در تجمع معلمان در تهران حضور نیروی انتظامی چشمگیر بو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آنها به صف معلمان وحشیانه حمله کردند، اما معلمان جانانه ایستادند و با شعار پلیس برو دزد رو بیگیر، فریاد، فریاد، از اینهمه بیداد با نیروی انتظامی مقابله کردن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در این تجمع گفته میشود پانزده نفری از جمله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محمد حبيبى، على زولفى، محمد حسن پوره، محمد تقى فلاحى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رسول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بداق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ی، عالیه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اقدام‌دوست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و گرامی بازداشت شدند که بنا بر آخرین خبر محمد حسن پوره آزاد ش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نکته جالب اینکه بلافاصله بعد از پخش خبر این دستگیری ها معلمان در مریوان که در مقابل آموزش و پرورش این شهر تجمع داشتند، یکساعت تجمع خود را در حمایت از معلمان بازداشتی تمدید کردند و شعار معلم زندانی آزاد باید گردد سر دادن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در این روز علاوه بر تهران معلمان در شهرهای مختلفی چون اصفهان، شیراز، مشهد، بجنورد، بوشهر، بهبهان، ممسنی، خمینی شهر، شهرضا، اراک، قزوین، سقز، سنندج، دیواندره، مریوان، قروه، تبریز و کرمانشاه تجمع کردند و خواستهای واحدی را فریاد زدن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در این اجتماعات معلمان در سخنرانی هایشان از تخصیص نابرابر بودجه و دزدی ها و اختلاس ها سخن گفتند و به این ترتیب معلمان یک روز اعتراضی با شکوهی را پشت سر گذاشتن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قطعنامه و شعارهای اعتراضی معلمان قبلا در سطح گروههای مدیای اجتماعی انتشار یافته بو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محور خواستهای معلمان در قطعنامه و شعارهای اعتراضی شان، اعتراض علیه فقر، تبعیض و نابرابری بود و پلاکاردهای یکدست و قرمز رنگ با خواستهای آموزش رایگان برای همه، بیمه کارآمد، حق تشکل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  <w:lang w:bidi="fa-IR"/>
        </w:rPr>
        <w:t>،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نان، کار، آزاد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آموزش رها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یی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نوبخت بطحا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یی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استعفا استعفا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و معلم زندانی آزاد باید گردد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توجه ها را به خود جلب میکر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اعتراضات معلمان ادامه دارد و یک خواست فوری آنها آزادی بازداشت شدگان تجمع 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</w:rPr>
        <w:t>٢٠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اردیبهشت و نیز معلمان زندان اسماعیل عبدی، محمود بهشتی و مختار اسدی است که از قبل در بازداشت بسر میبرند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گ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د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هی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زل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ی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ش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ژ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که کارگران را بخاطر مبارزاتشان زند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ن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در سازمان جه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کار ندار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ه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ست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د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ظ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ش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فرا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ول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رک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ر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گو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ه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“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”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ز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فرا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شن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</w:t>
      </w:r>
      <w:r>
        <w:rPr>
          <w:color w:val="000000"/>
          <w:sz w:val="28"/>
          <w:sz w:val="28"/>
          <w:szCs w:val="28"/>
          <w:rtl w:val="true"/>
        </w:rPr>
        <w:t>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“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”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پارت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و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اس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8:43:00Z</dcterms:created>
  <dc:creator>me</dc:creator>
  <dc:description/>
  <cp:keywords/>
  <dc:language>en-US</dc:language>
  <cp:lastModifiedBy>Windows User</cp:lastModifiedBy>
  <dcterms:modified xsi:type="dcterms:W3CDTF">2018-05-10T18:43:00Z</dcterms:modified>
  <cp:revision>2</cp:revision>
  <dc:subject/>
  <dc:title/>
</cp:coreProperties>
</file>