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76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bidi="fa-IR"/>
        </w:rPr>
      </w:pP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>تلگرام و جمهوری اسلام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خرین آمار عضویت ایرانیان در تلگرام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نفر اعلا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مار برای جمهوری اسلامی یک کابوس وحشتناک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دلیل این حکومت مدتهاست در تقلای دست پیدا کردن به تلگرام و کنترل آن بود و نتوانست راه بجایی ب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 دستور بستن تلگرام را هفته گذشته صادر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لیل محکمه پسند این اقدام نی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ا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تلگرام عنوان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دستان حکومت اسلامی اعلام ک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وجه ب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و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پیام 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گر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ادله ارتکاب جرائم مذکور در آن نگه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خارج از کشور قرار داشته و 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ترس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بکه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ونه هم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مقامات ق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ضابطان دادگس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خصوص جمع‌آ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رائه ادله جرم به عمل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رده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پرونده ها بلا اقدام ب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نده و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ر ضمن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موجبات نا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ات را به دنبال داشته، 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دالت در کشور را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موانع 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اجه س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سانه در ایران بست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گ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گونه که در حکم دادستانی آمده تلاش آنها برای تسلیم مدیریت شبکه تلگرام برای همکاری به جایی نرسیده و آنها راهی بجز بستن آن ن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یریت تلگرام و همه شبکه های اجتماعی هم میدانند که محبوبیت این رسانه بخاطر اینست که حکومت در آن دخالت ندارد وگرنه یک روزه همه آنرا   ترک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نیز فورا راههای دور زدن فیلترینگ حکومتی به دهها شیوه در رسانه ها میچرخ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کل و معضل لاینحل مقامات فسیل حکومت اسلامی اینست که کار اسلام و تحجر و ارتجاع در قرن بیست و یکم بسیار مشکلتر از دوره محم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 این تفکرات کپک زده و ارتجاعی جایی در این قرن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فقط این، بلکه کلا کنترل حکومتی و سانسور در این دوره بسیار کار مشک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 کنونی دوره علم و تکنولوژی  ارتباطات عمو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کس از درون خانه اش با هزاران نفر در سرتاسر جهان تماس دارد و بفرض که چهار نفر را هم کنترل کنند، نمیتوانند جلوی تبادل سیل آسای اطلاعات را ب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 بار هم تلگرام را ببندند یک ماه طول نمیکشد که راههای متعدد دیگری برای ارتباط باز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ن تلگرام از روسیه و پوتین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آنجا هم فورا میلیونها نفر راههای دور زدن فیلترینگ دولتی را باز کردند و این سیاست را به شکست کشا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نیز همین اتفاق خواهد 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اساسی اینست که حتی اگر تکنولوژی و ارتباطات هم به این حد نبود، وقتی که اکثریت مردم از حکومتی به دلیل ارتجاع و چپاول و جنایاتش متنفرند و میخواهند از شر آن خلاص شوند، راهی جز سرنگونی مقابل حکومت قرار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هیچگونه سانسور و کنترلی نمیش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انسان سرنگونی طلب را کنترل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6:53:00Z</dcterms:created>
  <dc:creator>Al Kaze</dc:creator>
  <dc:description/>
  <cp:keywords/>
  <dc:language>en-US</dc:language>
  <cp:lastModifiedBy>Windows User</cp:lastModifiedBy>
  <dcterms:modified xsi:type="dcterms:W3CDTF">2018-05-03T16:53:00Z</dcterms:modified>
  <cp:revision>2</cp:revision>
  <dc:subject/>
  <dc:title/>
</cp:coreProperties>
</file>