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2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cs="Times New Roman" w:ascii="Times New Roman" w:hAnsi="Times New Roman"/>
          <w:sz w:val="28"/>
          <w:szCs w:val="28"/>
          <w:lang w:bidi="fa-IR"/>
        </w:rPr>
        <w:t>761</w:t>
      </w:r>
    </w:p>
    <w:p>
      <w:pPr>
        <w:pStyle w:val="NoSpacing2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سان نودینیان</w:t>
      </w:r>
    </w:p>
    <w:p>
      <w:pPr>
        <w:pStyle w:val="NoSpacing2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val="en-US" w:bidi="fa-IR"/>
        </w:rPr>
      </w:pPr>
      <w:r>
        <w:rPr>
          <w:rFonts w:cs="Times New Roman" w:ascii="Times New Roman" w:hAnsi="Times New Roman"/>
          <w:b/>
          <w:bCs/>
          <w:sz w:val="52"/>
          <w:szCs w:val="52"/>
          <w:rtl w:val="true"/>
          <w:lang w:val="en-US" w:bidi="fa-IR"/>
        </w:rPr>
      </w:r>
    </w:p>
    <w:p>
      <w:pPr>
        <w:pStyle w:val="NoSpacing2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val="en-US" w:bidi="fa-IR"/>
        </w:rPr>
        <w:t xml:space="preserve">اهمیت اعتصاب و اعتراض </w:t>
      </w:r>
    </w:p>
    <w:p>
      <w:pPr>
        <w:pStyle w:val="NoSpacing2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val="en-US" w:bidi="fa-IR"/>
        </w:rPr>
        <w:t>علیه فقر و بیکاری در شهرهای کردستان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GB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bidi="fa-IR"/>
        </w:rPr>
      </w:r>
    </w:p>
    <w:p>
      <w:pPr>
        <w:pStyle w:val="NoSpacing2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که در شهر بانه از روز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٢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 فر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شروع شد بسرعت به س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شه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کردستان ک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شد و به اعتصاب عم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همراه با راه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و اقدام سم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ن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سفره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خ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در 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ها در 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شهر کردستان تب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ش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مردم 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فقر و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و ستم و سرکوب به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آمد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 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عتصاب در اعتراض به  بستن مرزها و بالابردن تعرقه های کمرگی شروع شد، اما بسرعت با شرکت کارگران و جوانان بیکار به  مبارزه ای خیابانی و علنی علیه بیکاری و نداشتن فرصت های شغلی، توسط کارگران و جوانان بیکار تبدیل ش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بیکاری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 xml:space="preserve">گستر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کارگران و جوانان چالش اصلی در کردستان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طبق آمارهای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ولتی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ز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٥٦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هزار نفر جمعیت فعال استان كردستان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٩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هزار نفر بیكار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رخ بیكاری در شهرها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١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و شش دهم درص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در روستاها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١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و دو دهم درصد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ز كل جمعیت بیكار 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کردست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٧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درصد مردان و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٢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درصد زنان هست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اگر چه از نظر تعداد بیكاران، شمار مردان بیكار در استان بیشتر است و در واقع از كل جمعیت بیكار استان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٧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درصد مرد و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٢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درصد زنان هستند، اما نرخ بیكاری زنان در كردستان دو برابر نرخ بیكاری مردان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بیشترین بیكاری در استان كردستان مربوط به جوانان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١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تا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٢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سال است، بدان معنا كه نرخ بیكاری در این محدوده سنی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٣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و هفت دهم درصد  است و از تعداد كل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٩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هزار نفر بیكاران استان كردستان بیش از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٥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هزار نفر آنها یعنی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٥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و پنج دهم درصد در این گروه سنی قرار می گیر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مرکز آمار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شش استان کردستان، کرمانشاه، که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ل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و ب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راحم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لرستان،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و بلوچستان و 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ل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را دا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کار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استا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کشور اعلام کرد که بالا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درصد ازمجموع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ف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را در خود ج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داده‌ا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(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در استان کردستان همواره با آما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ضد و ن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از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و مسئولان مواجه شده است و هر بار آ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در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خصوص ارائه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شو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آنچه امروز ما شاهد هستیم بیکاری در شهرهای کردستان بیداد میک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کثریت بالایی از جوانان تحصیلکرده فاقد موقعیت شغلی هست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و به  جمعیت کارگران اخراج شده و بیکار افزوده میشو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ا توجه به آمارهای منتشر شده بخش های زیادی از کارگران در شهر و روستاهای کردستان مهاجر هست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ا شروع بیکارسازی ها در مناطق صنعتی و پروژه های ساختمان سازی بر میزان کارگران مهاجر بیکار اضافه شده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رشد جمعیت شهرها و بیکاری و نداشتن فرصت های شغلی از یک طرف و ازدیاد هزاران نفری جوانان زن و مرد تحصیلکرده به بازار کار و نداشتن فرصت های شغلی  سیمای شهرها را با بیکاری غالب و نداشتن تامین معیشتی تبدیل کر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Spacing2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در دو دوره دولت روحانی بیکاری میلیونی در سطح سراسری مهمترین چالش اصلی بو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دولت روحانی با شعار اشتغال زدایی و کار آمد، اما ناتوانتر از دولتهای قبلی بر میزان بیکاری افزوده 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فقر و پایین بودن درآمدها دامنه و عواقب بیکاری را بیشتر و عمیقتر کر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en-US" w:bidi="fa-IR"/>
        </w:rPr>
        <w:t>نداشتن بیمه بیکاری، بالابودن نرخ خرید سبد معیشت روزانه، ناامنی دارویی و پزشکی و بالا بودن نرخ اجاره مسکن و ده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مساله و مشکل مالی و اقتصادی فقر و نداری را در عمیق ترین شکل به کارگران و جوانان بیکار و مزدبگیران جامعه تحمیل کر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ر بطن این شرایط نا امن معیشتی و افتصادی روی آوری به دست فروشی و کولبری در چند سال گذشته بیشتر و بیشتر ش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.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 xml:space="preserve">اهمیت اعتصاب 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تجارب اعتصابی که از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٢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فروردین ماه شروع شده مهم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یکم؛  اعتصاب در یک و چند شهر بعنو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حربه مه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مرد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اجحافات و فقر و فلا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که 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مردم، کارگران و جوانان بیکا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را گرفته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، انجام ش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مطلوبترین شیوه مبارزه علیه فقر و متشکل ترین شیوه ابراز نارضایتی و تنفر از نظام حاکم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وم؛ اعتصاب همزمان در بانه، جوانردو، مریوان، پیرانشهر و سردشت توجه مردم در این شهرها و سایر شهرهای کردستان و در سطح سراسری را بخود جلب کر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سوم؛ اعتصابی که از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٢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فروردین ماه شروع شده، حقوق  و خواستهایی را که در چند سال گذشته در اشکال مختلف اعتراضی و راه پیمایی ها توسط کولبران بیان شده، بشکل کنکرت توسط کارگران و جوانان بیکار و کولبران علیه بیکاری و فقر بعرصه ای از مبارزات خیابانی با نمایش سفره های خالی به نمایش گذاشته ش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>کارگران و جوانان کولبر اینبار بشکل دسته جمعی علیه بیکاری و فقر بمیدان آمدن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Spacing2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ا شروع اعتصاب در بانه و جوانرود و سپس در مریوان، پیرانشهر، سقز و سردشت کارگران و جوانان بیکار اینبار دسته جمعی در برگزاری راه پیمایی و پهن کردن سفره های حالی بمیدان آمد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علیه بیکاری و فقر دست به اعتراض زدند و اعلام کردند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سفره خالی ما نان میخواه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، و خواست کار یا بیمه بیکاری و امنیت معیشتی را فریاد زد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در مدت بیش از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روزیکه فضای اعتصاب و اعتراض در شهرها حاکم شد، جنبش پهن کردن سفره های خالی شکل گرف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عتراض علیه بیکاری و برای نان و بیمه بیکاری در متن اعتصاب نمایش قدرت جمعی مردم، به خواست اصلی و مضمون اعتراضات کشیده ش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   </w:t>
      </w:r>
    </w:p>
    <w:p>
      <w:pPr>
        <w:pStyle w:val="NoSpacing2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ک روز پس از اعتصاب مردم در بانه، مردم شه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جوانرود، 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و سقز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به اعتصاب و راه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پرداختند، کارگران شهرک صن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بانه دست به اعتصاب زدند و 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٢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فر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مغازه داران شهر 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رانش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و مجتمع بزرگ تج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و تف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الماس در شهر جوانرود به اعتصاب 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و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 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p>
      <w:pPr>
        <w:pStyle w:val="NoSpacing2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>موضع سیاسی و رادیکال  اعتصاب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ر اطل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که توسط 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از کولبران و مردم شه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و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جوانرود، اورامانات، سقز، سردشت، منط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ترگور و مرگور و 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رانشهرمنتش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شده آم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هم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ب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واقع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ت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سا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آگ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هست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ک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مسدود کردن مرزها ب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مع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ممنوع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ت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مع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شت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در مرزها و پ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دادن به تنها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ر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پ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کردن لقم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نان شرافتمندا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بر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هم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ما است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ا شاهد و شرکت کنن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چن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جلس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و نشست با مسئول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دولت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جهت حل معضل ب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کار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و رفع انسداد مرزها و معابر کولبر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بو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ما فرمانداران و 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روه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ام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ت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و هم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مسئول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دولت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تنها بر همان وع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ه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هم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ش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و غ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ر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واقع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خود اصرار م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ورزند و نت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جه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پ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هر جلس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هم بکار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ر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زبان ته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سرکوب و خشونت است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bidi="fa-IR"/>
        </w:rPr>
        <w:t xml:space="preserve">! 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نت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ج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ک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ما در شهره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جوانرود، با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مر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وان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سقز، سردشت و پ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رانشهر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در 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روزها از 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ت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وهدف دولت حاصل کر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بو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است ک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شما ب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اعتراضات خود پ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ده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و ک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ر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را ب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ما بسپار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bidi="fa-IR"/>
        </w:rPr>
        <w:t xml:space="preserve">!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هم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ع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ه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چکس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پاسخگو 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ست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و سفر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فقر ب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همچنان گستر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باق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بمان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ما پاسخ ما ب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ادام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اعتراضات سازمانده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شده ب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ش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ه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مختلف تا رس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ب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حقوق مسلم و سلب ش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مان باش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ا بر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تام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ک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زند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ابتد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و کارعادلا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و برابر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در حق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وق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دست ب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اعتصاب ز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ر صورت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که هم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متحدا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و فعالا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کنار هم قرار ن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ر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و دست ب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ک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اعتراض وس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ع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اجتماع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و مد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نز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بار سن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مبارز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بر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کسب خواست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ه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ا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ب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شدت بر دوش هم سرنوشتانمان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ع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مغاز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ارا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و کسب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ە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 xml:space="preserve"> شهرها خواهد افتا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bidi="fa-IR"/>
        </w:rPr>
        <w:t>!</w:t>
      </w:r>
    </w:p>
    <w:p>
      <w:pPr>
        <w:pStyle w:val="NoSpacing"/>
        <w:bidi w:val="1"/>
        <w:ind w:left="0" w:right="0" w:hanging="0"/>
        <w:jc w:val="both"/>
        <w:rPr>
          <w:rFonts w:eastAsia="Calibri"/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و در اطلاعیه سوم نوشتند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rFonts w:eastAsia="Calibri"/>
          <w:sz w:val="28"/>
          <w:szCs w:val="28"/>
          <w:rtl w:val="true"/>
          <w:lang w:val="en-US" w:eastAsia="en-US" w:bidi="fa-IR"/>
        </w:rPr>
        <w:t>‍</w:t>
      </w:r>
      <w:r>
        <w:rPr>
          <w:rFonts w:eastAsia="Calibri"/>
          <w:i/>
          <w:iCs/>
          <w:sz w:val="28"/>
          <w:szCs w:val="28"/>
          <w:rtl w:val="true"/>
          <w:lang w:val="en-US" w:eastAsia="en-US" w:bidi="fa-IR"/>
        </w:rPr>
        <w:t>"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حاکم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ت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ب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ە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سفر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ە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خال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مردم زحمتکش کردستان اهم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ت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نم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دهد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پس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با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د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اعتراضات را ب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ە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شکل تجمعات تود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ە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ا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ب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ە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خ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ابان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ها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شهرها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کردستان و کرمانشاه و آذربا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جان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غرب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و خصوصا جلو فرماندار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ها هدا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ت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کرد</w:t>
      </w:r>
      <w:r>
        <w:rPr>
          <w:rFonts w:eastAsia="Calibri"/>
          <w:i/>
          <w:iCs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دولت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ب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ە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عمق فاجع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ە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آگا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ە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است</w:t>
      </w:r>
      <w:r>
        <w:rPr>
          <w:rFonts w:eastAsia="Calibri"/>
          <w:i/>
          <w:iCs/>
          <w:sz w:val="28"/>
          <w:szCs w:val="28"/>
          <w:rtl w:val="true"/>
          <w:lang w:val="en-US" w:eastAsia="en-US" w:bidi="fa-IR"/>
        </w:rPr>
        <w:t>.</w:t>
      </w:r>
      <w:r>
        <w:rPr>
          <w:rFonts w:eastAsia="Calibri"/>
          <w:i/>
          <w:iCs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م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داند ک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ە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مردم شد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دا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ب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کار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و دچار فقر و تنگدست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مفرط هستند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اما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آگاهانه ه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چ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اقدام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برا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چار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ە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اب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نم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کن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د</w:t>
      </w:r>
      <w:r>
        <w:rPr>
          <w:rFonts w:eastAsia="Calibri"/>
          <w:i/>
          <w:iCs/>
          <w:sz w:val="28"/>
          <w:szCs w:val="28"/>
          <w:rtl w:val="true"/>
          <w:lang w:val="en-US" w:eastAsia="en-US" w:bidi="fa-IR"/>
        </w:rPr>
        <w:t>.</w:t>
      </w:r>
      <w:r>
        <w:rPr>
          <w:rFonts w:eastAsia="Calibri"/>
          <w:i/>
          <w:iCs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کاسبکاران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پس از 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ک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هفت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ە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اعتصاب انتظار داشتند ک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ە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حاکم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ت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ب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ە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اعتراض مدن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و دمکرات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ک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آنها احترام بگذارد و در جهت رفع مشکل و بازگشا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مرزها فورا اقدام کند، اما چن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ن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ن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شد</w:t>
      </w:r>
      <w:r>
        <w:rPr>
          <w:rFonts w:eastAsia="Calibri"/>
          <w:i/>
          <w:iCs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اکنون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کاسبکاران و ب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کاران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و کارگران ضرور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م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دانند ک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ە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ب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ە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شکل د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گر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جمهور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اسلام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را متوج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ە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مشکلات و ظلم غ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ر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قابل تحمل خود کنن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د</w:t>
      </w:r>
      <w:r>
        <w:rPr>
          <w:rFonts w:eastAsia="Calibri"/>
          <w:i/>
          <w:iCs/>
          <w:sz w:val="28"/>
          <w:szCs w:val="28"/>
          <w:rtl w:val="true"/>
          <w:lang w:val="en-US" w:eastAsia="en-US" w:bidi="fa-IR"/>
        </w:rPr>
        <w:t>.</w:t>
      </w:r>
      <w:r>
        <w:rPr>
          <w:rFonts w:eastAsia="Calibri"/>
          <w:i/>
          <w:iCs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اگر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مسئول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ن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فکر کردند ک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ە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ما بدون گرفتن حق و کسب دس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تا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ورد خاموش م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نش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ن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م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و نظار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ە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گر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گرسنگ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ب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شتر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و تباه شدن زندگ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خود و کودکانمان خواه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م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بود، سخت در اشتبا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هند</w:t>
      </w:r>
      <w:r>
        <w:rPr>
          <w:rFonts w:eastAsia="Calibri"/>
          <w:i/>
          <w:iCs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ا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با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د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ب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ە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ا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ن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تحر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م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و محروم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ت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و تحم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ل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فقر پا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ان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دهند 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ا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منتظر شن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دن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صدا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اعتراضات سراسر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خ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ابان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ما کاسبکاران و مردم رنجد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ده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مناطق مرز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 xml:space="preserve"> باش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ن</w:t>
      </w:r>
      <w:r>
        <w:rPr>
          <w:rFonts w:eastAsia="Calibri"/>
          <w:i/>
          <w:i/>
          <w:iCs/>
          <w:sz w:val="28"/>
          <w:sz w:val="28"/>
          <w:szCs w:val="28"/>
          <w:rtl w:val="true"/>
          <w:lang w:val="en-US" w:eastAsia="en-US" w:bidi="fa-IR"/>
        </w:rPr>
        <w:t>د</w:t>
      </w:r>
      <w:r>
        <w:rPr>
          <w:rFonts w:eastAsia="Calibri"/>
          <w:i/>
          <w:iCs/>
          <w:sz w:val="28"/>
          <w:szCs w:val="28"/>
          <w:rtl w:val="true"/>
          <w:lang w:val="en-US" w:eastAsia="en-US" w:bidi="fa-IR"/>
        </w:rPr>
        <w:t>".</w:t>
      </w:r>
      <w:r>
        <w:rPr>
          <w:rFonts w:eastAsia="Calibri"/>
          <w:sz w:val="28"/>
          <w:szCs w:val="28"/>
          <w:rtl w:val="true"/>
          <w:lang w:val="en-US" w:eastAsia="en-US" w:bidi="fa-IR"/>
        </w:rPr>
        <w:t xml:space="preserve">  </w:t>
      </w:r>
      <w:r>
        <w:rPr>
          <w:rFonts w:eastAsia="Calibri"/>
          <w:sz w:val="28"/>
          <w:sz w:val="28"/>
          <w:szCs w:val="28"/>
          <w:rtl w:val="true"/>
          <w:lang w:val="en-US" w:eastAsia="en-US" w:bidi="fa-IR"/>
        </w:rPr>
        <w:t xml:space="preserve">در ادامه این اطلاعیه، مردم تهیدست شهرهای مرزی در کردستان به تجمع در روز </w:t>
      </w:r>
      <w:r>
        <w:rPr>
          <w:rFonts w:eastAsia="Calibri"/>
          <w:sz w:val="28"/>
          <w:sz w:val="28"/>
          <w:szCs w:val="28"/>
          <w:lang w:val="en-US" w:eastAsia="en-US" w:bidi="fa-IR"/>
        </w:rPr>
        <w:t>٤</w:t>
      </w:r>
      <w:r>
        <w:rPr>
          <w:rFonts w:eastAsia="Calibri"/>
          <w:sz w:val="28"/>
          <w:sz w:val="28"/>
          <w:szCs w:val="28"/>
          <w:rtl w:val="true"/>
          <w:lang w:val="en-US" w:eastAsia="en-US" w:bidi="fa-IR"/>
        </w:rPr>
        <w:t xml:space="preserve"> اردیبهشت در مقابل فرمانداری شهرهای</w:t>
      </w:r>
      <w:r>
        <w:rPr>
          <w:rFonts w:eastAsia="Calibri"/>
          <w:sz w:val="28"/>
          <w:sz w:val="28"/>
          <w:szCs w:val="28"/>
          <w:rtl w:val="true"/>
          <w:lang w:val="en-US" w:eastAsia="en-US" w:bidi="fa-IR"/>
        </w:rPr>
        <w:t xml:space="preserve"> بان</w:t>
      </w:r>
      <w:r>
        <w:rPr>
          <w:rFonts w:eastAsia="Calibri"/>
          <w:sz w:val="28"/>
          <w:sz w:val="28"/>
          <w:szCs w:val="28"/>
          <w:rtl w:val="true"/>
          <w:lang w:val="en-US" w:eastAsia="en-US" w:bidi="fa-IR"/>
        </w:rPr>
        <w:t>ە</w:t>
      </w:r>
      <w:r>
        <w:rPr>
          <w:rFonts w:eastAsia="Calibri"/>
          <w:sz w:val="28"/>
          <w:sz w:val="28"/>
          <w:szCs w:val="28"/>
          <w:rtl w:val="true"/>
          <w:lang w:val="en-US" w:eastAsia="en-US" w:bidi="fa-IR"/>
        </w:rPr>
        <w:t>،</w:t>
      </w:r>
      <w:r>
        <w:rPr>
          <w:rFonts w:eastAsia="Calibri"/>
          <w:sz w:val="28"/>
          <w:sz w:val="28"/>
          <w:szCs w:val="28"/>
          <w:rtl w:val="true"/>
          <w:lang w:val="en-US" w:eastAsia="en-US" w:bidi="fa-IR"/>
        </w:rPr>
        <w:t xml:space="preserve"> مر</w:t>
      </w:r>
      <w:r>
        <w:rPr>
          <w:rFonts w:eastAsia="Calibri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val="en-US" w:eastAsia="en-US" w:bidi="fa-IR"/>
        </w:rPr>
        <w:t>وان،</w:t>
      </w:r>
      <w:r>
        <w:rPr>
          <w:rFonts w:eastAsia="Calibri"/>
          <w:sz w:val="28"/>
          <w:sz w:val="28"/>
          <w:szCs w:val="28"/>
          <w:rtl w:val="true"/>
          <w:lang w:val="en-US" w:eastAsia="en-US" w:bidi="fa-IR"/>
        </w:rPr>
        <w:t xml:space="preserve"> جوانرود، سردشت، سقز و پ</w:t>
      </w:r>
      <w:r>
        <w:rPr>
          <w:rFonts w:eastAsia="Calibri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val="en-US" w:eastAsia="en-US" w:bidi="fa-IR"/>
        </w:rPr>
        <w:t>رانشهر</w:t>
      </w:r>
      <w:r>
        <w:rPr>
          <w:rFonts w:eastAsia="Calibri"/>
          <w:sz w:val="28"/>
          <w:sz w:val="28"/>
          <w:szCs w:val="28"/>
          <w:rtl w:val="true"/>
          <w:lang w:val="en-US" w:eastAsia="en-US" w:bidi="fa-IR"/>
        </w:rPr>
        <w:t xml:space="preserve"> و د</w:t>
      </w:r>
      <w:r>
        <w:rPr>
          <w:rFonts w:eastAsia="Calibri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val="en-US" w:eastAsia="en-US" w:bidi="fa-IR"/>
        </w:rPr>
        <w:t>گر</w:t>
      </w:r>
      <w:r>
        <w:rPr>
          <w:rFonts w:eastAsia="Calibri"/>
          <w:sz w:val="28"/>
          <w:sz w:val="28"/>
          <w:szCs w:val="28"/>
          <w:rtl w:val="true"/>
          <w:lang w:val="en-US" w:eastAsia="en-US" w:bidi="fa-IR"/>
        </w:rPr>
        <w:t xml:space="preserve"> شهرها</w:t>
      </w:r>
      <w:r>
        <w:rPr>
          <w:rFonts w:eastAsia="Calibri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val="en-US" w:eastAsia="en-US" w:bidi="fa-IR"/>
        </w:rPr>
        <w:t xml:space="preserve"> مرز</w:t>
      </w:r>
      <w:r>
        <w:rPr>
          <w:rFonts w:eastAsia="Calibri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eastAsia="Calibri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Calibri"/>
          <w:sz w:val="28"/>
          <w:sz w:val="28"/>
          <w:szCs w:val="28"/>
          <w:rtl w:val="true"/>
          <w:lang w:val="en-US" w:eastAsia="en-US" w:bidi="fa-IR"/>
        </w:rPr>
        <w:t>فراخوانده شده اند</w:t>
      </w:r>
      <w:r>
        <w:rPr>
          <w:rFonts w:eastAsia="Calibri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Spacing"/>
        <w:bidi w:val="1"/>
        <w:ind w:left="0" w:right="0" w:hanging="0"/>
        <w:jc w:val="both"/>
        <w:rPr>
          <w:rFonts w:eastAsia="Calibri"/>
          <w:sz w:val="28"/>
          <w:szCs w:val="28"/>
          <w:lang w:val="en-US" w:bidi="fa-IR"/>
        </w:rPr>
      </w:pPr>
      <w:r>
        <w:rPr>
          <w:rFonts w:eastAsia="Times New Roman"/>
          <w:sz w:val="28"/>
          <w:szCs w:val="28"/>
          <w:rtl w:val="true"/>
          <w:lang w:val="en-US" w:bidi="fa-IR"/>
        </w:rPr>
        <w:t xml:space="preserve"> </w:t>
      </w:r>
    </w:p>
    <w:p>
      <w:pPr>
        <w:pStyle w:val="NoSpacing"/>
        <w:bidi w:val="1"/>
        <w:ind w:left="0" w:right="0" w:hanging="0"/>
        <w:jc w:val="both"/>
        <w:rPr>
          <w:rFonts w:eastAsia="Calibri"/>
          <w:b/>
          <w:b/>
          <w:bCs/>
          <w:sz w:val="28"/>
          <w:szCs w:val="28"/>
          <w:lang w:val="en-US" w:bidi="fa-IR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  <w:lang w:val="en-US" w:bidi="fa-IR"/>
        </w:rPr>
        <w:t>نماینده خامنه ای در مریوان و بانه مورد اعتراض کوبنده جوانان قرار گرفت</w:t>
      </w:r>
      <w:r>
        <w:rPr>
          <w:rFonts w:eastAsia="Calibri"/>
          <w:b/>
          <w:bCs/>
          <w:sz w:val="28"/>
          <w:szCs w:val="28"/>
          <w:rtl w:val="true"/>
          <w:lang w:val="en-US" w:bidi="fa-IR"/>
        </w:rPr>
        <w:t>.</w:t>
      </w:r>
    </w:p>
    <w:p>
      <w:pPr>
        <w:pStyle w:val="NoSpacing"/>
        <w:bidi w:val="1"/>
        <w:ind w:left="0" w:right="0" w:hanging="0"/>
        <w:jc w:val="both"/>
        <w:rPr>
          <w:rFonts w:eastAsia="Calibri"/>
          <w:sz w:val="28"/>
          <w:szCs w:val="28"/>
          <w:lang w:val="en-US" w:bidi="fa-IR"/>
        </w:rPr>
      </w:pPr>
      <w:r>
        <w:rPr>
          <w:rFonts w:eastAsia="Calibri"/>
          <w:sz w:val="28"/>
          <w:sz w:val="28"/>
          <w:szCs w:val="28"/>
          <w:rtl w:val="true"/>
          <w:lang w:val="en-US" w:bidi="fa-IR"/>
        </w:rPr>
        <w:t xml:space="preserve">اعتصاب و اعتراض مردم شهرهای کردستان در روزهای </w:t>
      </w:r>
      <w:r>
        <w:rPr>
          <w:rFonts w:eastAsia="Calibri"/>
          <w:sz w:val="28"/>
          <w:sz w:val="28"/>
          <w:szCs w:val="28"/>
          <w:lang w:val="en-US" w:bidi="fa-IR"/>
        </w:rPr>
        <w:t>٢٩</w:t>
      </w:r>
      <w:r>
        <w:rPr>
          <w:rFonts w:eastAsia="Calibri"/>
          <w:sz w:val="28"/>
          <w:sz w:val="28"/>
          <w:szCs w:val="28"/>
          <w:rtl w:val="true"/>
          <w:lang w:val="en-US" w:bidi="fa-IR"/>
        </w:rPr>
        <w:t xml:space="preserve"> و </w:t>
      </w:r>
      <w:r>
        <w:rPr>
          <w:rFonts w:eastAsia="Calibri"/>
          <w:sz w:val="28"/>
          <w:sz w:val="28"/>
          <w:szCs w:val="28"/>
          <w:lang w:val="en-US" w:bidi="fa-IR"/>
        </w:rPr>
        <w:t>٣٠</w:t>
      </w:r>
      <w:r>
        <w:rPr>
          <w:rFonts w:eastAsia="Calibri"/>
          <w:sz w:val="28"/>
          <w:sz w:val="28"/>
          <w:szCs w:val="28"/>
          <w:rtl w:val="true"/>
          <w:lang w:val="en-US" w:bidi="fa-IR"/>
        </w:rPr>
        <w:t xml:space="preserve"> فروردین وارد فاز جدیدی شده است</w:t>
      </w:r>
      <w:r>
        <w:rPr>
          <w:rFonts w:eastAsia="Calibri"/>
          <w:sz w:val="28"/>
          <w:szCs w:val="28"/>
          <w:rtl w:val="true"/>
          <w:lang w:val="en-US" w:bidi="fa-IR"/>
        </w:rPr>
        <w:t xml:space="preserve">. </w:t>
      </w:r>
      <w:r>
        <w:rPr>
          <w:rFonts w:eastAsia="Calibri"/>
          <w:sz w:val="28"/>
          <w:sz w:val="28"/>
          <w:szCs w:val="28"/>
          <w:rtl w:val="true"/>
          <w:lang w:val="en-US" w:bidi="fa-IR"/>
        </w:rPr>
        <w:t>در مریوان و بانه  مردم به وعده های  دروغین سعید جلیلی نمانیده خامنه ای با اعتراضات کوبنده خود عکس العمل نشان دادند</w:t>
      </w:r>
      <w:r>
        <w:rPr>
          <w:rFonts w:eastAsia="Calibri"/>
          <w:sz w:val="28"/>
          <w:szCs w:val="28"/>
          <w:rtl w:val="true"/>
          <w:lang w:val="en-US" w:bidi="fa-IR"/>
        </w:rPr>
        <w:t xml:space="preserve">. </w:t>
      </w:r>
      <w:r>
        <w:rPr>
          <w:rFonts w:eastAsia="Calibri"/>
          <w:sz w:val="28"/>
          <w:sz w:val="28"/>
          <w:szCs w:val="28"/>
          <w:rtl w:val="true"/>
          <w:lang w:val="en-US" w:bidi="fa-IR"/>
        </w:rPr>
        <w:t>جوانان رو در رو با  جلیلی اعلام کردند که از هیچ چیز نمیترسند و اگر لازم باشد هرکس روی مردم دست بلند کند را به سزای اعمالش خواهند رساند</w:t>
      </w:r>
      <w:r>
        <w:rPr>
          <w:rFonts w:eastAsia="Calibri"/>
          <w:sz w:val="28"/>
          <w:szCs w:val="28"/>
          <w:rtl w:val="true"/>
          <w:lang w:val="en-US" w:bidi="fa-IR"/>
        </w:rPr>
        <w:t xml:space="preserve">. </w:t>
      </w:r>
      <w:r>
        <w:rPr>
          <w:rFonts w:eastAsia="Calibri"/>
          <w:sz w:val="28"/>
          <w:sz w:val="28"/>
          <w:szCs w:val="28"/>
          <w:rtl w:val="true"/>
          <w:lang w:val="en-US" w:bidi="fa-IR"/>
        </w:rPr>
        <w:t>جوانان بیکار به جمهوری اسلامی هشدار دادند و موضع تعرضی و حق طلبانه ای را اعلام کردند</w:t>
      </w:r>
      <w:r>
        <w:rPr>
          <w:rFonts w:eastAsia="Calibri"/>
          <w:sz w:val="28"/>
          <w:szCs w:val="28"/>
          <w:rtl w:val="true"/>
          <w:lang w:val="en-US" w:bidi="fa-IR"/>
        </w:rPr>
        <w:t xml:space="preserve">. </w:t>
      </w:r>
      <w:r>
        <w:rPr>
          <w:rFonts w:eastAsia="Calibri"/>
          <w:sz w:val="28"/>
          <w:sz w:val="28"/>
          <w:szCs w:val="28"/>
          <w:rtl w:val="true"/>
          <w:lang w:val="en-US" w:bidi="fa-IR"/>
        </w:rPr>
        <w:t>اعتصاب سراسری و اعتراضات چند هزار از کارگران  و جوانان بیکار لحن و دادخواهی مردم را علیه حاکمان جنایتکار تعرضی تر کرده است</w:t>
      </w:r>
      <w:r>
        <w:rPr>
          <w:rFonts w:eastAsia="Calibri"/>
          <w:sz w:val="28"/>
          <w:szCs w:val="28"/>
          <w:rtl w:val="true"/>
          <w:lang w:val="en-US" w:bidi="fa-IR"/>
        </w:rPr>
        <w:t xml:space="preserve">. </w:t>
      </w:r>
      <w:r>
        <w:rPr>
          <w:rFonts w:eastAsia="Calibri"/>
          <w:sz w:val="28"/>
          <w:sz w:val="28"/>
          <w:szCs w:val="28"/>
          <w:rtl w:val="true"/>
          <w:lang w:val="en-US" w:bidi="fa-IR"/>
        </w:rPr>
        <w:t>سعید جلیلی که با این فضا مواجه شد، با عجله شهرهای بانه و مریوان را ترک کرد</w:t>
      </w:r>
      <w:r>
        <w:rPr>
          <w:rFonts w:eastAsia="Calibri"/>
          <w:sz w:val="28"/>
          <w:szCs w:val="28"/>
          <w:rtl w:val="true"/>
          <w:lang w:val="en-US" w:bidi="fa-IR"/>
        </w:rPr>
        <w:t>.</w:t>
      </w:r>
    </w:p>
    <w:p>
      <w:pPr>
        <w:pStyle w:val="NoSpacing"/>
        <w:bidi w:val="1"/>
        <w:ind w:left="0" w:right="0" w:hanging="0"/>
        <w:jc w:val="both"/>
        <w:rPr>
          <w:rFonts w:eastAsia="Calibri"/>
          <w:sz w:val="28"/>
          <w:szCs w:val="28"/>
          <w:lang w:val="en-US" w:bidi="fa-IR"/>
        </w:rPr>
      </w:pPr>
      <w:r>
        <w:rPr>
          <w:rFonts w:eastAsia="Calibri"/>
          <w:sz w:val="28"/>
          <w:szCs w:val="28"/>
          <w:rtl w:val="true"/>
          <w:lang w:val="en-US" w:bidi="fa-IR"/>
        </w:rPr>
      </w:r>
    </w:p>
    <w:p>
      <w:pPr>
        <w:pStyle w:val="NoSpacing"/>
        <w:bidi w:val="1"/>
        <w:ind w:left="0" w:right="0" w:hanging="0"/>
        <w:jc w:val="both"/>
        <w:rPr>
          <w:rFonts w:eastAsia="Calibri"/>
          <w:b/>
          <w:b/>
          <w:bCs/>
          <w:sz w:val="28"/>
          <w:szCs w:val="28"/>
          <w:lang w:val="en-US" w:eastAsia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 xml:space="preserve">حمایت دانشجوبان </w:t>
      </w:r>
    </w:p>
    <w:p>
      <w:pPr>
        <w:pStyle w:val="NoSpacing"/>
        <w:bidi w:val="1"/>
        <w:ind w:left="0" w:right="0" w:hanging="0"/>
        <w:jc w:val="both"/>
        <w:rPr>
          <w:rFonts w:eastAsia="Calibri"/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و </w:t>
      </w:r>
      <w:r>
        <w:rPr>
          <w:sz w:val="28"/>
          <w:sz w:val="28"/>
          <w:szCs w:val="28"/>
          <w:lang w:val="en-US" w:bidi="fa-IR"/>
        </w:rPr>
        <w:t>٢٩</w:t>
      </w:r>
      <w:r>
        <w:rPr>
          <w:sz w:val="28"/>
          <w:sz w:val="28"/>
          <w:szCs w:val="28"/>
          <w:rtl w:val="true"/>
          <w:lang w:val="en-US" w:bidi="fa-IR"/>
        </w:rPr>
        <w:t xml:space="preserve"> فروردین دانشجوبان دانشگاه پیام نور مریوان با راه پیمایی سمبولیک در دفاع از اعتصاب و علیه بیکاری با انتشار بیانیه ای </w:t>
      </w:r>
      <w:r>
        <w:rPr>
          <w:rFonts w:eastAsia="Calibri"/>
          <w:sz w:val="28"/>
          <w:sz w:val="28"/>
          <w:szCs w:val="28"/>
          <w:rtl w:val="true"/>
          <w:lang w:val="en-US" w:bidi="fa-IR"/>
        </w:rPr>
        <w:t>مردم شهرهای کردستان را به پیوستن به اعتصاب و اعتراض فراخواندند</w:t>
      </w:r>
      <w:r>
        <w:rPr>
          <w:rFonts w:eastAsia="Calibri"/>
          <w:sz w:val="28"/>
          <w:szCs w:val="28"/>
          <w:rtl w:val="true"/>
          <w:lang w:val="en-US" w:bidi="fa-IR"/>
        </w:rPr>
        <w:t xml:space="preserve">. </w:t>
      </w:r>
      <w:r>
        <w:rPr>
          <w:rFonts w:eastAsia="Calibri"/>
          <w:sz w:val="28"/>
          <w:sz w:val="28"/>
          <w:szCs w:val="28"/>
          <w:rtl w:val="true"/>
          <w:lang w:val="en-US" w:bidi="fa-IR"/>
        </w:rPr>
        <w:t>در این اطلاعیه دانشجویان ضمن تاکید بر اهمیت اعتصاب، از خواست کار یا بیمه بیکاری حمایت کرده اند و کارگران و جوانان بیکار را به اعتراض سراسری علیه بیکاری فراخوانده اند</w:t>
      </w:r>
      <w:r>
        <w:rPr>
          <w:rFonts w:eastAsia="Calibri"/>
          <w:sz w:val="28"/>
          <w:szCs w:val="28"/>
          <w:rtl w:val="true"/>
          <w:lang w:val="en-US" w:bidi="fa-IR"/>
        </w:rPr>
        <w:t>.</w:t>
      </w:r>
    </w:p>
    <w:p>
      <w:pPr>
        <w:pStyle w:val="NoSpacing"/>
        <w:bidi w:val="1"/>
        <w:ind w:left="0" w:right="0" w:hanging="0"/>
        <w:jc w:val="both"/>
        <w:rPr>
          <w:rFonts w:eastAsia="Calibri"/>
          <w:sz w:val="28"/>
          <w:szCs w:val="28"/>
          <w:lang w:val="en-US" w:bidi="fa-IR"/>
        </w:rPr>
      </w:pPr>
      <w:r>
        <w:rPr>
          <w:rFonts w:eastAsia="Calibri"/>
          <w:sz w:val="28"/>
          <w:szCs w:val="28"/>
          <w:rtl w:val="true"/>
          <w:lang w:val="en-US" w:bidi="fa-IR"/>
        </w:rPr>
      </w:r>
    </w:p>
    <w:p>
      <w:pPr>
        <w:pStyle w:val="NoSpacing"/>
        <w:bidi w:val="1"/>
        <w:ind w:left="0" w:right="0" w:hanging="0"/>
        <w:jc w:val="both"/>
        <w:rPr/>
      </w:pPr>
      <w:r>
        <w:rPr>
          <w:rFonts w:eastAsia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ادامه دی ماه </w:t>
      </w:r>
      <w:r>
        <w:rPr>
          <w:rFonts w:eastAsia="Calibri"/>
          <w:b/>
          <w:b/>
          <w:bCs/>
          <w:sz w:val="28"/>
          <w:sz w:val="28"/>
          <w:szCs w:val="28"/>
          <w:lang w:val="en-US" w:bidi="ar-IQ"/>
        </w:rPr>
        <w:t>٩٦</w:t>
      </w:r>
    </w:p>
    <w:p>
      <w:pPr>
        <w:pStyle w:val="NoSpacing"/>
        <w:bidi w:val="1"/>
        <w:ind w:left="0" w:right="0" w:hanging="0"/>
        <w:jc w:val="both"/>
        <w:rPr>
          <w:rFonts w:eastAsia="Calibri"/>
          <w:sz w:val="28"/>
          <w:szCs w:val="28"/>
          <w:lang w:bidi="fa-IR"/>
        </w:rPr>
      </w:pPr>
      <w:r>
        <w:rPr>
          <w:rFonts w:eastAsia="Calibri"/>
          <w:sz w:val="28"/>
          <w:sz w:val="28"/>
          <w:szCs w:val="28"/>
          <w:rtl w:val="true"/>
          <w:lang w:bidi="fa-IR"/>
        </w:rPr>
        <w:t>اعتصاب در شهرهای کردستان ادامه خیزش انقلابی مردم در سراسر کشور و نشانه قدرت و آمادگی مردم برای مبارزه علیه فقر و بیکاری و برای پایان دادن به عمر ننگین جمهوری اسلامی است</w:t>
      </w:r>
      <w:r>
        <w:rPr>
          <w:rFonts w:eastAsia="Calibri"/>
          <w:sz w:val="28"/>
          <w:szCs w:val="28"/>
          <w:rtl w:val="true"/>
          <w:lang w:bidi="fa-IR"/>
        </w:rPr>
        <w:t xml:space="preserve">. </w:t>
      </w:r>
      <w:r>
        <w:rPr>
          <w:rFonts w:eastAsia="Calibri"/>
          <w:sz w:val="28"/>
          <w:sz w:val="28"/>
          <w:szCs w:val="28"/>
          <w:rtl w:val="true"/>
          <w:lang w:bidi="fa-IR"/>
        </w:rPr>
        <w:t>جمهوری اسلامی میداند که اعتصابات عمومی و اعتراضات سراسری قدرتمندتری در سطح کشور در راه است و اعتصاب و اعتراض در شهرهای کردستان میتواند مانند جرقه ای برای خیزش عظیم مردم در سراسر کشور عمل کند</w:t>
      </w:r>
      <w:r>
        <w:rPr>
          <w:rFonts w:eastAsia="Calibri"/>
          <w:sz w:val="28"/>
          <w:szCs w:val="28"/>
          <w:rtl w:val="true"/>
          <w:lang w:bidi="fa-IR"/>
        </w:rPr>
        <w:t xml:space="preserve">. </w:t>
      </w:r>
      <w:r>
        <w:rPr>
          <w:rFonts w:eastAsia="Calibri"/>
          <w:sz w:val="28"/>
          <w:sz w:val="28"/>
          <w:szCs w:val="28"/>
          <w:rtl w:val="true"/>
          <w:lang w:bidi="fa-IR"/>
        </w:rPr>
        <w:t>اعتراضات جاری در کردستان جمهوری اسلامی را به وحشت انداخته است اما مردم همانطور که اعلام کرده اند زبان تهدید حکومت را نمیپذیرند</w:t>
      </w:r>
      <w:r>
        <w:rPr>
          <w:rFonts w:eastAsia="Calibri"/>
          <w:sz w:val="28"/>
          <w:szCs w:val="28"/>
          <w:rtl w:val="true"/>
          <w:lang w:bidi="fa-IR"/>
        </w:rPr>
        <w:t xml:space="preserve">. </w:t>
      </w:r>
      <w:r>
        <w:rPr>
          <w:rFonts w:eastAsia="Calibri"/>
          <w:sz w:val="28"/>
          <w:sz w:val="28"/>
          <w:szCs w:val="28"/>
          <w:rtl w:val="true"/>
          <w:lang w:bidi="fa-IR"/>
        </w:rPr>
        <w:t xml:space="preserve">مردم </w:t>
      </w:r>
      <w:r>
        <w:rPr>
          <w:rFonts w:eastAsia="Calibri"/>
          <w:sz w:val="28"/>
          <w:sz w:val="28"/>
          <w:szCs w:val="28"/>
          <w:rtl w:val="true"/>
        </w:rPr>
        <w:t>سفره خالی و فقر را نمیپذیرند</w:t>
      </w:r>
      <w:r>
        <w:rPr>
          <w:rFonts w:eastAsia="Calibri"/>
          <w:sz w:val="28"/>
          <w:szCs w:val="28"/>
          <w:rtl w:val="true"/>
        </w:rPr>
        <w:t xml:space="preserve">! </w:t>
      </w:r>
      <w:r>
        <w:rPr>
          <w:rFonts w:eastAsia="Calibri"/>
          <w:sz w:val="28"/>
          <w:sz w:val="28"/>
          <w:szCs w:val="28"/>
          <w:rtl w:val="true"/>
        </w:rPr>
        <w:t>بیکاری و ستم و تبعیض را نمیپذیرند</w:t>
      </w:r>
      <w:r>
        <w:rPr>
          <w:rFonts w:eastAsia="Calibri"/>
          <w:sz w:val="28"/>
          <w:szCs w:val="28"/>
          <w:rtl w:val="true"/>
        </w:rPr>
        <w:t xml:space="preserve">! </w:t>
      </w:r>
      <w:r>
        <w:rPr>
          <w:rFonts w:eastAsia="Calibri"/>
          <w:sz w:val="28"/>
          <w:sz w:val="28"/>
          <w:szCs w:val="28"/>
          <w:rtl w:val="true"/>
        </w:rPr>
        <w:t>صدها هزار نفر در کردستان بیکارند و خواهان  کار یا بیمه بیکاری و تامین معیشت هستند</w:t>
      </w:r>
      <w:r>
        <w:rPr>
          <w:rFonts w:eastAsia="Calibri"/>
          <w:sz w:val="28"/>
          <w:szCs w:val="28"/>
          <w:rtl w:val="true"/>
        </w:rPr>
        <w:t xml:space="preserve">. </w:t>
      </w:r>
      <w:r>
        <w:rPr>
          <w:rFonts w:eastAsia="Calibri"/>
          <w:sz w:val="28"/>
          <w:sz w:val="28"/>
          <w:szCs w:val="28"/>
          <w:rtl w:val="true"/>
        </w:rPr>
        <w:t>مردم رفاه و زندگی میخواهند و قصد کوتاه آمدن ندارند</w:t>
      </w:r>
      <w:r>
        <w:rPr>
          <w:rFonts w:eastAsia="Calibri"/>
          <w:sz w:val="28"/>
          <w:szCs w:val="28"/>
          <w:rtl w:val="true"/>
        </w:rPr>
        <w:t xml:space="preserve">. 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  <w:lang w:val="en-US" w:bidi="fa-IR"/>
        </w:rPr>
      </w:pPr>
      <w:r>
        <w:rPr>
          <w:rFonts w:eastAsia="Calibri" w:cs="Times New Roman" w:ascii="Times New Roman" w:hAnsi="Times New Roman"/>
          <w:sz w:val="28"/>
          <w:szCs w:val="28"/>
          <w:rtl w:val="true"/>
          <w:lang w:val="en-US"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 xml:space="preserve">روز جهانی کارگر 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ر ادبیات مارکسیستی گفته می شود؛ اعتصاب  مدرسه انقلاب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اعتصابی که در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٢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فروردین از بانه و جوانرود آغاز شد و در شهرهای مریوان، پیرانشهر و سقز ادامه داشت، به نمایش اعتراض خیابانی کارگران و جوانان بیکار تبدیل ش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ه این معنی تجارب و درسهایی ارزشمند و قابل اتکا برای ادامه مبارزه در شهرهای کردستان علیه بیکاری و فقر را به کارگران و جوانان آموخ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مهمترین درس اعتراضات اخیر علیه فقر و بیکاری بالا نگه داشتن فضای اعتراض و مبارز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ر شرایطی که به استقبال روز جهانی کارگر میرویم، بکارگیری درسها و تجارب اعتراضات چند روز گذشته، بالا بودن آمادگی کارگران و جوانان بیکار با خواست کار یا بیمه بیکاری، مارش و مراسم های روز کارگر را تقویت خواهد کر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.</w:t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p>
      <w:pPr>
        <w:pStyle w:val="NoSpacing2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p>
      <w:pPr>
        <w:pStyle w:val="NoSpacing2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M939706952543589354gmailtextexposedshow">
    <w:name w:val="m_-939706952543589354gmail-textexposedshow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NoSpacing2">
    <w:name w:val="No Spacing2"/>
    <w:qFormat/>
    <w:pPr>
      <w:widowControl/>
      <w:suppressAutoHyphens w:val="true"/>
      <w:bidi w:val="0"/>
      <w:textAlignment w:val="baseline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38:00Z</dcterms:created>
  <dc:creator>nini</dc:creator>
  <dc:description/>
  <cp:keywords/>
  <dc:language>en-US</dc:language>
  <cp:lastModifiedBy>Windows User</cp:lastModifiedBy>
  <dcterms:modified xsi:type="dcterms:W3CDTF">2018-04-26T09:13:00Z</dcterms:modified>
  <cp:revision>6</cp:revision>
  <dc:subject/>
  <dc:title>نگاه هفته: مجموعه اخبار و گزارشات هفته در شهرهای کردستان</dc:title>
</cp:coreProperties>
</file>