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761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پیام</w:t>
      </w:r>
      <w:r>
        <w:rPr>
          <w:rFonts w:cs="Calibri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به</w:t>
      </w:r>
      <w:r>
        <w:rPr>
          <w:rFonts w:cs="Calibri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مناسبت</w:t>
      </w:r>
      <w:r>
        <w:rPr>
          <w:rFonts w:cs="Calibri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روز</w:t>
      </w:r>
      <w:r>
        <w:rPr>
          <w:rFonts w:cs="Calibri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جهانی</w:t>
      </w:r>
      <w:r>
        <w:rPr>
          <w:rFonts w:cs="Calibri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کارگر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بست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گر</w:t>
      </w:r>
      <w:r>
        <w:rPr>
          <w:sz w:val="28"/>
          <w:sz w:val="28"/>
          <w:szCs w:val="28"/>
          <w:rtl w:val="true"/>
        </w:rPr>
        <w:t>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ر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ئ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ي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راب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خواهند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اشد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ث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اشد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ي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اشد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یژ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روی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ح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ست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ا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ک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ض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ا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چ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وم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ریا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گ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ی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ش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سیال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زن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ا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ا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سال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فرم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یا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ی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خواهی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ست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اب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ب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گو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س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ج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واز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پک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عکاس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تی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ط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بروهستی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ت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خت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پارت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ا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ی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لا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ئ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دانشگاه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جو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ل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ومی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ش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لباخت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و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چک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غ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ا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شاور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ب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ی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ی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ف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ز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بلیغ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یان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ق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ضع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ه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یص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ش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توا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شاه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جن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د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اح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ق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اگرف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دان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فت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ست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سی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زاعهای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ب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ورن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ای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س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ست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ه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یژ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روز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ن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ری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تر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ص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اس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خ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تر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تر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ص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ياني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ي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اسب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يفرخو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ي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ح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ماي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ک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نيم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درتنما</w:t>
      </w:r>
      <w:r>
        <w:rPr>
          <w:color w:val="000000"/>
          <w:sz w:val="28"/>
          <w:sz w:val="28"/>
          <w:szCs w:val="28"/>
          <w:rtl w:val="true"/>
        </w:rPr>
        <w:t>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اس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ج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قبال</w:t>
      </w:r>
      <w:r>
        <w:rPr>
          <w:color w:val="000000"/>
          <w:sz w:val="28"/>
          <w:sz w:val="28"/>
          <w:szCs w:val="28"/>
          <w:rtl w:val="true"/>
        </w:rPr>
        <w:t>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و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شکوهت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گز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یم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200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7:43:00Z</dcterms:created>
  <dc:creator>me</dc:creator>
  <dc:description/>
  <cp:keywords/>
  <dc:language>en-US</dc:language>
  <cp:lastModifiedBy>Windows User</cp:lastModifiedBy>
  <dcterms:modified xsi:type="dcterms:W3CDTF">2018-04-26T21:35:00Z</dcterms:modified>
  <cp:revision>5</cp:revision>
  <dc:subject/>
  <dc:title/>
</cp:coreProperties>
</file>