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روند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زدب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ِج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ِ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حا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ر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شاره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ردکنن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ند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جمعا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هپ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ئ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ت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ب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از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جتماع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جتماع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کث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زدب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م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ج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بست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ب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س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ضع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i/>
          <w:i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ّ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ان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</w:t>
      </w:r>
      <w:r>
        <w:rPr>
          <w:b/>
          <w:b/>
          <w:bCs/>
          <w:sz w:val="28"/>
          <w:sz w:val="28"/>
          <w:szCs w:val="28"/>
          <w:rtl w:val="true"/>
        </w:rPr>
        <w:t>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ز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پن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حاق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٩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ه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ج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ور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عظ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طح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ن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اغل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زند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لمان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زدب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آم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عم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حر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ش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رط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باه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شان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ت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اب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م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پاسخ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خ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نداخت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نوا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و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بارزا</w:t>
      </w:r>
      <w:r>
        <w:rPr>
          <w:i/>
          <w:i/>
          <w:iCs/>
          <w:sz w:val="28"/>
          <w:sz w:val="28"/>
          <w:szCs w:val="28"/>
          <w:rtl w:val="true"/>
        </w:rPr>
        <w:t>ت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ه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ا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زه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ب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حک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قابل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ستاخ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لاابال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گ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ول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با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ا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زه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شت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س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فز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و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</w:rPr>
        <w:t>٥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ل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و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وم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د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واه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مد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ر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پ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اد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کبار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قر،گران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کا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عتصاب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راس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خ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اغ</w:t>
      </w:r>
      <w:r>
        <w:rPr>
          <w:i/>
          <w:i/>
          <w:iCs/>
          <w:sz w:val="28"/>
          <w:sz w:val="28"/>
          <w:szCs w:val="28"/>
          <w:rtl w:val="true"/>
        </w:rPr>
        <w:t>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طبق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واز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عتراض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راس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کا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ق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نگ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شت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ر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رفته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ست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ر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رد</w:t>
      </w:r>
      <w:r>
        <w:rPr>
          <w:i/>
          <w:iCs/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ر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ع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ن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فر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9:00Z</dcterms:created>
  <dc:creator>me</dc:creator>
  <dc:description/>
  <cp:keywords/>
  <dc:language>en-US</dc:language>
  <cp:lastModifiedBy>Windows User</cp:lastModifiedBy>
  <dcterms:modified xsi:type="dcterms:W3CDTF">2018-04-26T08:56:00Z</dcterms:modified>
  <cp:revision>7</cp:revision>
  <dc:subject/>
  <dc:title/>
</cp:coreProperties>
</file>