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کنفرانس دختران خیابان انقلاب با موفقیت برگزار ش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 زن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نفرانس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خت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یاب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 با تعدادی از دختران خیابان انقلاب از ای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تعدادی از فعال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خستگی ناپذی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حقوق زنان از ایران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فعالینی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زمانهای بین المللی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val="sv-SE" w:bidi="fa-IR"/>
        </w:rPr>
        <w:t xml:space="preserve"> با موفقیت برگزار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کنفرانس که پنجشنبه پنجم آوری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۱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فرورد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۳۹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 شهر استکهلم سوئد برگزار شد با استقب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سیا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رمی در محل و همچنین در شبکه های اجتماعی مواجه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کنفران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حمایت از دختران خیابان انقلاب و مبارزات زنان علیه حج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جبا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جمهوری 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ا حضور زنانی مبارز از سال </w:t>
      </w:r>
      <w:r>
        <w:rPr>
          <w:rFonts w:cs="Times New Roman" w:ascii="Times New Roman" w:hAnsi="Times New Roman"/>
          <w:color w:val="000000"/>
          <w:sz w:val="28"/>
          <w:szCs w:val="28"/>
        </w:rPr>
        <w:t>57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ا </w:t>
      </w:r>
      <w:r>
        <w:rPr>
          <w:rFonts w:cs="Times New Roman" w:ascii="Times New Roman" w:hAnsi="Times New Roman"/>
          <w:color w:val="000000"/>
          <w:sz w:val="28"/>
          <w:szCs w:val="28"/>
        </w:rPr>
        <w:t>96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مبارزات زنان در چهاردهه گذشته پرداخت و وقایع سال </w:t>
      </w:r>
      <w:r>
        <w:rPr>
          <w:rFonts w:cs="Times New Roman" w:ascii="Times New Roman" w:hAnsi="Times New Roman"/>
          <w:color w:val="000000"/>
          <w:sz w:val="28"/>
          <w:szCs w:val="28"/>
        </w:rPr>
        <w:t>96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ا به سال </w:t>
      </w:r>
      <w:r>
        <w:rPr>
          <w:rFonts w:cs="Times New Roman" w:ascii="Times New Roman" w:hAnsi="Times New Roman"/>
          <w:color w:val="000000"/>
          <w:sz w:val="28"/>
          <w:szCs w:val="28"/>
        </w:rPr>
        <w:t>57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پیوند زد و بدین ترتیب جنبش زنان را به عنو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ک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بش قوی اجتماعی، سیاسی و مبارزاتی با تلاشهای طولانی مدت و خستگی ناپذیر که روز به روز رادیکالتر، اعتراضی تر و جسورتر می شود برجسته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فرانس دخت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خیاب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 با پنل اول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 زنانه در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آغاز ش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شا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️دختران خیابان انقل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ز ایران؛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زهره صفایی، اندیشه اسکندری، آتنا فرهن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ود که بصورت صوتی و تصویری شرکت کردند، همچن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شیرین شمس از مسئولین انقلاب زنا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️مین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حدی سخنگوی فعال حقوق زنان در این بخش سخنرانی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ن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ختر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ا حضو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هایده درآگاهی فعال حقوق ز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فریده آرمان از مسئولین سازمان سراسری حق ز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مهین علیپور فعال دفاع از حقوق ز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شکل گ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پن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شامل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ت های بین المللی از دختران خیابان انقلا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ود که ب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حضو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ی وین هامر از سازمان فمن در سو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️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یدئوی سخنران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ریم نمازی برنده جایزه سکولاریست </w:t>
      </w:r>
      <w:r>
        <w:rPr>
          <w:rFonts w:cs="Times New Roman" w:ascii="Times New Roman" w:hAnsi="Times New Roman"/>
          <w:color w:val="000000"/>
          <w:sz w:val="28"/>
          <w:szCs w:val="28"/>
        </w:rPr>
        <w:t>2016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گزار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زمان فمن بین المللی هم برای این کنفرانس و حمایت از دختران خیابان انقلاب و انقلاب زنانه در ایران پیامی ارسال کرد که قرائت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کنفرانس یادی ویژه شد از دختران انقلاب دربند، آتنا دائمی و گلرخ ایرائی که هرگز زیر بار ستم و ظلم حکومت اسلامی سر خم ن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بخش سخنرانی کوبنده آتنا دائمی از قرنطینه زندان قرچک ورامین برای حضار پخش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فرانس دختران خیابان انقلاب با قرائت بیانیه انقلاب زنانه و قدردانی از سخنرانان و دست اندرکاران این کنفرانس خاتمه یا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v-SE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sv-SE"/>
        </w:rPr>
        <w:t xml:space="preserve">فروردی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v-SE"/>
        </w:rPr>
        <w:t>139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v-SE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val="sv-SE"/>
        </w:rPr>
        <w:t xml:space="preserve">آوریل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v-SE"/>
        </w:rPr>
        <w:t>2018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sv-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0:00Z</dcterms:created>
  <dc:creator>Veroni viva</dc:creator>
  <dc:description/>
  <cp:keywords/>
  <dc:language>en-US</dc:language>
  <cp:lastModifiedBy>Windows User</cp:lastModifiedBy>
  <dcterms:modified xsi:type="dcterms:W3CDTF">2018-04-06T12:30:00Z</dcterms:modified>
  <cp:revision>2</cp:revision>
  <dc:subject/>
  <dc:title/>
</cp:coreProperties>
</file>