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رن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75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متن سخنران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اندیشه اسکندری از ایران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در کنفرانس دختران خیابان انقلا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سلام به حضار محترم در کنفرانس دختران خیابان انقلاب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اندیشه اسکندری یکی از دختران خیابان انقلاب از ایران هست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سان های آزادیخواهی که قلب شما برای  رهایی میتپ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کنون من از زندانی به وسعت ایران شما را خطاب قرار داده ام تا نوای اعتراض زنان را شنوا باش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ده بعنوان یکی از زنانی که در ایران زندگی میکنه به وضع موجود معترض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عتراضم را هم در دوره‌های زمانی متفاوت به اشکال گوناگون بیان کرد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ی از اعتراض های من به حجاب اجباری بود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تدا با کمپین آزادی‌های یواشکی و کمی بعد بصورتی کمی علنی‌تر و در قالب چهارشنبه‌های بدون حجاب اعتراض کرد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در چند ماه گذشته اعتراضاتم را به نحو دیگری بیان کرد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نگامی که ویدا موحد زن معترض و شجاع، بر سکویی رفت و نماد جبر و استبداد را به چوبی بست، فهمیدم که دیگر وقت سکوت نیست و دیگر نباید به آزادی‌های یواشکی قانع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 من هم به خیابان‌ها رفتم و به تکثیر دختران خیابان انقلاب پرداخت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جرا به همینجا ختم ن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ظرم دیگر لزومی نداشت که نافرمانی‌ و اعتراضمان را به مکانی خاص اعم از سکوها و میدان‌ها محدود 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وز من از جمله زنانی هستم که در اماکن عمومی بدون حجاب حاضر می شوم و دیگران را تشویق به برداشتن حجاب می کن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حق زندگی آزاد در جامعه را دارم و برای بدست آوردن این حق مبارزه میکن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وز روزیست که ترس ما فروریخ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 در این اندک سالهای زندگی، چه فشارها و تحمیل‌هایی از سوی قانون و جامعه بر من وارد شد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 من ذاتا سرکش هستم و تن به ظلم نمیده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دلایل بعلاوه‌ علاقه‌ی شخصی‌ به الگوی  مبارزاتم، انسانهایی که برای آزادی و برابری جنگیده اند و نامشان در تاریخ ثبت شده، باعث شد که تا حدودی ترسم نسبت به عواقب فعالیت‌هایم کمتر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 شدنِ این ترس بود که مرا در تصمیمم هر چه بیشتر مصمم ک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صمم شدنم هم تاثیر مستقیم بر علنی‌تر کردن فعالیت‌هایم د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الیتم را علنی کردم و دست به اعتراض زد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 برای بازپس گیری حقوق از دست رفته‌ خودم، و همه هم نسل های خودم و زنان در ایران که از ابتدایی ترین حقوق خود محروم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 به حقی که بالاجبار از من و امثال من گرفته شده و جبری که بر ما تحمیل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ه بیشتر پیش رفتم، ترسم تحت تاثیر اقتدار اعتراضم قرار گ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چه هم که بیشتر میگذرد سعی در از بین بردنِ کاملِ ترسم دار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ته مسئله همینجا تمام ن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دودیت  زنان در جامعه ایران، فقط در رابطه با حجاب اجباری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کثر زمینه‌ها ناعدالتی‌های آشکاری بین زن و مرد دیده میشو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دین اسلام، زن جنس دوم محسوب می شود و این واقعا تاسف آور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چرخه سواری زنان ممنوع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واهینامه برای موتور صادر نمیشود، و موتورسواری زنان ممنوع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وازندگی و خوانندگی زنان ممنوع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حق ورود به استادیوم ندا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ماکن عمومی تفکیک جنسیتی می شود، زن و مرد را هم از هم جدا می کنند و بیشترین امکانات و تسهیلات را به مردان می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دانشگاه زنان از برخی رشته ها محروم هست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کاری در بین زنان بیداد می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ه زن نصف مرد است، ارثیه زن هم به همین منوال، نصف مرد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لیشه‌های جنسیتی را از طریق رسانه های و مدرسه و دانشگاه و محل کار به عنوان فرهنگ اسلامی آموزش میدهند و معضلات این کلیشه سازی ها بیداد می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ن حق طلاق، حق نگهداشتن کودک خود، حق سفر به خارج ندارد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 را ضعیفه می‌خوا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 همه سال  به او توسری زدند و سعی کردند خاموشش 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موش نشد</w:t>
      </w:r>
      <w:r>
        <w:rPr>
          <w:rFonts w:cs="Times New Roman" w:ascii="Times New Roman" w:hAnsi="Times New Roman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ئله‌ی ما زنان  تنها حجاب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له ما همه بیحقوقی ها است که بر ما تحمیل شده و ما هیچ نقشی در قانونگذاری نداشت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تها شروع حرکت ما و اعتراض ما از طریق اعتراض به حجاب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جاب که کنار برود بقیه‌ی ناعدالتی‌ها هم یک به یک از بین میر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رزه ما برای تغییر اساسی در جامعه و وضعیت زن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خود به معنی انقلابی در ایران است که زنان براه انداخت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ی برای گرفتن حق زندگی، حق آزادی اندیشه، حق انتخاب نوع پوشش، و همه حقوقی که یک انسان باید از آن برخوردار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نسلی هستیم که به دنبال نسل های گذشته، تلاش برای تغییر حال و آینده خود دار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براین این انقلاب زنانه را با تمام قدرت پیش می بریم تا موفق شو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مید و تلاش برای روزهایی هستیم که شاهد آزادی زن و رهایی از بندهای تفکرات و قوانین عقب مانده باشیم و آزادی رو با تمام وجود احساس کنیم و فریاد بزن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v-SE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/>
        </w:rPr>
        <w:t xml:space="preserve">فروردین </w:t>
      </w:r>
      <w:r>
        <w:rPr>
          <w:rFonts w:cs="Times New Roman" w:ascii="Times New Roman" w:hAnsi="Times New Roman"/>
          <w:b/>
          <w:bCs/>
          <w:sz w:val="28"/>
          <w:szCs w:val="28"/>
          <w:lang w:val="sv-SE"/>
        </w:rPr>
        <w:t>139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v-SE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/>
        </w:rPr>
        <w:t xml:space="preserve">آوریل </w:t>
      </w:r>
      <w:r>
        <w:rPr>
          <w:rFonts w:cs="Times New Roman" w:ascii="Times New Roman" w:hAnsi="Times New Roman"/>
          <w:b/>
          <w:bCs/>
          <w:sz w:val="28"/>
          <w:szCs w:val="28"/>
          <w:lang w:val="sv-SE"/>
        </w:rPr>
        <w:t>2018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28:00Z</dcterms:created>
  <dc:creator>Veroni viva</dc:creator>
  <dc:description/>
  <cp:keywords/>
  <dc:language>en-US</dc:language>
  <cp:lastModifiedBy>Windows User</cp:lastModifiedBy>
  <dcterms:modified xsi:type="dcterms:W3CDTF">2018-04-06T11:30:00Z</dcterms:modified>
  <cp:revision>4</cp:revision>
  <dc:subject/>
  <dc:title/>
</cp:coreProperties>
</file>