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72"/>
          <w:szCs w:val="72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757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72"/>
          <w:szCs w:val="72"/>
          <w:lang w:bidi="fa-I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گفتگوی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کیوان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دانشفر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مورد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افزایش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fa-IR"/>
        </w:rPr>
        <w:t>دستمز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ج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محر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خ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چ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٧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«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»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د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ق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س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تشکل کارگری چون انحمن صنفی برق و فلز کرمانشاه، اتحادیه آزاد کارگران ایران، کانون مدافعان حقوق کارگر، کمیته پیگیری برای ایجاد تشکلهای کارگری و اتحادیه نقاشان استان البرز در یک بیانیه و کارگران سندیکای شرکت واحد، سندیکای نیشکر هفت تپه و گروه اتحاد بازنشستگان در بیانیه مشترک دیگری بر این خواست تاکید 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بند  قطعنامه بازنشستگان در تجمع اعتراضی سوم اسفند آنان در مقابل مجلس نیز به این خواست اختصاص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مچنین در حرکتی بیسابق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٧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نجمن و کانون صنفی کارگران ساختمانی طی بیانیه ا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حت عنوان ما به دستمزدهای زیر خط فقر تن نمیده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خواستار افزایش حقوقها به بالای رق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میلیون شدند و و شورای هماهنگی تشکلهای صنفی معلمان نیز قبل از آن بیانیه ای با همین مضمون داده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در حالیست که شعار خط فق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میلیون، حقوق ما یک میلیون یک  شعار مهم اعتراضی تجمعات هزاران نفره بازنشستگان و معلمان در مقابل مجلس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ا اعلام رقم حداقل دستمز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میلیون  و با شعارهای اعتراضی ای که در مبارزات کارگری هر روزه سر داده میشود، در واقع کارگر، بازنشسته، معلم و اساس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صدی های جامعه به پا خاسته اند و میگویند ما دیگر زندگی زیر خط فقر را قبول ندار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نه تنها این، بلکه به حقوقهای نجومی و این تبعیض آشکار طبقاتی اعتراض دار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چ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یگرد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آ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و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چ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ات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ر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ر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زعبل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د،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ح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ک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نترناسی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٧٥٦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تحت عنوا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باره افزایش دستمز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ی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س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ب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ا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لی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لی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ن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لی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ن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Calibri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یچ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ب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ی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یر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ی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خصص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صا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و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و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خال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…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ن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آ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ضباط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ح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ع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صو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گی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تیماتو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چ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5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color w:val="000000"/>
          <w:sz w:val="28"/>
          <w:szCs w:val="28"/>
          <w:rtl w:val="true"/>
          <w:lang w:bidi="fa-IR"/>
        </w:rPr>
        <w:t>:</w:t>
      </w:r>
      <w:bookmarkStart w:id="0" w:name="_GoBack"/>
      <w:bookmarkEnd w:id="0"/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یر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رد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36:00Z</dcterms:created>
  <dc:creator>Windows User</dc:creator>
  <dc:description/>
  <cp:keywords/>
  <dc:language>en-US</dc:language>
  <cp:lastModifiedBy>Windows User</cp:lastModifiedBy>
  <dcterms:modified xsi:type="dcterms:W3CDTF">2018-03-30T13:29:00Z</dcterms:modified>
  <cp:revision>8</cp:revision>
  <dc:subject/>
  <dc:title/>
</cp:coreProperties>
</file>